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Heading1"/>
        <w:rPr/>
      </w:pPr>
      <w:r>
        <w:rPr/>
        <w:t xml:space="preserve">    </w:t>
      </w:r>
    </w:p>
    <w:p>
      <w:pPr>
        <w:pStyle w:val="Heading1"/>
        <w:rPr>
          <w:lang w:val="en-US"/>
        </w:rPr>
      </w:pPr>
      <w:r>
        <w:rPr>
          <w:lang w:val="en-US"/>
        </w:rPr>
        <w:t>22</w:t>
      </w:r>
      <w:r>
        <w:rPr/>
        <w:t xml:space="preserve"> червня 2010 року</w:t>
        <w:tab/>
        <w:tab/>
        <w:t xml:space="preserve">     </w:t>
      </w:r>
      <w:r>
        <w:rPr>
          <w:lang w:val="en-US"/>
        </w:rPr>
        <w:t xml:space="preserve">    </w:t>
      </w:r>
      <w:r>
        <w:rPr/>
        <w:t xml:space="preserve">   м. Луцьк </w:t>
        <w:tab/>
        <w:tab/>
        <w:tab/>
        <w:tab/>
        <w:tab/>
        <w:t xml:space="preserve">№ </w:t>
      </w:r>
      <w:r>
        <w:rPr>
          <w:lang w:val="en-US"/>
        </w:rPr>
        <w:t>19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закладів освіти і науки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боти в новому 20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1 навчальному році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до роботи в зимових умовах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2, 6, 13, 22 Закону України «Про місцеві державні адміністрації», розпорядження Кабінету Міністрів України від 21 квітня       2010 року № 998-р «Про підготовку підприємств паливно-енергетичного комплексу житлово-енергетичного комплексу житлово-комунального господарства та об’єктів соціальної роботи в осінньо-зимовий період 2010 - 2011 років», з метою своєчасної і якісної підготовки закладів освіти до нового 2010 - 2011 навчального року та до роботи в зимових умов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Головам райдержадміністрацій, міським (міст обласного значення) головам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абезпечити раціональне використання коштів загального та спеціального фондів бюджету, першочергово спрямувати їх на проведення капітальних і середніх ремонтів будівель та приміщень навчального призначення, котельного господарства, зовнішніх інженерних мереж, упровадження енергозберігаючих заходів, а також накопичення запасів пали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Провести роботу щодо створення належних умов для навчання учнів, зосередити увагу на проблемах забезпечення життєдіяльності навчальних закладів упродовж навчального року, поліпшення соціального захисту учасників навчально-виховного процесу, зокрема організації підвозу та харчування школярів, створення умов для безперешкодного доступу до навчальних закладів осіб з обмеженими фізичними можливостями, надання житла педагогічним працівника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осилити увагу до функціонування загальноосвітніх шкіл, окремі приміщення яких знаходяться в аварійному ста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4. Узяти під контроль відновлення роботи дошкільних навчальних закладів та зміцнення матеріально-технічної бази існуюч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5. Зосередити увагу на вирішенні проблем, пов’язаних із завершенням будівництва та введення в експлуатацію запланованих на 2010 рік будівель, добудов загальноосвітніх навчальних заклад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Розглянути на засіданнях колегій, виконкомів міських рад стан підготовки навчальних закладів до нового навчального року та до роботи в зимових умов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7. Про проведену роботу інформувати управління освіти і науки облдержадміністрації до 10 серпня і 10 жовтня цього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ові управління освіти і науки облдержадміністрації М.Попович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1. Продовжити роботу з формування оптимальної мережі дошкільних, загальноосвітніх та позашкільних навчальних закладів з метою доступу населення до здобуття якісної осві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2. Тримати на постійному контролі питання комп’ютеризації шкіл І-ІІ ступенів, позашкільних навчальних закладів, підключення їх до інформаційної мережі і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3. Продовжити реалізацію Державної програми «Шкільний автобус» для забезпечення регулярного підвезення до місця навчання і додому дітей у сільській місцев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Забезпечити організацію і постійний контроль за своєчасним проведенням поточних і капітальних ремонтів закладів та установ освіти, що фінансуються з обласного та державного бюджет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Розробити та затвердити Регіональний план розвитку дошкільної освіти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Узагальнену інформацію про виконання цього розпорядження подати облдержадміністрації до 15 серпня та 15 жовтня цього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облдержадміністрації О. 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</w:r>
      <w:r>
        <w:rPr>
          <w:sz w:val="28"/>
          <w:szCs w:val="28"/>
        </w:rPr>
        <w:t>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пович 722 354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2:26:00Z</dcterms:created>
  <dc:creator>1</dc:creator>
  <dc:description/>
  <cp:keywords/>
  <dc:language>en-US</dc:language>
  <cp:lastModifiedBy>Zagal</cp:lastModifiedBy>
  <cp:lastPrinted>2010-06-21T15:06:00Z</cp:lastPrinted>
  <dcterms:modified xsi:type="dcterms:W3CDTF">2010-06-23T06:35:00Z</dcterms:modified>
  <cp:revision>173</cp:revision>
  <dc:subject/>
  <dc:title>від       червня  2004 року  №  _____</dc:title>
</cp:coreProperties>
</file>