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jc w:val="center"/>
        <w:rPr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ru-RU"/>
        </w:rPr>
        <w:t>1</w:t>
      </w:r>
      <w:r>
        <w:rPr>
          <w:sz w:val="28"/>
        </w:rPr>
        <w:t xml:space="preserve"> лютого 2010 року    </w:t>
      </w:r>
      <w:r>
        <w:rPr>
          <w:sz w:val="28"/>
          <w:lang w:val="ru-RU"/>
        </w:rPr>
        <w:t xml:space="preserve">       </w:t>
      </w:r>
      <w:r>
        <w:rPr>
          <w:sz w:val="28"/>
        </w:rPr>
        <w:t xml:space="preserve">                м. Луцьк                                </w:t>
      </w: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  </w:t>
      </w:r>
      <w:r>
        <w:rPr>
          <w:sz w:val="28"/>
          <w:lang w:val="ru-RU"/>
        </w:rPr>
        <w:t xml:space="preserve">    </w:t>
      </w:r>
      <w:r>
        <w:rPr>
          <w:sz w:val="28"/>
        </w:rPr>
        <w:t>№</w:t>
      </w:r>
      <w:r>
        <w:rPr>
          <w:sz w:val="28"/>
          <w:lang w:val="en-US"/>
        </w:rPr>
        <w:t xml:space="preserve"> 19</w:t>
      </w:r>
    </w:p>
    <w:p>
      <w:pPr>
        <w:pStyle w:val="Heading1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 xml:space="preserve">Про організацію шефства над окремими підрозділами </w:t>
      </w:r>
    </w:p>
    <w:p>
      <w:pPr>
        <w:pStyle w:val="Heading2"/>
        <w:jc w:val="center"/>
        <w:rPr/>
      </w:pPr>
      <w:r>
        <w:rPr/>
        <w:t>Військово-Морських сил Збройних сил Україн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2"/>
        <w:keepNext w:val="true"/>
        <w:rPr/>
      </w:pPr>
      <w:r>
        <w:rPr/>
        <w:t xml:space="preserve">           </w:t>
      </w:r>
      <w:r>
        <w:rPr/>
        <w:t>Відповідно до Указу Президента України від 28</w:t>
      </w:r>
      <w:r>
        <w:rPr>
          <w:lang w:val="ru-RU"/>
        </w:rPr>
        <w:t xml:space="preserve"> </w:t>
      </w:r>
      <w:r>
        <w:rPr/>
        <w:t xml:space="preserve">березня 2006 року                № 266/2006 “Про вдосконалення організації шефства над Військово-Морськими Силами Збройних Сил України”, на виконання Угоди про організацію шефства Волинської області над кораблями та іншими підрозділами Військово-Морських сил Збройних сил України на 2010 рік від 21 грудня 2009 року, з метою організації допомоги Військово-Морським силам Збройних сил України, розвитку відносин і співробітництва, патріотичного виховання допризовної молоді області та підготовки її до служби на флоті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 Закріпити за кораблями, військовими частинами та установами Військово-Морських сил Збройних сил України такі райдержадміністрації: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1.1. Володимир-Волинську – за військовою частиною А-2214 (99026,          м. Одеса </w:t>
      </w:r>
      <w:r>
        <w:rPr>
          <w:sz w:val="28"/>
          <w:lang w:val="ru-RU"/>
        </w:rPr>
        <w:t>–</w:t>
      </w:r>
      <w:r>
        <w:rPr>
          <w:sz w:val="28"/>
        </w:rPr>
        <w:t xml:space="preserve"> 26)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2. Ковельську - за військовою частиною А-0225 (99007,                                 м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евастополь </w:t>
      </w:r>
      <w:r>
        <w:rPr>
          <w:sz w:val="28"/>
          <w:lang w:val="ru-RU"/>
        </w:rPr>
        <w:t>–</w:t>
      </w:r>
      <w:r>
        <w:rPr>
          <w:sz w:val="28"/>
        </w:rPr>
        <w:t xml:space="preserve"> 07, вул.</w:t>
      </w:r>
      <w:r>
        <w:rPr>
          <w:sz w:val="28"/>
          <w:lang w:val="ru-RU"/>
        </w:rPr>
        <w:t xml:space="preserve"> </w:t>
      </w:r>
      <w:r>
        <w:rPr>
          <w:sz w:val="28"/>
        </w:rPr>
        <w:t>Соловйова,1)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1.3. Луцьку – за академією Військово-Морських сил Збройних сил України ім. П.С.Нахімова (99035, м. Севастополь </w:t>
      </w:r>
      <w:r>
        <w:rPr>
          <w:sz w:val="28"/>
          <w:lang w:val="ru-RU"/>
        </w:rPr>
        <w:t xml:space="preserve">– </w:t>
      </w:r>
      <w:r>
        <w:rPr>
          <w:sz w:val="28"/>
        </w:rPr>
        <w:t>35, вул. Дибенка, 1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4. Ратнівську – за 28-м гарнізонним будинком офіцерів (99000,                       м. Севастополь, бухта Омега)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5. Рожищенську</w:t>
      </w:r>
      <w:r>
        <w:rPr>
          <w:sz w:val="28"/>
          <w:lang w:val="ru-RU"/>
        </w:rPr>
        <w:t xml:space="preserve">  - </w:t>
      </w:r>
      <w:r>
        <w:rPr>
          <w:sz w:val="28"/>
        </w:rPr>
        <w:t>за 102-м центром автоматизованої системи управління (99007, м.Севастополь</w:t>
      </w:r>
      <w:r>
        <w:rPr>
          <w:sz w:val="28"/>
          <w:lang w:val="ru-RU"/>
        </w:rPr>
        <w:t xml:space="preserve"> – </w:t>
      </w:r>
      <w:r>
        <w:rPr>
          <w:sz w:val="28"/>
        </w:rPr>
        <w:t>07, вул. Соловйова, 1, військова частина              А-436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Рекомендувати міським (міст обласного значення) головам  організувати шефство: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1. Місто Володимир-Волинський – над водолазним катером “Володимир-Волинський” (99026, м. Одеса</w:t>
      </w:r>
      <w:r>
        <w:rPr>
          <w:sz w:val="28"/>
          <w:lang w:val="ru-RU"/>
        </w:rPr>
        <w:t xml:space="preserve"> – </w:t>
      </w:r>
      <w:r>
        <w:rPr>
          <w:sz w:val="28"/>
        </w:rPr>
        <w:t>26, вул. Приморська, 26)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2.2. Місто Ковель – над малим буксиром “Ковель” (м.Євпаторія, військова частина </w:t>
      </w:r>
      <w:r>
        <w:rPr>
          <w:sz w:val="28"/>
          <w:lang w:val="ru-RU"/>
        </w:rPr>
        <w:t>А-</w:t>
      </w:r>
      <w:r>
        <w:rPr>
          <w:sz w:val="28"/>
        </w:rPr>
        <w:t>4364</w:t>
      </w:r>
      <w:r>
        <w:rPr>
          <w:sz w:val="28"/>
          <w:lang w:val="ru-RU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3. Місто Луцьк – над малим протичовновим кораблем “Луцьк” (99035,          м. Севастополь – 35, військова частина А-0793)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4. Місто Нововолинськ – над  військово-медичним клінічним центром Кримського регіону (99000, м. Севастополь, бухта Омега).                       </w:t>
      </w:r>
    </w:p>
    <w:p>
      <w:pPr>
        <w:pStyle w:val="TextBody"/>
        <w:rPr/>
      </w:pPr>
      <w:r>
        <w:rPr/>
        <w:t xml:space="preserve">            </w:t>
      </w:r>
      <w:r>
        <w:rPr/>
        <w:t>3. Головам Володимир-Волинської райдержадміністрації   Ю.Михальцю, Ковельської – В.Скубі, Луцької – В.Демчуку, Ратнівської – А.Харламповичу, Рожищенської – В.Войтовичу, рекомендувати</w:t>
      </w:r>
      <w:r>
        <w:rPr>
          <w:lang w:val="en-US"/>
        </w:rPr>
        <w:t xml:space="preserve"> </w:t>
      </w:r>
      <w:r>
        <w:rPr/>
        <w:t>Володимир-Волинському міському голові П.Саганюку, Ковельському – C.Кошаруку, Луцькому – Б.Шибі, Нововолинському  –  В.Сапожніков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1. До 19 квітня 2010 року укласти Угоди про шефські зв’язки з відповідними кораблями, військовими частинами та установами Військово-Морських сил Збройних сил України на 2010 рі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2. Сприяти наданню шефської допомоги Військово-Морським силам Збройних сил України підприємствами, установами та організаціями, розташованими на території району (міста), з облаштування військових містечок, ремонту кораблів та об’єктів базування, забезпечення підшефних військових частин і кораблів продукцією сільського господар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. Управлінню освіти і науки облдержадміністрації (М.Попович) організовувати періодичні зустрічі ліцеїстів обласного ліцею з посиленою військово-фізичною підготовкою з військовослужбовцями Військово-Морських сил Збройних сил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 Управлінню охорони здоров’я облдержадміністрації (І.Ващенюк) надавати допомогу у вирішенні питань поліпшення медичного обслуговування та роботи лікувальних закладів, забезпечення санаторно-медичного лікування  військовослужбовців Військово-Морських сил Збройних сил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. Головному управлінню з питань внутрішньої політики та зв’язків з громадськістю облдержадміністрації (Ю.Вербич) організовувати розміщення у місцевих засобах масової інформації матеріалів про військові навчання, хід бойової підготовки та життя військовослужбовців Військово-Морських сил Збройних сил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 Обласному військовому комісару В.Чураю забезпечувати якісний відбір призовників для укомплектування підшефних військових частин відповідно до заявок Військово-Морських сил Збройних сил України та Міністерства оборони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8. Відділу взаємодії з правоохоронними органами та оборонної роботи апарату облдержадміністрації (О. Радощук) здійснювати координацію роботи з надання шефської допомоги, розвитку відносин та співробітництва з Військово-Морськими силами Збройних сил Україн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       </w:t>
      </w:r>
      <w:r>
        <w:rPr>
          <w:sz w:val="28"/>
        </w:rPr>
        <w:t>9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Голова обласної державної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М. РОМАНЮК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Радощук 778 16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2:08:00Z</dcterms:created>
  <dc:creator>Pluton27</dc:creator>
  <dc:description/>
  <cp:keywords/>
  <dc:language>en-US</dc:language>
  <cp:lastModifiedBy>Zagal</cp:lastModifiedBy>
  <cp:lastPrinted>2010-02-01T16:51:00Z</cp:lastPrinted>
  <dcterms:modified xsi:type="dcterms:W3CDTF">2010-02-01T14:52:00Z</dcterms:modified>
  <cp:revision>565</cp:revision>
  <dc:subject/>
  <dc:title/>
</cp:coreProperties>
</file>