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ind w:firstLine="708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lang w:val="ru-RU" w:eastAsia="uk-UA"/>
        </w:rPr>
      </w:r>
    </w:p>
    <w:p>
      <w:pPr>
        <w:pStyle w:val="Heading1"/>
        <w:ind w:firstLine="560"/>
        <w:rPr>
          <w:b w:val="false"/>
          <w:b w:val="false"/>
        </w:rPr>
      </w:pPr>
      <w:r>
        <w:rPr>
          <w:sz w:val="32"/>
        </w:rPr>
        <w:t>РОЗПОРЯДЖЕННЯ</w:t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21 червня 2010 року                            м. Луцьк                                              № 189</w:t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rPr>
          <w:b w:val="false"/>
          <w:b w:val="false"/>
        </w:rPr>
      </w:pPr>
      <w:r>
        <w:rPr>
          <w:b w:val="false"/>
        </w:rPr>
        <w:t xml:space="preserve">Про закріплення шефства </w:t>
        <w:br/>
        <w:t>над інтернатними закладами Волинської області</w:t>
      </w:r>
    </w:p>
    <w:p>
      <w:pPr>
        <w:pStyle w:val="Normal"/>
        <w:ind w:firstLine="5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0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Normal"/>
        <w:ind w:firstLine="5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654"/>
        <w:rPr/>
      </w:pPr>
      <w:r>
        <w:rPr/>
        <w:t>Відповідно до статей 2, 6, 13, 22 Закону України “Про місцеві державні адміністрації”, на виконання пункту 2, завдання 8 доручення Президента України від 20 квітня 2010 року № 1-1/729, з метою забезпечення матеріальної і фінансової підтримки шкіл-інтернатів, навчально-реабілітаційних центрів, дитячих будинків та психоневрологічних інтернатів області:</w:t>
      </w:r>
    </w:p>
    <w:p>
      <w:pPr>
        <w:pStyle w:val="TextBody"/>
        <w:ind w:firstLine="654"/>
        <w:rPr/>
      </w:pPr>
      <w:r>
        <w:rPr/>
        <w:t>1. Закріпити за відповідними закладами територіальні підрозділи центральних органів виконавчої влади, урядових органів державного управління, правоохоронні органи і суди області за їх згодою згідно із списком (додається).</w:t>
      </w:r>
    </w:p>
    <w:p>
      <w:pPr>
        <w:pStyle w:val="TextBody"/>
        <w:ind w:firstLine="654"/>
        <w:rPr/>
      </w:pPr>
      <w:r>
        <w:rPr/>
        <w:t xml:space="preserve">2. Головному управлінню праці, соціальних питань та у справах захисту населення від наслідків Чорнобильської катастрофи (В. Кец), освіти і науки облдержадміністрації (М. Попович) про стан надання шефської допомоги інформувати облдержадміністрацію щороку до 20 березня, 20 липня, </w:t>
        <w:br/>
        <w:t>20 листопада.</w:t>
      </w:r>
    </w:p>
    <w:p>
      <w:pPr>
        <w:pStyle w:val="TextBody"/>
        <w:ind w:firstLine="654"/>
        <w:rPr/>
      </w:pPr>
      <w:r>
        <w:rPr/>
        <w:t>3. Контроль за виконанням цього розпорядження залишаю за собою.</w:t>
      </w:r>
    </w:p>
    <w:p>
      <w:pPr>
        <w:pStyle w:val="TextBody"/>
        <w:ind w:firstLine="654"/>
        <w:rPr/>
      </w:pPr>
      <w:r>
        <w:rPr/>
        <w:t xml:space="preserve"> </w:t>
      </w:r>
    </w:p>
    <w:p>
      <w:pPr>
        <w:pStyle w:val="TextBody"/>
        <w:ind w:firstLine="56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</w:r>
    </w:p>
    <w:p>
      <w:p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 xml:space="preserve">              </w:t>
        <w:tab/>
        <w:t xml:space="preserve">           Б. КЛІМЧУК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97" w:top="45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Ющик 778 10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іл-інтернатів, реабілітаційних центрів, </w:t>
        <w:br/>
        <w:t>дитячих будинків та психоневрологічних інтернатів</w:t>
        <w:br/>
        <w:t xml:space="preserve"> за якими закріплені територіальні підрозділи центральних органів виконавчої влади,</w:t>
        <w:br/>
        <w:t xml:space="preserve"> урядові органи державного управління, правоохоронні органи і суди області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848"/>
        <w:gridCol w:w="6649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інтернатних закладів області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зва територіальних підрозділів центральних органів виконавчої влади, правоохоронних, урядових органів державного управління, судів області, які  здійснюватимуть шефств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лодимир-Волинська спеціалізована загальноосвітня школа-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тупенів “Центр освіти та соціально-педагогічної підтримки”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лодимир-Волинська спеціальна загальноосвітня школа-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пенів для глухих діте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инська митниц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нська спеціальна загальноосвітня школа-інтернат для дітей-сиріт і дітей, позбавлених батьківського піклування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ласне управління лісового та мисливського господарства 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т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урц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 управління юстиції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ич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 управління Міністерства з питань надзвичайних ситуацій України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 спеціальний дошкільний дитячий будинок “Сонечко”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івський навчально-реабілітаційний центр для дітей з вадами зор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ий адміністративн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лян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екологічна інспекція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линецька загальноосвітня школа-інтернат для дітей-сиріт та дітей позбавлених батьківського піклування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ищенський навчально-реабілітаційний центр для дітей з порушенням опорно-рухового апарату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ержавне підприємство “Волинський науково-виробничий центр стандартизації, метрології та сертифікації"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енкевичівська загальноосвітня школа–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тупенів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правління Державного комітету України з промислової безпеки, охорони праці та гірничого нагляду по області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е підприємство “Волинський експертно-технічний центр”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течків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іння Міністерства внутрішніх справ України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ський дитячий будинок-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нська митниц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ів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діл державної автомобільної інспекції УМВС України в області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кий геріатричний пансіо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ськ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ц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податкова адміністрація в області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00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04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pt;height:16.1pt;mso-wrap-distance-left:0pt;mso-wrap-distance-right:0pt;mso-wrap-distance-top:0pt;mso-wrap-distance-bottom:0pt;margin-top:0.05pt;mso-position-vertical-relative:text;margin-left:3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64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01:00Z</dcterms:created>
  <dc:creator>matviychuk_of</dc:creator>
  <dc:description/>
  <cp:keywords/>
  <dc:language>en-US</dc:language>
  <cp:lastModifiedBy>Zagal</cp:lastModifiedBy>
  <cp:lastPrinted>2010-06-21T03:02:00Z</cp:lastPrinted>
  <dcterms:modified xsi:type="dcterms:W3CDTF">2010-06-22T12:10:00Z</dcterms:modified>
  <cp:revision>27</cp:revision>
  <dc:subject/>
  <dc:title>від         вересня 2006 року                     м</dc:title>
</cp:coreProperties>
</file>