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7 </w:t>
            </w:r>
            <w:r>
              <w:rPr>
                <w:sz w:val="28"/>
                <w:szCs w:val="28"/>
                <w:lang w:val="uk-UA"/>
              </w:rPr>
              <w:t>черв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8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6 Закону України „Про Державний бюджет України на 2010 рік”, постанови Кабінету Міністрів України від 7 червня 2010 року         № 42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Порядку використання у 2010 році субвенцій з державного бюджету місцевим бюджетам на соціально-економічний розвиток регіонів”, рішення обласної ради від 7 травня 2010 року № 40/22 „Про обласний бюджет на 2010 рік”, річного розпису асигнувань державного бюджету України на 2010 рік, у зв’язку з надходженням на рахунок обласного бюджету субвенції з державного бюджету місцевим бюджетам на соціально-економічний розвиток регіон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доходи обласного бюджету на 14200 тис. грн. за рахунок субвенції з державного бюджету місцевим бюджетам на соціально-економічний розвиток регіо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(Ю. Куц) по КФКВ 150101 „Капітальні вкладення” на 14200 тис. грн. на будівництво блоку „Б” Центру радіаційного захисту населення в м. Луць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  <w:lang w:val="uk-UA"/>
        </w:rPr>
        <w:t xml:space="preserve"> Головному фінансовому управлінню облдержадміністрації                             (І. Никитюк) внести відповідні зміни до показників обласного бюджету на     2010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ЛІМЧУК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4:00Z</dcterms:created>
  <dc:creator>dsm</dc:creator>
  <dc:description/>
  <cp:keywords/>
  <dc:language>en-US</dc:language>
  <cp:lastModifiedBy>Zagal</cp:lastModifiedBy>
  <cp:lastPrinted>2010-06-17T12:04:00Z</cp:lastPrinted>
  <dcterms:modified xsi:type="dcterms:W3CDTF">2010-06-18T06:09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55849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