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uk-UA"/>
        </w:rPr>
        <w:t>17 червня 2010 року</w:t>
        <w:tab/>
        <w:tab/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м. Луцьк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№ 181</w:t>
        <w:tab/>
        <w:tab/>
        <w:tab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/>
      </w:pPr>
      <w:r>
        <w:rPr>
          <w:bCs/>
          <w:sz w:val="28"/>
          <w:lang w:val="uk-UA"/>
        </w:rPr>
        <w:t>Про внесення змін до складу регіональної дегустаційної (приймальної) комісії в області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 внести до складу </w:t>
      </w:r>
      <w:r>
        <w:rPr>
          <w:bCs/>
          <w:sz w:val="28"/>
          <w:lang w:val="uk-UA"/>
        </w:rPr>
        <w:t>регіональної дегустаційної (приймальної) комісії в області, утвореної розпорядженням першого заступника голови облдержадміністрації від 10 січня 2007 року № 2, такі зміни: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Cs/>
          <w:sz w:val="28"/>
          <w:lang w:val="uk-UA"/>
        </w:rPr>
        <w:t>1. Увести до складу регіональної дегустаційної (приймальної) комісії в області: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Cs/>
          <w:sz w:val="28"/>
          <w:lang w:val="uk-UA"/>
        </w:rPr>
        <w:t>КАРПЮКА Віталія Володимировича – заступника голови обласної державної адміністрації – головою комісії;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РБЕНКА Юрія Мефодійовича – начальника головного управління агропромислового розвитку облдержадміністрації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БЛАЖЕНЧУКА Володимира Івановича – голову правління </w:t>
      </w:r>
      <w:r>
        <w:rPr>
          <w:sz w:val="28"/>
          <w:szCs w:val="28"/>
          <w:lang w:val="uk-UA"/>
        </w:rPr>
        <w:t>обласної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ї «Союз споживачів України»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СЬКУ Світлану Іванівну – начальника інспекції якості формування ресурсів сільськогосподарської продукції – членами комісії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Вивести зі складу регіональної дегустаційної (приймальної) комісії в області Зарембу В.М., Аршуліка А.А., Чевердинську Н.Д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uk-UA"/>
        </w:rPr>
        <w:t>Ханзерук  242 006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  <w:lang w:val="uk-U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845" w:leader="none"/>
      </w:tabs>
      <w:spacing w:before="120" w:after="0"/>
      <w:jc w:val="both"/>
    </w:pPr>
    <w:rPr>
      <w:color w:val="000000"/>
      <w:spacing w:val="6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5:00Z</dcterms:created>
  <dc:creator>Татьяна  Великая</dc:creator>
  <dc:description/>
  <cp:keywords/>
  <dc:language>en-US</dc:language>
  <cp:lastModifiedBy>Zagal</cp:lastModifiedBy>
  <cp:lastPrinted>2007-01-09T12:13:00Z</cp:lastPrinted>
  <dcterms:modified xsi:type="dcterms:W3CDTF">2010-06-17T06:58:00Z</dcterms:modified>
  <cp:revision>4</cp:revision>
  <dc:subject/>
  <dc:title>ДЕРЖАВНИЙ КОМІТЕТ УКРАЇНИ З ПИТАНЬ</dc:title>
</cp:coreProperties>
</file>