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червня 2010 року                           м. Луцьк                                     </w:t>
        <w:tab/>
        <w:t xml:space="preserve">      №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обласної комісії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ків за спожиті енергоно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У зв’язку з кадровими змінами затвердити новий склад обласної комісії з питань розрахунків за спожиті енергоносії, утвореної розпорядженням голови обласної державної адміністрації від 17 серпня 2002 року № 352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26 червня 2009 року № 2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ук 778 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  <w:tab/>
        <w:tab/>
        <w:tab/>
        <w:tab/>
        <w:tab/>
        <w:t xml:space="preserve"> Розпорядження голови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17 червня 2010 року № 1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комісії з питань розрахунків за спожиті енергоно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блас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ІМЧУК</w:t>
        <w:tab/>
        <w:tab/>
        <w:tab/>
        <w:tab/>
        <w:tab/>
        <w:t xml:space="preserve">       - голова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 Петрович</w:t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облас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КАЛЕНКО</w:t>
        <w:tab/>
        <w:tab/>
        <w:tab/>
        <w:tab/>
        <w:tab/>
        <w:t>- перший заступник голови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Костянтинович</w:t>
        <w:tab/>
        <w:tab/>
        <w:tab/>
        <w:t xml:space="preserve">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облас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АСАВРИМ</w:t>
        <w:tab/>
        <w:tab/>
        <w:tab/>
        <w:tab/>
        <w:tab/>
        <w:t>- старший інспектор відділу енергети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аміла Миколаївна</w:t>
        <w:tab/>
        <w:t>енергозбереження та зв’язку головного управління промисловості та розвитку     інфраструктури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обласної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64"/>
        <w:gridCol w:w="5034"/>
      </w:tblGrid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Н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перший заступник начальника управління Служби безпеки України в області (за згодою)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</w:tc>
      </w:tr>
      <w:tr>
        <w:trPr>
          <w:trHeight w:val="84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І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"Волиньобленерго" 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313" w:type="dxa"/>
            <w:tcBorders/>
          </w:tcPr>
          <w:p>
            <w:pPr>
              <w:pStyle w:val="Normal1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тій Степ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ЬКИ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директор Волинської філії ДК "Газ України" (за згодою)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  <w:vAlign w:val="center"/>
          </w:tcPr>
          <w:p>
            <w:pPr>
              <w:pStyle w:val="Normal"/>
              <w:ind w:left="-10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рот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АТ "Волиньгаз" 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еміща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-Мирослав Василь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авного казначейства України в області (за згодою)</w:t>
            </w:r>
          </w:p>
        </w:tc>
      </w:tr>
      <w:tr>
        <w:trPr>
          <w:trHeight w:val="34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фінансового управління облдержадміністрації </w:t>
            </w:r>
          </w:p>
        </w:tc>
      </w:tr>
      <w:tr>
        <w:trPr>
          <w:trHeight w:val="84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ЕЦЬКИ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олинського територіального представництва Національної комісії регулювання електроенергетики України (за згодою)</w:t>
            </w:r>
          </w:p>
        </w:tc>
      </w:tr>
      <w:tr>
        <w:trPr>
          <w:trHeight w:val="84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МЧУ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Ярослав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3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житлово-комунальної інспекції в області (за згодою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01:00Z</dcterms:created>
  <dc:creator>BOSS</dc:creator>
  <dc:description/>
  <cp:keywords/>
  <dc:language>en-US</dc:language>
  <cp:lastModifiedBy>Zagal</cp:lastModifiedBy>
  <cp:lastPrinted>2010-06-16T10:20:00Z</cp:lastPrinted>
  <dcterms:modified xsi:type="dcterms:W3CDTF">2010-06-17T06:57:00Z</dcterms:modified>
  <cp:revision>4</cp:revision>
  <dc:subject/>
  <dc:title>      червня 2010 року                           м</dc:title>
</cp:coreProperties>
</file>