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29</w:t>
      </w:r>
      <w:r>
        <w:rPr/>
        <w:t xml:space="preserve"> січня 2010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</w:t>
        <w:tab/>
      </w:r>
      <w:r>
        <w:rPr>
          <w:lang w:val="en-US"/>
        </w:rPr>
        <w:t xml:space="preserve">      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</w:t>
      </w:r>
      <w:r>
        <w:rPr>
          <w:lang w:val="en-US"/>
        </w:rPr>
        <w:t xml:space="preserve">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en-US"/>
        </w:rPr>
        <w:t xml:space="preserve"> 1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.1. </w:t>
      </w:r>
      <w:r>
        <w:rPr>
          <w:bCs/>
          <w:szCs w:val="28"/>
        </w:rPr>
        <w:t xml:space="preserve">За </w:t>
      </w:r>
      <w:r>
        <w:rPr>
          <w:szCs w:val="28"/>
        </w:rPr>
        <w:t>досягнуті успіхи у праці, вагомий внесок у соціально-економічний розвиток Камінь-Каширського району та з нагоди 70-річчя утворення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колектив спеціалізованого лісогосподарського агропромислового підприємства “Камінь-Каширськагроліс” (директор - ВОВК Іван Іванович)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2. За досягнуті успіхи у праці, професіоналізм, вагомий особистий внесок у розвиток та підвищення ефективності лісового господарства в област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ДЕЙНЕКУ</w:t>
        <w:tab/>
        <w:tab/>
        <w:tab/>
        <w:tab/>
        <w:t xml:space="preserve">- майстра лісу Добренського лісниц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хайловича</w:t>
        <w:tab/>
        <w:tab/>
        <w:tab/>
        <w:t xml:space="preserve">  державного підприємства “Камінь-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ширське лісове господарство”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3. За багаторічну сумлінну працю, високий професіоналізм, вагомий особистий внесок у розвиток туризму в області та з нагоди 60-річного ювілею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РИСТЮКА</w:t>
        <w:tab/>
        <w:tab/>
        <w:tab/>
        <w:t>- директора Волинського відділення</w:t>
      </w:r>
    </w:p>
    <w:p>
      <w:pPr>
        <w:pStyle w:val="Normal"/>
        <w:jc w:val="both"/>
        <w:rPr/>
      </w:pPr>
      <w:r>
        <w:rPr>
          <w:szCs w:val="28"/>
        </w:rPr>
        <w:t>Василя Сергійовича</w:t>
        <w:tab/>
        <w:tab/>
        <w:tab/>
        <w:t xml:space="preserve">  ВАТ </w:t>
      </w:r>
      <w:r>
        <w:rPr>
          <w:szCs w:val="28"/>
          <w:lang w:val="ru-RU"/>
        </w:rPr>
        <w:t>“</w:t>
      </w:r>
      <w:r>
        <w:rPr>
          <w:szCs w:val="28"/>
        </w:rPr>
        <w:t>Західний регіональний центр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уризму</w:t>
      </w:r>
      <w:r>
        <w:rPr>
          <w:szCs w:val="28"/>
          <w:lang w:val="en-US"/>
        </w:rPr>
        <w:t>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4. За багаторічну плідну працю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галузі освіти, високий професіоналізм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гомий особистий внесок у справу навчання і виховання учнівської молоді та з нагоди 50-річчя Іваничівської спеціалізованої загальноосвітньої школи-інтернату педагогічним працівникам заклад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НДРАЧУКА</w:t>
        <w:tab/>
        <w:tab/>
        <w:tab/>
        <w:t>- учителя фізи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еніаміна Степ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ЛУЯ </w:t>
        <w:tab/>
        <w:tab/>
        <w:tab/>
        <w:tab/>
        <w:tab/>
        <w:t>- учителя-дефектолог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Іван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2.1. </w:t>
      </w:r>
      <w:r>
        <w:rPr>
          <w:bCs/>
          <w:szCs w:val="28"/>
        </w:rPr>
        <w:t xml:space="preserve">За </w:t>
      </w:r>
      <w:r>
        <w:rPr>
          <w:szCs w:val="28"/>
        </w:rPr>
        <w:t>досягнуті успіхи у праці, вагомий внесок у соціально-економічний розвиток Камінь-Каширського району та з нагоди 70-річчя утворення район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лективу філії “Камінь-Каширський автодор” дочірнього підприємства “Волинський облавтодор” (начальник - ОСТАПУК Василь Корнилович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>колективу ВАТ “Камінь-Каширське РТП” (голова правління - КРАМ Степан Васильович</w:t>
      </w:r>
      <w:r>
        <w:rPr>
          <w:szCs w:val="28"/>
          <w:lang w:val="ru-RU"/>
        </w:rPr>
        <w:t>)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>2.2. За багаторічну активну благодійну діяльність, особисті заслуги в утвердженні засад християнської моралі, милосердя та злагоди у суспільст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еруючому Волинською єпархією Української православної церкви митрополиту Луцькому  і Волинському НІФОН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4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10-02-01T11:54:00Z</dcterms:modified>
  <cp:revision>16</cp:revision>
  <dc:subject/>
  <dc:title> </dc:title>
</cp:coreProperties>
</file>