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ru-RU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11</w:t>
      </w:r>
      <w:r>
        <w:rPr/>
        <w:t xml:space="preserve"> </w:t>
      </w:r>
      <w:r>
        <w:rPr>
          <w:szCs w:val="28"/>
        </w:rPr>
        <w:t xml:space="preserve">черв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17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1.1.</w:t>
      </w:r>
      <w:r>
        <w:rPr>
          <w:szCs w:val="28"/>
          <w:lang w:val="ru-RU"/>
        </w:rPr>
        <w:t> </w:t>
      </w:r>
      <w:r>
        <w:rPr>
          <w:szCs w:val="28"/>
        </w:rPr>
        <w:t>За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агаторічну сумлінну працю в галузі охорони здоров’я, професіоналізм, забезпечення високого рівня надання медичної допомоги жителям області та з нагоди професійного свята – Дня медик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ГДАН</w:t>
        <w:tab/>
        <w:tab/>
        <w:tab/>
        <w:tab/>
        <w:t>- головного лікаря амбулаторії заг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Адамівну</w:t>
        <w:tab/>
        <w:tab/>
        <w:tab/>
        <w:tab/>
        <w:t xml:space="preserve">  практики сімейної медицини с. Цмі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РОН</w:t>
        <w:tab/>
        <w:tab/>
        <w:tab/>
        <w:tab/>
        <w:t>- заступника головного лікаря з меди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Андріївну</w:t>
        <w:tab/>
        <w:tab/>
        <w:tab/>
        <w:t xml:space="preserve">  частини комунального закладу «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а дитяча полікліні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РИЛА</w:t>
        <w:tab/>
        <w:tab/>
        <w:tab/>
        <w:tab/>
        <w:t>- заступника головного лікаря з мед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Ярославовича</w:t>
        <w:tab/>
        <w:tab/>
        <w:tab/>
        <w:t xml:space="preserve">  обслуговування населення Ковель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районного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дичн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ЕНЧУК</w:t>
        <w:tab/>
        <w:tab/>
        <w:tab/>
        <w:t xml:space="preserve">- лікаря-анестезіолога дитяч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Петрівну</w:t>
        <w:tab/>
        <w:tab/>
        <w:tab/>
        <w:t xml:space="preserve">  анестезіології для новонароджених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едоношених дітей обласного дитя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ого медичн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ОБЧУК</w:t>
        <w:tab/>
        <w:tab/>
        <w:tab/>
        <w:tab/>
        <w:t xml:space="preserve">- завідувача акушерсько-гінек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Євгенівну</w:t>
        <w:tab/>
        <w:tab/>
        <w:tab/>
        <w:t xml:space="preserve">  відділення Горохівської центрально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1.2. </w:t>
      </w:r>
      <w:r>
        <w:rPr>
          <w:szCs w:val="28"/>
        </w:rPr>
        <w:t xml:space="preserve">За багаторічну творчу працю, високу професійну майстерність, вагомий особистий внесок у справу естетичного виховання молоді, популяризацію музичного мистецтва та з нагоди 5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ЙСІЮКА</w:t>
        <w:tab/>
        <w:tab/>
        <w:tab/>
        <w:t>- викладача-методиста вищої катег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Волинського державного училищ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ультури і мистецтв іме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.Ф.Стравінського, художнього керів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 диригента камерного хору «Оран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3. За сумлінну працю в органах державної влади, високопрофесійне виконання службових обов’язків та з нагоди 5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СЮКА</w:t>
        <w:tab/>
        <w:tab/>
        <w:tab/>
        <w:tab/>
        <w:t>- головного спеціаліста відділу план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колайовича</w:t>
        <w:tab/>
        <w:tab/>
        <w:tab/>
        <w:t xml:space="preserve">  заходів цивільної оборони та навч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селення управління з пит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дзвичайних ситуац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4. За високий професіоналізм, вагомий особистий внесок у розвиток легкої промисловості, зміцнення економічного потенціалу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РКОТУ</w:t>
        <w:tab/>
        <w:tab/>
        <w:tab/>
        <w:tab/>
        <w:t>- голову правління ВАТ «Луга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Богдановича</w:t>
        <w:tab/>
        <w:tab/>
        <w:tab/>
        <w:t xml:space="preserve">  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ХОДЬКА</w:t>
        <w:tab/>
        <w:tab/>
        <w:tab/>
        <w:t>- голову правління ЗАТ фірма «Едельвіка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Анатолійовича</w:t>
        <w:tab/>
        <w:tab/>
        <w:tab/>
        <w:t xml:space="preserve"> 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5. За високу професійну майстерність, особисті заслуги у розвитку бібліотечної справи в області та з нагоди 70-річчя Волинської державної обласної універсальної наукової бібліотеки імені Олени Пчіл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ВОРОБЕЙ</w:t>
        <w:tab/>
        <w:tab/>
        <w:tab/>
        <w:tab/>
        <w:t xml:space="preserve">- завідувача інформаційно-бібліограф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Миколаївну</w:t>
        <w:tab/>
        <w:tab/>
        <w:tab/>
        <w:t xml:space="preserve">  відділу Волинської державн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ніверсальної бібліотеки  імені Оле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1. За високу професійну майстерність, особисті заслуги у розвитку бібліотечної справи в області та з нагоди 70-річчя Волинської державної обласної універсальної наукової бібліотеки імені Олени Пчілки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АНТОЛІК</w:t>
        <w:tab/>
        <w:tab/>
        <w:tab/>
        <w:t>- провідному бібліотекареві відділу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Володимирівні</w:t>
        <w:tab/>
        <w:tab/>
        <w:tab/>
        <w:t xml:space="preserve">  абонементу Волинської державн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ніверсальної бібліотеки  імені Оле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2. </w:t>
      </w:r>
      <w:r>
        <w:rPr>
          <w:szCs w:val="28"/>
          <w:lang w:val="ru-RU"/>
        </w:rPr>
        <w:t> </w:t>
      </w:r>
      <w:r>
        <w:rPr>
          <w:szCs w:val="28"/>
        </w:rPr>
        <w:t xml:space="preserve">За багаторічну сумлінну працю в галузі охорони здоров’я, професіоналізм, забезпечення високого рівня надання медичної допомоги жителям області та з нагоди професійного свята – Дня медика: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ВАСИЛЬЧУК</w:t>
        <w:tab/>
        <w:tab/>
        <w:tab/>
        <w:t xml:space="preserve">- завідувачу акушерського відділення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Тетяні Борисівні</w:t>
        <w:tab/>
        <w:tab/>
        <w:tab/>
        <w:tab/>
        <w:t xml:space="preserve">  Володимир-Волинської централь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ЖУКОВИЧУ</w:t>
        <w:tab/>
        <w:tab/>
        <w:tab/>
        <w:t>- завідувачу ревматологічного відділення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Вадиму Романовичу</w:t>
        <w:tab/>
        <w:tab/>
        <w:tab/>
        <w:t xml:space="preserve">  обласної клінічної лікарні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ТЕСЛЮК</w:t>
        <w:tab/>
        <w:tab/>
        <w:tab/>
        <w:tab/>
        <w:t>- заступникові головного лікаря з медич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Надії Михайлівні</w:t>
        <w:tab/>
        <w:tab/>
        <w:tab/>
        <w:tab/>
        <w:t xml:space="preserve">  частини обласної психіатричної лікарні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№ 2,  смт Олика Ківерцівського району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МОРОЧКОВСЬКІЙ</w:t>
        <w:tab/>
        <w:tab/>
        <w:t>- заступникові головного лікаря з медич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Галині Василівні</w:t>
        <w:tab/>
        <w:tab/>
        <w:tab/>
        <w:tab/>
        <w:t xml:space="preserve">  частини обласної інфекційної лікарні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СЯБРУКУ</w:t>
        <w:tab/>
        <w:tab/>
        <w:tab/>
        <w:tab/>
        <w:t>- завідувачу пологового відділення № 2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Сергію Григоровичу</w:t>
        <w:tab/>
        <w:tab/>
        <w:tab/>
        <w:t xml:space="preserve">  комунального закладу «Луцький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лінічний пологовий будинок»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720"/>
        <w:jc w:val="both"/>
        <w:rPr>
          <w:szCs w:val="28"/>
        </w:rPr>
      </w:pPr>
      <w:r>
        <w:rPr>
          <w:szCs w:val="28"/>
        </w:rPr>
        <w:tab/>
        <w:tab/>
        <w:t>2.3. За гуманність і милосердя, багаторічну донорську діяльність, спрямовану на рятування життя громадян та з нагоди Всесвітнього дня донора к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ЄТОПОЛЬСЬКОМУ</w:t>
        <w:tab/>
        <w:t>- монтерові Ківерцівської дистанції ко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Євгеновичу</w:t>
        <w:tab/>
        <w:tab/>
        <w:tab/>
        <w:t xml:space="preserve">  Львівської заліз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Руцька 778 149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6-16T08:57:00Z</dcterms:modified>
  <cp:revision>35</cp:revision>
  <dc:subject/>
  <dc:title> </dc:title>
</cp:coreProperties>
</file>