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57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</w:rPr>
        <w:t>червня 2010 року №</w:t>
      </w:r>
      <w:r>
        <w:rPr>
          <w:sz w:val="28"/>
          <w:szCs w:val="28"/>
          <w:lang w:val="en-US"/>
        </w:rPr>
        <w:t xml:space="preserve"> 17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ної координаційної ради з питань упровадження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ісцевий розвиток, орієнтований на грома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7180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олова обласної координаційної рад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а обласної державної 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обласної координаційної рад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Юхимович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облас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Є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 Миколайович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обласної координаційної рад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НДРІЙ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онід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голова Горох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718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- 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8"/>
              </w:rPr>
            </w:pPr>
            <w:r>
              <w:rPr>
                <w:rFonts w:cs="Times New Roman"/>
                <w:b w:val="false"/>
                <w:i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іння охорони здоров’я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ефодійович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агропромислового розвитку</w:t>
            </w:r>
            <w:r>
              <w:rPr>
                <w:sz w:val="28"/>
                <w:szCs w:val="28"/>
              </w:rPr>
              <w:t xml:space="preserve"> облдержадміністрації </w:t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ординатор обласного ресурсного центру громад проекту «Місцевий розвиток, орієнтований на громаду»</w:t>
            </w:r>
          </w:p>
        </w:tc>
      </w:tr>
      <w:tr>
        <w:trPr>
          <w:trHeight w:val="80" w:hRule="atLeast"/>
        </w:trPr>
        <w:tc>
          <w:tcPr>
            <w:tcW w:w="267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ШЛЮ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а Турій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Юріївна</w:t>
            </w:r>
          </w:p>
        </w:tc>
        <w:tc>
          <w:tcPr>
            <w:tcW w:w="7180" w:type="dxa"/>
            <w:tcBorders/>
          </w:tcPr>
          <w:p>
            <w:pPr>
              <w:pStyle w:val="Heading1"/>
              <w:ind w:left="-15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- начальник головного управління економіки </w:t>
            </w:r>
          </w:p>
          <w:p>
            <w:pPr>
              <w:pStyle w:val="Heading1"/>
              <w:ind w:left="-154" w:hanging="0"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облдержадміністр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начальник головного управління праці, соціальних питань та у справах захисту населення від наслідків Чорнобильської катастрофи </w:t>
            </w:r>
            <w:r>
              <w:rPr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ор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Трохим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Любеш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МІЩА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-Мирослав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начальник головного управління Державного казначейства України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С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іння культури і туризму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ЛОБ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а Іваничівської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МАЗУР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аксим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а Локачин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  <w:t>НАЙД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лодимир Степанович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Шац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Щ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26" w:hanging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оординатор обласного ресурсного центру громад проекту «Місцевий розвиток, орієнтований на громаду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 xml:space="preserve">ПОП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іївна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итань міжнародного співробітництва та проектної діяльності виконавчого апарату обласн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 Васильович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начальника головного управління містобудування, архітектури та житлово-комунального господарства облдержадміністрації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Володимир-Волин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МІТЮ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Євдоким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Ковельської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РИКОШ</w:t>
            </w:r>
          </w:p>
          <w:p>
            <w:pPr>
              <w:pStyle w:val="Normal"/>
              <w:tabs>
                <w:tab w:val="clear" w:pos="708"/>
                <w:tab w:val="left" w:pos="6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ксандрович</w:t>
            </w:r>
          </w:p>
          <w:p>
            <w:pPr>
              <w:pStyle w:val="Normal"/>
              <w:tabs>
                <w:tab w:val="clear" w:pos="708"/>
                <w:tab w:val="left" w:pos="6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Ратнівської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Ц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Станіславівна</w:t>
            </w:r>
          </w:p>
        </w:tc>
        <w:tc>
          <w:tcPr>
            <w:tcW w:w="718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чальник відділу з питань бюджету, економічної політики та моніторингу виконавчого апарату обласної ради (за згодою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45:00Z</dcterms:created>
  <dc:creator>adm</dc:creator>
  <dc:description/>
  <cp:keywords/>
  <dc:language>en-US</dc:language>
  <cp:lastModifiedBy>Zagal</cp:lastModifiedBy>
  <cp:lastPrinted>2010-06-10T15:20:00Z</cp:lastPrinted>
  <dcterms:modified xsi:type="dcterms:W3CDTF">2010-06-11T11:24:00Z</dcterms:modified>
  <cp:revision>77</cp:revision>
  <dc:subject/>
  <dc:title>ЗАТВЕРДЖЕНО</dc:title>
</cp:coreProperties>
</file>