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0 </w:t>
      </w:r>
      <w:r>
        <w:rPr>
          <w:sz w:val="28"/>
          <w:szCs w:val="28"/>
          <w:lang w:val="uk-UA"/>
        </w:rPr>
        <w:t>червня 2010 року</w:t>
        <w:tab/>
        <w:t xml:space="preserve">  </w:t>
        <w:tab/>
        <w:tab/>
        <w:t xml:space="preserve"> м. Луцьк </w:t>
        <w:tab/>
        <w:tab/>
        <w:tab/>
        <w:tab/>
        <w:tab/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7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новий склад обласної Координацій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захисту прав споживач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У зв'язку з кадровими змінами затвердити новий склад обласної Координаційної ради з питань захисту прав споживачів, утвореної розпорядженням голови облдержадміністрації від 16 травня 2007 року № 178  (зі змінами), що додаєть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в чинність, пункт 1 розпорядження голови облдержадміністрації від 16 травня 2007 року № 178 у частині складу обласної Координаційної ради з питань захисту прав споживачі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адміністрації </w:t>
        <w:tab/>
        <w:tab/>
        <w:tab/>
        <w:tab/>
        <w:tab/>
        <w:tab/>
        <w:t xml:space="preserve">                  Б. КЛІМЧУК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евакова 778 10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64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64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64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    Розпорядження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uk-UA"/>
        </w:rPr>
        <w:t xml:space="preserve"> червня 2010 року №</w:t>
      </w:r>
      <w:r>
        <w:rPr>
          <w:sz w:val="28"/>
          <w:szCs w:val="28"/>
          <w:lang w:val="en-US"/>
        </w:rPr>
        <w:t xml:space="preserve"> 17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Координаційн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 питань захисту прав споживач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2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а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НА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лодимир В</w:t>
            </w:r>
            <w:r>
              <w:rPr>
                <w:sz w:val="28"/>
                <w:szCs w:val="28"/>
                <w:lang w:val="en-US"/>
              </w:rPr>
              <w:t>'</w:t>
            </w:r>
            <w:r>
              <w:rPr>
                <w:sz w:val="28"/>
                <w:szCs w:val="28"/>
                <w:lang w:val="uk-UA"/>
              </w:rPr>
              <w:t>ячеслав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адник голови обласної ради (за згодою)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ра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АЖЕН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Іван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равління обласної організації "Союз споживачів України"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ра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БЄЛІ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силь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обласного відділення Національного банку України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ЕЦ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Васи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редставництва Державного комітету України з питань регуляторної політики та представництва в області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БОНДАР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італ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головного управління промисловості та розвитку інфраструктур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ЩЕ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Степан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обласного управління охорони здоров</w:t>
            </w:r>
            <w:r>
              <w:rPr>
                <w:sz w:val="28"/>
                <w:szCs w:val="28"/>
              </w:rPr>
              <w:t>'</w:t>
            </w:r>
            <w:r>
              <w:rPr>
                <w:sz w:val="28"/>
                <w:szCs w:val="28"/>
                <w:lang w:val="uk-UA"/>
              </w:rPr>
              <w:t>я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БЙ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Ів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юрисконсульт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"Волиньстандартметрологія"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Т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перший заступник начальника управління Міністерства внутрішніх справ в обла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ПАЛ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Михайл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а обласного територіального відділення Антимонопольного комітету Україн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ИЛ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Олександ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редактор "Волинської газети"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ЕВАК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Юр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головного управління економі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держадміністрації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ЖЕВНІК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надій Геннад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обласного управління у справах захисту прав споживачів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ЙБІ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 Ярослав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державної інспекції з контролю за цінами в області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ЗИН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головного управління ветеринарної медицини в області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АС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дія Пет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виконавчий директор правління обласної організації "Союзу споживачів України"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Михайл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освіти і науки обл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А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Анто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риватного сільськогосподарського підприємства ім.Шевченка Горохівського району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НЗЕ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ам Максим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енеральний директо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"Волиньстандартметрологія" (за згодою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8:02:00Z</dcterms:created>
  <dc:creator>Roman</dc:creator>
  <dc:description/>
  <cp:keywords/>
  <dc:language>en-US</dc:language>
  <cp:lastModifiedBy>Zagal</cp:lastModifiedBy>
  <cp:lastPrinted>2010-06-04T14:36:00Z</cp:lastPrinted>
  <dcterms:modified xsi:type="dcterms:W3CDTF">2010-06-10T11:37:00Z</dcterms:modified>
  <cp:revision>5</cp:revision>
  <dc:subject/>
  <dc:title> </dc:title>
</cp:coreProperties>
</file>