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червня 2010 року №</w:t>
      </w:r>
      <w:r>
        <w:rPr>
          <w:sz w:val="28"/>
          <w:szCs w:val="28"/>
          <w:lang w:val="en-US"/>
        </w:rPr>
        <w:t xml:space="preserve"> 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бюджетних програм, за якими у 2010 році затверджуютьс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ю радою порядки використання 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а програма підтримки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на період до 2010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програма зайнятості населення області на 2010 - 2011 рок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національно-патріотичного виховання молоді Волині на 2007 -     2011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а програма з утвердження гендерної рівності в українському суспільстві на період до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спільно з обласним центром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молоді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одолання дитячої безпритульності та бездоглядності на 2006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особистих селянських господарств Волинської області на 2006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„Картопля Волині 2007 - 2010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охорони родючості ґрунтів Волинської області на 2004 -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транскордонного співробітництва на 2007 - 201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розвитку малого підприємництва у Волинській області на 20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- 20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 (спільно з головним управлінням агропромислового розвитку облдержадміністр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розвитку виставкової діяльності в області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0 - 2014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плексна програма енергозбереження Волинської області на 2007 - 2010 рок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екологічна програма "Екологія - 2010"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С. 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42:00Z</dcterms:created>
  <dc:creator>Люда</dc:creator>
  <dc:description/>
  <cp:keywords/>
  <dc:language>en-US</dc:language>
  <cp:lastModifiedBy>Zagal</cp:lastModifiedBy>
  <cp:lastPrinted>2010-06-03T10:38:00Z</cp:lastPrinted>
  <dcterms:modified xsi:type="dcterms:W3CDTF">2010-06-07T11:24:00Z</dcterms:modified>
  <cp:revision>4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713235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