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червня 2010 року №</w:t>
      </w:r>
      <w:r>
        <w:rPr>
          <w:sz w:val="28"/>
          <w:szCs w:val="28"/>
          <w:lang w:val="en-US"/>
        </w:rPr>
        <w:t xml:space="preserve"> 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, за якими продовжується у 2010 році дія поряд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головного розпорядни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гіональна цільова програма соціального захисту населення на 2010 - 2011 роки </w:t>
            </w:r>
          </w:p>
        </w:tc>
      </w:tr>
      <w:tr>
        <w:trPr>
          <w:trHeight w:val="103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розвитку олімпійського руху в області на період 2007 -       2010 років</w:t>
            </w:r>
          </w:p>
        </w:tc>
      </w:tr>
      <w:tr>
        <w:trPr>
          <w:trHeight w:val="1226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 (спільно з головним управлінням  з питань внутрішньої політики та зв’язків з громадськістю облдержадміністрації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період 2006 - 2010 рок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69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ільно з обласною радою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економічної підтримки засобів масової інформації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- 2011 роки</w:t>
            </w:r>
          </w:p>
        </w:tc>
      </w:tr>
      <w:tr>
        <w:trPr>
          <w:trHeight w:val="1848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ільно з управлінням культури і туризму облдержадміністрації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економічної підтримки книговидавничої справи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0 - 2011 рок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утримання та охорони складів майна цивільної оборо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групи на 20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12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„Технічне переоснащення машинно-тракторного парку агропромислового комплексу Волині в 2004 - 2010 роках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а програма сільськогосподарської дорадчої діяльності на період до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42:00Z</dcterms:created>
  <dc:creator>Люда</dc:creator>
  <dc:description/>
  <cp:keywords/>
  <dc:language>en-US</dc:language>
  <cp:lastModifiedBy>Zagal</cp:lastModifiedBy>
  <cp:lastPrinted>2010-06-04T14:13:00Z</cp:lastPrinted>
  <dcterms:modified xsi:type="dcterms:W3CDTF">2010-06-07T11:26:00Z</dcterms:modified>
  <cp:revision>6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52930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