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 xml:space="preserve"> червня 2010 року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 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Луцьк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lang w:val="en-US"/>
        </w:rPr>
        <w:t>16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визначення переліку бюджетних програм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якими у 2010 році затверджуються обласною радою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ки використання коштів обласного бюдж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атті 91 Бюджетного кодексу України, статті 29 Закону України „Про місцеві державні адміністрації”, на виконання пункту 12 рішення обласної ради від 7 травня 2010 року № 40/22 „Про обласний бюджет на             2010 рік”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 xml:space="preserve">1. Установити перелік бюджетних програм, за якими у 2010 році затверджуються обласною радою порядки використання коштів обласного бюджету (далі – порядки), згідно з додатком 1. 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оловному фінансовому управлінню облдержадміністрації                              (І. Никитюк) у двотижневий строк підготувати проект рішення обласної ради щодо продовження у 2010 році дії порядків згідно з додатком 2. </w:t>
      </w:r>
    </w:p>
    <w:p>
      <w:pPr>
        <w:pStyle w:val="TextBody"/>
        <w:ind w:firstLine="705"/>
        <w:jc w:val="both"/>
        <w:rPr/>
      </w:pPr>
      <w:r>
        <w:rPr/>
        <w:t xml:space="preserve">3. Головним розпорядникам коштів обласного бюджету до 14 червня  2010 року подати в установленому порядку проекти рішень обласної ради про затвердження порядків використання коштів обласного бюджету на реалізацію бюджетних програм, визначених у додатку 1 до цього розпорядження.  </w:t>
      </w:r>
    </w:p>
    <w:p>
      <w:pPr>
        <w:pStyle w:val="TextBody"/>
        <w:ind w:firstLine="705"/>
        <w:jc w:val="both"/>
        <w:rPr/>
      </w:pPr>
      <w:r>
        <w:rPr/>
        <w:t>4. Контроль за виконанням цього розпорядження покласти на заступника голови обласної державної адміністрації Е. Стоєва.</w:t>
      </w:r>
    </w:p>
    <w:p>
      <w:pPr>
        <w:pStyle w:val="TextBody"/>
        <w:ind w:firstLine="705"/>
        <w:jc w:val="both"/>
        <w:rPr/>
      </w:pPr>
      <w:r>
        <w:rPr/>
      </w:r>
    </w:p>
    <w:p>
      <w:pPr>
        <w:pStyle w:val="TextBody"/>
        <w:ind w:firstLine="705"/>
        <w:jc w:val="both"/>
        <w:rPr/>
      </w:pPr>
      <w:r>
        <w:rPr/>
      </w:r>
    </w:p>
    <w:p>
      <w:pPr>
        <w:pStyle w:val="TextBody"/>
        <w:ind w:firstLine="705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олова обласної державної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адміністрації                                                                              Б. КЛІМЧУК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Никитюк 777 200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2:30:00Z</dcterms:created>
  <dc:creator>plv</dc:creator>
  <dc:description/>
  <cp:keywords/>
  <dc:language>en-US</dc:language>
  <cp:lastModifiedBy>Zagal</cp:lastModifiedBy>
  <cp:lastPrinted>2010-06-01T12:48:00Z</cp:lastPrinted>
  <dcterms:modified xsi:type="dcterms:W3CDTF">2010-06-07T11:21:00Z</dcterms:modified>
  <cp:revision>34</cp:revision>
  <dc:subject/>
  <dc:title/>
</cp:coreProperties>
</file>