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16"/>
          <w:szCs w:val="16"/>
          <w:lang w:val="ru-RU"/>
        </w:rPr>
      </w:pPr>
      <w:r>
        <w:rPr>
          <w:spacing w:val="14"/>
          <w:sz w:val="16"/>
          <w:szCs w:val="16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Cs w:val="32"/>
          <w:lang w:val="uk-UA"/>
        </w:rPr>
      </w:pPr>
      <w:r>
        <w:rPr>
          <w:bCs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en-US"/>
        </w:rPr>
        <w:t>4</w:t>
      </w:r>
      <w:r>
        <w:rPr>
          <w:lang w:val="uk-UA"/>
        </w:rPr>
        <w:t xml:space="preserve"> червня 2010 року                      </w:t>
      </w:r>
      <w:r>
        <w:rPr>
          <w:lang w:val="en-US"/>
        </w:rPr>
        <w:t xml:space="preserve">  </w:t>
      </w:r>
      <w:r>
        <w:rPr>
          <w:lang w:val="uk-UA"/>
        </w:rPr>
        <w:t xml:space="preserve"> м. Луцьк                           </w:t>
      </w:r>
      <w:r>
        <w:rPr/>
        <w:t xml:space="preserve">        </w:t>
      </w:r>
      <w:r>
        <w:rPr>
          <w:lang w:val="uk-UA"/>
        </w:rPr>
        <w:t xml:space="preserve">      </w:t>
      </w:r>
      <w:r>
        <w:rPr/>
        <w:t xml:space="preserve">    </w:t>
      </w:r>
      <w:r>
        <w:rPr>
          <w:lang w:val="uk-UA"/>
        </w:rPr>
        <w:t xml:space="preserve">  </w:t>
      </w:r>
      <w:r>
        <w:rPr/>
        <w:t xml:space="preserve"> </w:t>
      </w:r>
      <w:r>
        <w:rPr>
          <w:lang w:val="uk-UA"/>
        </w:rPr>
        <w:t xml:space="preserve">  №</w:t>
      </w:r>
      <w:r>
        <w:rPr>
          <w:lang w:val="en-US"/>
        </w:rPr>
        <w:t xml:space="preserve"> 163</w:t>
      </w: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lang w:val="uk-UA"/>
        </w:rPr>
        <w:t xml:space="preserve">Про окремі питання підготовки проектів документів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t>обласної та районних державних адміністраці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Відповідно до статей 2 та 6 Закону України «Про місцеві державні адміністрації», з метою дотримання встановленого порядку розроблення й    оформлення документів, скорочення документообігу, запобігання дублюванню однотипних завдань у різних документах обласної державної адміністрації та встановлення різних термінів їх виконання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 Першому заступникові, заступникам голови обласної державної адміністрації, заступникові голови – керівнику апарату облдержадміністрації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1. Доручення головам районних державних адміністрацій, керівникам структурних підрозділів облдержадміністрації, територіальних органів міністерств та інших центральних органів виконавчої влади, підприємств, установ і організацій з окремих питань, а також щодо подання інформації та інших відомостей давати лише у межах повноважень, визначених чинним законодавством, відповідно до статті 28 Закону України «Про місцеві державні адміністрації», Закону України «Про інформацію» та розподілу функціональних обов’язк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е давати усних доручень</w:t>
      </w:r>
      <w:r>
        <w:rPr/>
        <w:t xml:space="preserve"> (</w:t>
      </w:r>
      <w:r>
        <w:rPr>
          <w:lang w:val="uk-UA"/>
        </w:rPr>
        <w:t>крім доручень з організаційних питань)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2. Вимагати від розробників проектів документів безумовного дотримання Регламенту Волинської обласної державної адміністрації та  Інструкції з діловодства у Волинській обласній державній адміністрац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 Першому заступникові, заступникам голови обласної державної адміністрації, заступникові голови – керівнику апарату облдержадміністрації, головам районних державних адміністрацій: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1. Не допускати запровадження статистичної звітності, не передбаченої Законом України «Про державну статистику» та іншими правовими актами у цій галуз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2. При підготовці проектів відповідей на депутатський запит і депутатське звернення суворо дотримуватися вимог законів України «Про статус народного депутата України», «Про комітети Верховної Ради України» та «Про статус депутатів місцевих рад»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3. Проекти листів облдержадміністрації на адресу Кабінету Міністрів України та звернення райдержадміністрацій з питань, що потребують вирішення Урядом, готувати відповідно до Регламенту Кабінету Міністрів Україн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 xml:space="preserve">3. Головам районних державних адміністрацій забезпечити дотримання вимог нормативно-правових актів, що регламентують підготовку документів органів виконавчої влади та отримання ними необхідної для здійснення повноважень інформації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идати відповідні розпорядже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 Контроль за виконанням цього розпорядження покласти на заступника голови – керівника апарату облдержадміністрації С.Ющик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дміністрації</w:t>
        <w:tab/>
        <w:tab/>
        <w:tab/>
        <w:tab/>
        <w:tab/>
        <w:t xml:space="preserve">  </w:t>
        <w:tab/>
        <w:tab/>
        <w:t xml:space="preserve">             Б. КЛІМЧУК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щик 778 107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6:12:00Z</dcterms:created>
  <dc:creator>User</dc:creator>
  <dc:description/>
  <cp:keywords/>
  <dc:language>en-US</dc:language>
  <cp:lastModifiedBy>Zagal</cp:lastModifiedBy>
  <cp:lastPrinted>2010-06-04T15:52:00Z</cp:lastPrinted>
  <dcterms:modified xsi:type="dcterms:W3CDTF">2010-06-07T09:51:00Z</dcterms:modified>
  <cp:revision>39</cp:revision>
  <dc:subject/>
  <dc:title>січня 2010 року                          м</dc:title>
</cp:coreProperties>
</file>