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bCs w:val="false"/>
          <w:szCs w:val="32"/>
          <w:lang w:val="ru-RU"/>
        </w:rPr>
      </w:pPr>
      <w:r>
        <w:rPr>
          <w:b/>
          <w:bCs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29</w:t>
      </w:r>
      <w:r>
        <w:rPr/>
        <w:t xml:space="preserve"> січня 2010 року           </w:t>
      </w:r>
      <w:r>
        <w:rPr>
          <w:lang w:val="en-US"/>
        </w:rPr>
        <w:t xml:space="preserve"> </w:t>
      </w:r>
      <w:r>
        <w:rPr/>
        <w:t xml:space="preserve">              </w:t>
      </w:r>
      <w:r>
        <w:rPr>
          <w:lang w:val="en-US"/>
        </w:rPr>
        <w:t xml:space="preserve">  </w:t>
      </w:r>
      <w:r>
        <w:rPr/>
        <w:t xml:space="preserve">м. Луцьк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 </w:t>
      </w:r>
      <w:r>
        <w:rPr/>
        <w:t xml:space="preserve">         № </w:t>
      </w:r>
      <w:r>
        <w:rPr>
          <w:lang w:val="en-US"/>
        </w:rPr>
        <w:t>1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t xml:space="preserve">Про затвердження заходів з підготовки та  відзначення 100-річчя </w:t>
      </w:r>
    </w:p>
    <w:p>
      <w:pPr>
        <w:pStyle w:val="Heading"/>
        <w:rPr/>
      </w:pPr>
      <w:r>
        <w:rPr/>
        <w:t>Українського лікарського товариства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Відповідно до статей 2, 6 Закону України “Про місцеві державні адміністрації”, на виконання Указу Президента України  від 10 грудня         2009 року № 1055/2009 “Про відзначення 100-річчя Українського лікарського товариства</w:t>
      </w:r>
      <w:r>
        <w:rPr>
          <w:szCs w:val="28"/>
        </w:rPr>
        <w:t>”</w:t>
      </w:r>
      <w:r>
        <w:rPr/>
        <w:t>:</w:t>
      </w:r>
    </w:p>
    <w:p>
      <w:pPr>
        <w:pStyle w:val="Heading"/>
        <w:ind w:firstLine="708"/>
        <w:jc w:val="both"/>
        <w:rPr/>
      </w:pPr>
      <w:r>
        <w:rPr/>
        <w:t>1. Утворити організаційний комітет з підготовки та відзначення 100-річчя Українського лікарського товариства у складі згідно з додатком.</w:t>
      </w:r>
      <w:r>
        <w:rPr>
          <w:i/>
          <w:i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100-річчя Українського лікарського товариства (далі – План заходів), що додаєть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Управлінням охорони здоров’я, освіти і науки, головним управлінням фінансовому, з питань внутрішньої політики та зв’язків з громадськістю облдержадміністрації, обласній державній телерадіокомпанії, райдержадміністраціям, виконкомам міських (міст обласного значення) ра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1. Забезпечити здійснення заходів у межах видатків, передбачених у відповідних бюджетах на 2010 рі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2. Сприяти всебічному залученню в проведенні урочистих заходів з нагоди ювілею за участю представників органів виконавчої влади та органів місцевого самоврядування, громадських організацій, провідних фахівців та ветеранів лікарської справи, студентів середніх медичних закладів, учених, громадських діячі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ю роботи з виконання Плану заходів покласти на управління охорони здоров’я облдержадміністрації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равч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241 581                                            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15:00Z</dcterms:created>
  <dc:creator>Best</dc:creator>
  <dc:description/>
  <cp:keywords/>
  <dc:language>en-US</dc:language>
  <cp:lastModifiedBy>Zagal</cp:lastModifiedBy>
  <cp:lastPrinted>2010-01-27T15:11:00Z</cp:lastPrinted>
  <dcterms:modified xsi:type="dcterms:W3CDTF">2010-02-01T11:56:00Z</dcterms:modified>
  <cp:revision>6</cp:revision>
  <dc:subject/>
  <dc:title> </dc:title>
</cp:coreProperties>
</file>