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 xml:space="preserve">Розпорядження голови обласної </w:t>
      </w:r>
    </w:p>
    <w:p>
      <w:pPr>
        <w:pStyle w:val="Normal"/>
        <w:ind w:left="4956" w:firstLine="708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</w:t>
      </w:r>
    </w:p>
    <w:p>
      <w:pPr>
        <w:pStyle w:val="Normal"/>
        <w:ind w:left="4956" w:firstLine="708"/>
        <w:rPr>
          <w:sz w:val="28"/>
          <w:lang w:val="en-US"/>
        </w:rPr>
      </w:pPr>
      <w:r>
        <w:rPr>
          <w:sz w:val="28"/>
          <w:lang w:val="en-US"/>
        </w:rPr>
        <w:t xml:space="preserve">29 </w:t>
      </w:r>
      <w:r>
        <w:rPr>
          <w:sz w:val="28"/>
          <w:lang w:val="uk-UA"/>
        </w:rPr>
        <w:t>січня 2010 року №</w:t>
      </w:r>
      <w:r>
        <w:rPr>
          <w:sz w:val="28"/>
          <w:lang w:val="en-US"/>
        </w:rPr>
        <w:t xml:space="preserve"> 1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ЛАН ЗАХОД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 організації виконання Указу Президента України</w:t>
      </w:r>
    </w:p>
    <w:p>
      <w:pPr>
        <w:pStyle w:val="Normal"/>
        <w:jc w:val="center"/>
        <w:rPr/>
      </w:pPr>
      <w:r>
        <w:rPr>
          <w:sz w:val="28"/>
          <w:lang w:val="uk-UA"/>
        </w:rPr>
        <w:t>від 10 грудня 2009 року № 1055/2009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Про відзначення 100-річчя Українського лікарського товариства”</w:t>
      </w:r>
    </w:p>
    <w:p>
      <w:pPr>
        <w:pStyle w:val="Normal"/>
        <w:jc w:val="center"/>
        <w:rPr>
          <w:sz w:val="46"/>
          <w:lang w:val="uk-UA"/>
        </w:rPr>
      </w:pPr>
      <w:r>
        <w:rPr>
          <w:sz w:val="46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668"/>
        <w:gridCol w:w="1477"/>
        <w:gridCol w:w="3073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заходу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 виконанн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повідальні за виконанн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творити районні (міські) робочі групи з підготовки иа відзначення 100-річчя Українського лікарського товариств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 15 березн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держадміністрації, виконкоми міських (міст обласного значення) рад (рекомендувати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рганізувати проведення “круглих столів” на тему: “Роль лікарських товариств у розвитку охорони здоров’я області та організації надання медичної допомоги населенню” із забезпеченням висвітлення у регіональних ЗМІ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 30 жовтн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хорони здоров’я, головне управління з питань внутрішньої політики та зв’язків з громадськістю облдержадміністрації, обласна державна телерадіокомпанія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ести урочисті заходи з нагоди ювілею 100-річчя Українського лікарського товариства за участю представників органів державної влади та органів місцевого самоврядування, громадських організацій, провідних фахівців та ветеранів лікарської справи, студентів вищих та середніх медичних закладів, громадських діячі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есень - жовтень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хорони здоров’я, головне управління з питань внутрішньої політики та зв’язків з громадськістю облдержадміністрації, обласна державна телерадіокомпанія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рганізувати у середніх медичних навчальних закладах області проведення науково-практичних конференцій, “круглих столів”, присвячених історії становлення та розвитку громадського лікарського руху діяльності видатних лікарів області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есень - жовтень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хорони здоров’я, управління освіти і науки облдержадміністрації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Провести науково-практичні кон-ференції, семінари у лікувально-про-філактичних та санітарно-епідеміо-логічних установах області з питань значення діяльності обласного лікар-ського товариства у вирішенні акту-альних питань із захисту трудових і соціально-економічних прав та інте-ресів лікарів, законодавчого врегу-лювання відносин між медичним працівником і пацієнтом, сприянні професійним та науковим контактам працівників охорони здоров’я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есень - жовтень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правління охорони здоров’я облдержадміністрації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готувати та видати матеріали з історії та розвитку обласного лікарського товариства, професійної та громадської діяльності видатних лікарів області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 жовтн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правління охорони здоров’я облдержадміністрації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глянути разом з виконкомом Луцької міської ради в установленому порядку питання щодо створення в місті Луцьку Будинку лікар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 жовтн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правління охорони здоров’я облдержадміністрації, виконком Луцької міської ради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безпечити висвітлення заходів щодо відзначення в області 100-річчя Українського лікарського товариства, організувати тематичні теле- і радіопередачі, присвячені життю і діяльності відомих у краї лікарів, а також виступи у засобах масової інформації вчених, провідних фахівців лікарської справи, представників громадських організацій з актуальних питань охорони здоров’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есень - жовтень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хорони здоров’я, головне управління з питань внутрішньої політики та зв’язків з громадськістю облдержадміністрації, обласна державна телерадіокомпанія, райдержадміністрації, виконкоми міських (міст обласного значення) рад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9:44:00Z</dcterms:created>
  <dc:creator>www.PHILka.RU</dc:creator>
  <dc:description/>
  <cp:keywords/>
  <dc:language>en-US</dc:language>
  <cp:lastModifiedBy>Zagal</cp:lastModifiedBy>
  <dcterms:modified xsi:type="dcterms:W3CDTF">2010-02-01T11:57:00Z</dcterms:modified>
  <cp:revision>4</cp:revision>
  <dc:subject/>
  <dc:title/>
</cp:coreProperties>
</file>