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ind w:firstLine="540"/>
        <w:jc w:val="center"/>
        <w:rPr>
          <w:b/>
          <w:b/>
          <w:bCs/>
          <w:lang w:val="en-US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1 </w:t>
      </w:r>
      <w:r>
        <w:rPr>
          <w:sz w:val="28"/>
        </w:rPr>
        <w:t>червня 2010 року</w:t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м. Луцьк       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№</w:t>
      </w:r>
      <w:r>
        <w:rPr>
          <w:sz w:val="28"/>
          <w:lang w:val="ru-RU"/>
        </w:rPr>
        <w:t xml:space="preserve"> 158</w:t>
      </w:r>
    </w:p>
    <w:p>
      <w:pPr>
        <w:pStyle w:val="Normal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</w:rPr>
        <w:t>Про відзначення в області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20-ї річниці </w:t>
      </w:r>
    </w:p>
    <w:p>
      <w:pPr>
        <w:pStyle w:val="Normal"/>
        <w:ind w:firstLine="709"/>
        <w:jc w:val="center"/>
        <w:rPr>
          <w:sz w:val="28"/>
          <w:lang w:val="ru-RU"/>
        </w:rPr>
      </w:pPr>
      <w:r>
        <w:rPr>
          <w:sz w:val="28"/>
          <w:szCs w:val="28"/>
        </w:rPr>
        <w:t>Декларації про державний суверенітет України</w:t>
      </w:r>
      <w:r>
        <w:rPr>
          <w:sz w:val="28"/>
          <w:lang w:val="ru-RU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 xml:space="preserve">Відповідно до статей 6, 22 Закону України «Про місцеві державні адміністрації», на виконання Указу Президента України від 20 квітня 2010 року № 561/2010 «Про </w:t>
      </w:r>
      <w:r>
        <w:rPr>
          <w:sz w:val="28"/>
          <w:szCs w:val="28"/>
        </w:rPr>
        <w:t xml:space="preserve">відзначення 20-ї річниці Декларації про державний суверенітет України», Плану організації виконання цього Указу від                   30 квітня 2010 року </w:t>
      </w:r>
      <w:r>
        <w:rPr>
          <w:sz w:val="28"/>
        </w:rPr>
        <w:t>№ 22141/1/1-10, схваленого на засіданні Кабінету Міністрів    28 квітня 2010 року (протокол № 16), з</w:t>
      </w:r>
      <w:r>
        <w:rPr>
          <w:sz w:val="28"/>
          <w:szCs w:val="28"/>
        </w:rPr>
        <w:t xml:space="preserve"> метою належної підготовки й відзначення в області 20-ї річниці Декларації про державний суверенітет України, враховуючи значення цього акта в історії творення незалежної держав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 з підготовки та відзначення в області               20-ї річниці Декларації про державний суверенітет України (далі –                План заходів)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им підрозділам обласної державної адміністрації, обласним установам, організаціям, районним державним адміністраціям, виконавчим комітетам міських (міст обласного значення) р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Забезпечити виконання Плану заходів, затвердженого цим розпорядженням, у межах бюджетних призначень та за рахунок коштів інших джер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ро виконання Плану заходів до 23 липня 2010 року інформувати головне управління з питань внутрішньої політики та зв’язків з громадськістю облдержадміністрації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3. Головному управлінню з питань внутрішньої політики та зв’язків з громадськістю облдержадміністрації д</w:t>
      </w:r>
      <w:r>
        <w:rPr>
          <w:rFonts w:eastAsia="MS Mincho;ＭＳ 明朝"/>
          <w:sz w:val="28"/>
          <w:szCs w:val="28"/>
        </w:rPr>
        <w:t>о 30 липня 2010 року подати узагальнену інформацію про виконання Плану заходів обласній державній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ць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порядження пок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                 заступника голови обласної державної адміністрації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 xml:space="preserve">. Курилюка. 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/>
      </w:pPr>
      <w:r>
        <w:rPr/>
        <w:t>Голова обласної державної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адміністрації                                                                                  Б. КЛІМЧУК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lang w:val="en-US"/>
        </w:rPr>
      </w:pPr>
      <w:r>
        <w:rPr/>
        <w:t>Сливка 778 23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53:00Z</dcterms:created>
  <dc:creator>Оксанка</dc:creator>
  <dc:description/>
  <cp:keywords/>
  <dc:language>en-US</dc:language>
  <cp:lastModifiedBy>Zagal</cp:lastModifiedBy>
  <cp:lastPrinted>2010-05-31T08:36:00Z</cp:lastPrinted>
  <dcterms:modified xsi:type="dcterms:W3CDTF">2010-06-02T06:47:00Z</dcterms:modified>
  <cp:revision>4</cp:revision>
  <dc:subject/>
  <dc:title>від     липня 2005 року                       м</dc:title>
</cp:coreProperties>
</file>