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</w:rPr>
      </w:pPr>
      <w:r>
        <w:rPr>
          <w:rFonts w:cs="Times New Roman"/>
          <w:i/>
          <w:spacing w:val="14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</w:t>
      </w:r>
      <w:r>
        <w:rPr>
          <w:b/>
          <w:sz w:val="32"/>
          <w:szCs w:val="32"/>
          <w:lang w:val="uk-UA"/>
        </w:rPr>
        <w:t>ОЗПОРЯДЖЕННЯ</w:t>
      </w:r>
    </w:p>
    <w:p>
      <w:pPr>
        <w:pStyle w:val="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1"/>
        <w:ind w:firstLine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ind w:firstLine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ервня  2010 року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. Луцьк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5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Програми економічного і соціального розвитку</w:t>
      </w:r>
    </w:p>
    <w:p>
      <w:pPr>
        <w:pStyle w:val="21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ті на 2010 рі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1 статті 17 Закону України ,,Про місцеві державні адміністрації” та на підставі рішення обласної ради від 7 травня 2010 року       № 40/22 "Про обласний бюджет на 2010 рік"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хвалити зміни (доповнення) до основних завдань та заходів на       2010 рік підрозділу 4.2 Податково-бюджетна політика розділу 4 Підвищення рівня конкурентоспроможності економіки Програми економічного і соціального розвитку області на 2010 рік, затвердженої рішенням обласної ради від 19 лютого 2010 № 38/4, такого зміст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передбачення субвенції з обласного бюджету державному бюджету у сумі 600 тис. грн. на виконання делегованих обласною радою обласній державній адміністрації повноважень, передбачених Програмою"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управлінню економіки облдержадміністрації (Л. Івевакова) в установленому порядку внести запропоновані зміни на розгляд сесії обласної ради для затвер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заступника голови – керівника апарату обласної державної адміністрації С. Ющика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 xml:space="preserve">              Б. 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вевакова  778 1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-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                                                                                       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Verdana" w:hAnsi="Verdana" w:cs="Verdan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нак Знак Знак2"/>
    <w:basedOn w:val="Style12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ntiqua;Courier New" w:hAnsi="Antiqua;Courier New" w:cs="Antiqua;Courier New"/>
      <w:sz w:val="26"/>
      <w:szCs w:val="26"/>
    </w:rPr>
  </w:style>
  <w:style w:type="paragraph" w:styleId="Style1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40" w:after="40"/>
      <w:ind w:firstLine="80"/>
    </w:pPr>
    <w:rPr>
      <w:rFonts w:ascii="Verdana" w:hAnsi="Verdana" w:cs="Verdana"/>
      <w:color w:val="808080"/>
      <w:sz w:val="24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3:35:00Z</dcterms:created>
  <dc:creator>402-в</dc:creator>
  <dc:description/>
  <cp:keywords/>
  <dc:language>en-US</dc:language>
  <cp:lastModifiedBy>Zagal</cp:lastModifiedBy>
  <cp:lastPrinted>2009-05-05T14:10:00Z</cp:lastPrinted>
  <dcterms:modified xsi:type="dcterms:W3CDTF">2010-06-02T06:44:00Z</dcterms:modified>
  <cp:revision>107</cp:revision>
  <dc:subject/>
  <dc:title>   квітня 2010 року                         м</dc:title>
</cp:coreProperties>
</file>