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</w:rPr>
      </w:pPr>
      <w:r>
        <w:rPr>
          <w:sz w:val="28"/>
        </w:rPr>
        <w:t>1</w:t>
      </w:r>
      <w:r>
        <w:rPr>
          <w:sz w:val="28"/>
          <w:lang w:val="ru-RU"/>
        </w:rPr>
        <w:t xml:space="preserve"> </w:t>
      </w:r>
      <w:r>
        <w:rPr>
          <w:sz w:val="28"/>
        </w:rPr>
        <w:t>червня 2010 року                            м. Луцьк                                               № 156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 xml:space="preserve">Про деякі питання надання державних платних (адміністративних)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ослуг у сфері земельних віднос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8"/>
        <w:rPr/>
      </w:pPr>
      <w:r>
        <w:rPr/>
        <w:t>Відповідно до Закону України „Про місцеві державні адміністрації”, статей 118, 123, 186-1 Земельного кодексу України, постанов Кабінету Міністрів України від 1 липня 2009 року № 724 „Деякі питання надання державних платних (адміністративних) послуг, видачі документів дозвільного характеру”, від 17 липня 2009 року № 737 „Про заходи щодо упорядкування державних, у тому числі адміністративних послуг”:</w:t>
      </w:r>
    </w:p>
    <w:p>
      <w:pPr>
        <w:pStyle w:val="2"/>
        <w:ind w:firstLine="708"/>
        <w:rPr/>
      </w:pPr>
      <w:r>
        <w:rPr/>
        <w:t>1. Управлінню культури і туризму облдержадміністрації (В.Лисюк) забезпечити:</w:t>
      </w:r>
    </w:p>
    <w:p>
      <w:pPr>
        <w:pStyle w:val="2"/>
        <w:ind w:firstLine="708"/>
        <w:rPr/>
      </w:pPr>
      <w:r>
        <w:rPr/>
        <w:t>1.1. Неухильне виконання пункту 1-1 постанови Кабінету Міністрів України від 1 липня 2009 року № 724.</w:t>
      </w:r>
    </w:p>
    <w:p>
      <w:pPr>
        <w:pStyle w:val="2"/>
        <w:ind w:firstLine="708"/>
        <w:rPr/>
      </w:pPr>
      <w:r>
        <w:rPr/>
        <w:t xml:space="preserve">1.2. Погодження на стадії відведення земельної ділянки для сільськогосподарських, лісогосподарських та водогосподарських потреб без археологічного дослідження, обов’язковість якого не передбачена чинним законодавством. </w:t>
      </w:r>
    </w:p>
    <w:p>
      <w:pPr>
        <w:pStyle w:val="2"/>
        <w:ind w:firstLine="708"/>
        <w:rPr/>
      </w:pPr>
      <w:r>
        <w:rPr/>
        <w:t xml:space="preserve">1.3. Надання висновків щодо відведення земельних ділянок, у тому числі й сільськогосподарського призначення, відділами культури і туризму райдержадміністрацій та виконавчих комітетів міських (міст обласного значення) рад. </w:t>
      </w:r>
    </w:p>
    <w:p>
      <w:pPr>
        <w:pStyle w:val="2"/>
        <w:ind w:firstLine="708"/>
        <w:rPr/>
      </w:pPr>
      <w:r>
        <w:rPr/>
        <w:t>2. Управлінню культури і туризму облдержадміністрації та дочірному підприємству „Волинські старожитності” державного підприємства „Охоронна археологічна служба України” Інституту археології НАН України (О.Златогорський) установити вартість послуг для проведення археологічних досліджень у процесі погодження проектів землеустрою щодо відведення земельних ділянок громадянам та юридичним особам у розмірі, залежному від фактичних витрат, але не більше 50 гривень, до затвердження на законодавчому рівні розмірів оплати послуг з проведення археологічних досліджень.</w:t>
      </w:r>
    </w:p>
    <w:p>
      <w:pPr>
        <w:pStyle w:val="2"/>
        <w:ind w:firstLine="708"/>
        <w:rPr/>
      </w:pPr>
      <w:r>
        <w:rPr/>
        <w:t>3. Контроль за виконанням цього розпорядження покласти на заступника голови облдержадміністрації В. Карпюка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 241 0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45:00Z</dcterms:created>
  <dc:creator>Denis_VS</dc:creator>
  <dc:description/>
  <cp:keywords/>
  <dc:language>en-US</dc:language>
  <cp:lastModifiedBy>Zagal</cp:lastModifiedBy>
  <cp:lastPrinted>2010-06-01T12:00:00Z</cp:lastPrinted>
  <dcterms:modified xsi:type="dcterms:W3CDTF">2010-06-01T11:43:00Z</dcterms:modified>
  <cp:revision>7</cp:revision>
  <dc:subject/>
  <dc:title>від</dc:title>
</cp:coreProperties>
</file>