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bCs/>
          <w:lang w:val="en-US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1 </w:t>
      </w:r>
      <w:r>
        <w:rPr>
          <w:sz w:val="28"/>
          <w:lang w:val="uk-UA"/>
        </w:rPr>
        <w:t xml:space="preserve">червня 2010 року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 м. Луцьк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5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несених змін до статутів та зняття з реєстрації стату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Свв. апп. Петра і Павла Української православної церкви Київського Патріархату у с.Волиця Іванич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церкви християн віри євангельської-п’ятидесятників у с.Жидичин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Свт. Василія Великого Української православної церкви у с.Облапи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Свято-Михайлівської релігійної громади Української православної церкви у с.Павловичі Локач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церкви християн віри євангельської-п’ятидесятників у с.Велика Глуша Любеш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> </w:t>
      </w:r>
      <w:r>
        <w:rPr>
          <w:sz w:val="28"/>
          <w:lang w:val="uk-UA"/>
        </w:rPr>
        <w:t>Свято-Михайлівської релігійної громади Української православної церкви у с.Малинівка Рожищен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Іваничівська, Ківерцівська, Ковельська, Локачинська, Любешівська та Рожищенсь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ідповідно до протоколів зборів релігійних громад зареєструвати зміни до статуту релігійної громади Святителя і чудотворця Миколая Української православної церкви у смт Турійськ, а зміни до статутів релігійних громад  Української православної церкви Київського Патріархату у с.Дубова Корчма Горохівського, Української православної церкви у с.Грибовиця Іваничівського, с.Карпилівка Ківерцівського с.Нужель Ковельського та церкви євангельських християн-баптистів у с.Красноволя Маневицького район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Відповідно до поданих заяв релігійних громад церкви Ісуса Христа незалежних християн віри євангельської у м.Луцьк та Вознесіння Господнього Української автокефальної православної  церкви у с. Старовойтове Любомльського району зняти з реєстрації Статути вищеназваних релігійних грома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 Уважати недійсним згідно поданою заявою свідоцтво № 288 «Про реєстрацію статуту Свято-Покровської релігійної громади Української автокефальної православної церкви с.Маяки Луцького району», видане на підставі рішення виконавчого комітету Волинської обласної ради народних депутатів від 24 грудня 1991 року № 26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ливка  </w:t>
      </w:r>
      <w:r>
        <w:rPr>
          <w:sz w:val="28"/>
        </w:rPr>
        <w:t xml:space="preserve">778 </w:t>
      </w:r>
      <w:r>
        <w:rPr>
          <w:sz w:val="28"/>
          <w:lang w:val="uk-UA"/>
        </w:rPr>
        <w:t>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46:00Z</dcterms:created>
  <dc:creator>111</dc:creator>
  <dc:description/>
  <cp:keywords/>
  <dc:language>en-US</dc:language>
  <cp:lastModifiedBy>Zagal</cp:lastModifiedBy>
  <cp:lastPrinted>2005-11-22T09:21:00Z</cp:lastPrinted>
  <dcterms:modified xsi:type="dcterms:W3CDTF">2010-06-02T06:48:00Z</dcterms:modified>
  <cp:revision>8</cp:revision>
  <dc:subject/>
  <dc:title>від    березня 2001 року №</dc:title>
</cp:coreProperties>
</file>