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ОЗПОРЯДЖЕННЯ</w:t>
      </w:r>
    </w:p>
    <w:p>
      <w:pPr>
        <w:pStyle w:val="Normal"/>
        <w:ind w:right="-5" w:hanging="0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 травня 2010 року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м. Луцьк                                             № 151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/>
      </w:pPr>
      <w:r>
        <w:rPr>
          <w:sz w:val="28"/>
          <w:szCs w:val="28"/>
          <w:lang w:val="uk-UA"/>
        </w:rPr>
        <w:t xml:space="preserve">Про призначення представників від держави до складу правління обласного відділення Фонду соціального страхування </w:t>
        <w:br/>
        <w:t>з тимчасової втрати працездатності</w:t>
      </w:r>
    </w:p>
    <w:p>
      <w:pPr>
        <w:pStyle w:val="Normal"/>
        <w:ind w:right="-3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both"/>
        <w:rPr>
          <w:rFonts w:cs="Mang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0 Закону України «Про загальнообов</w:t>
      </w:r>
      <w:r>
        <w:rPr>
          <w:rFonts w:cs="Mangal"/>
          <w:sz w:val="28"/>
          <w:szCs w:val="28"/>
          <w:lang w:val="uk-UA"/>
        </w:rPr>
        <w:t xml:space="preserve">’язкове державне соціальне страхування у зв’язку з тимчасовою втратою працездатності та витратами зумовленими похованням», пунктів 4.1, 4.13 Положення про відділення Фонду соціального страхування з тимчасової втрати працездатності, затвердженого постановою правління Фонду соціального страхування з тимчасової втрати працездатності від 26 червня 2001 року № 13 (у редакції постанови правління Фонду від 19 вересня 2001 року № 42), у зв’язку з кадровими змінами </w:t>
      </w:r>
      <w:r>
        <w:rPr>
          <w:sz w:val="28"/>
          <w:szCs w:val="28"/>
          <w:lang w:val="uk-UA"/>
        </w:rPr>
        <w:t>внести до складу правління обласного відділення Фонду соціального страхування з тимчасової втрати працездатності (розпорядження голови облдержадміністрації від 21 червня 2007 року № 224) такі зміни: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значити представниками від держави до складу правління обласного відділення Фонду соціального страхування з тимчасової втрати працездатності КУРИЛЮКА Олександра Івановича - заступника голови облдержадміністрації, ТИМЕЙЧУКА Андрія Анатолійовича - заступника голови державної податкової адміністрації в області. 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  <w:lang w:val="uk-UA"/>
        </w:rPr>
        <w:t>2. Вивести зі складу правління обласного відділення Фонду соціального страхування з тимчасової втрати працездатності Кравчука С.Є., Циркуна К.В.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right="-262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ab/>
        <w:t xml:space="preserve">   Б. КЛІМЧУК</w:t>
      </w:r>
    </w:p>
    <w:p>
      <w:pPr>
        <w:pStyle w:val="Normal"/>
        <w:ind w:right="-26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2" w:hanging="0"/>
        <w:jc w:val="both"/>
        <w:rPr/>
      </w:pPr>
      <w:r>
        <w:rPr>
          <w:sz w:val="28"/>
          <w:szCs w:val="28"/>
          <w:lang w:val="uk-UA"/>
        </w:rPr>
        <w:t>Вознюк 778 147</w:t>
      </w:r>
    </w:p>
    <w:p>
      <w:pPr>
        <w:pStyle w:val="Normal"/>
        <w:ind w:right="-262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45" w:leader="none"/>
        </w:tabs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firstLine="72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38:00Z</dcterms:created>
  <dc:creator>Administrator</dc:creator>
  <dc:description/>
  <cp:keywords/>
  <dc:language>en-US</dc:language>
  <cp:lastModifiedBy>Zagal</cp:lastModifiedBy>
  <cp:lastPrinted>2010-05-28T12:38:00Z</cp:lastPrinted>
  <dcterms:modified xsi:type="dcterms:W3CDTF">2010-06-01T07:27:00Z</dcterms:modified>
  <cp:revision>37</cp:revision>
  <dc:subject/>
  <dc:title/>
</cp:coreProperties>
</file>