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ab/>
        <w:tab/>
        <w:tab/>
        <w:tab/>
        <w:tab/>
        <w:tab/>
        <w:tab/>
        <w:tab/>
        <w:t xml:space="preserve">         Додаток </w:t>
      </w:r>
    </w:p>
    <w:p>
      <w:pPr>
        <w:pStyle w:val="Normal"/>
        <w:ind w:left="6300" w:hanging="0"/>
        <w:rPr/>
      </w:pPr>
      <w:r>
        <w:rPr>
          <w:lang w:val="uk-UA"/>
        </w:rPr>
        <w:t xml:space="preserve">до розпорядження голови </w:t>
      </w:r>
    </w:p>
    <w:p>
      <w:pPr>
        <w:pStyle w:val="Normal"/>
        <w:ind w:left="6300" w:hanging="0"/>
        <w:rPr>
          <w:lang w:val="uk-UA"/>
        </w:rPr>
      </w:pPr>
      <w:r>
        <w:rPr>
          <w:lang w:val="uk-UA"/>
        </w:rPr>
        <w:t xml:space="preserve">облдержадміністрації </w:t>
      </w:r>
    </w:p>
    <w:p>
      <w:pPr>
        <w:pStyle w:val="Normal"/>
        <w:ind w:left="6300" w:hanging="0"/>
        <w:jc w:val="both"/>
        <w:rPr>
          <w:lang w:val="en-US"/>
        </w:rPr>
      </w:pPr>
      <w:r>
        <w:rPr>
          <w:lang w:val="uk-UA"/>
        </w:rPr>
        <w:t xml:space="preserve">від </w:t>
      </w:r>
      <w:r>
        <w:rPr>
          <w:lang w:val="en-US"/>
        </w:rPr>
        <w:t xml:space="preserve">29 </w:t>
      </w:r>
      <w:r>
        <w:rPr>
          <w:lang w:val="uk-UA"/>
        </w:rPr>
        <w:t>січня 2010 року №</w:t>
      </w:r>
      <w:r>
        <w:rPr>
          <w:lang w:val="en-US"/>
        </w:rPr>
        <w:t xml:space="preserve"> 15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 К Л А 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робочої групи з підготовки проекту Регіональної  програм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будівництва (придбання) доступного житла в області </w:t>
      </w:r>
    </w:p>
    <w:p>
      <w:pPr>
        <w:pStyle w:val="Normal"/>
        <w:ind w:left="1260" w:right="1260" w:hanging="0"/>
        <w:jc w:val="center"/>
        <w:rPr>
          <w:lang w:val="uk-UA"/>
        </w:rPr>
      </w:pPr>
      <w:r>
        <w:rPr>
          <w:lang w:val="uk-UA"/>
        </w:rPr>
        <w:t>на 2010 – 2017 роки</w:t>
      </w:r>
    </w:p>
    <w:p>
      <w:pPr>
        <w:pStyle w:val="Normal"/>
        <w:ind w:left="1260" w:right="1260" w:hanging="0"/>
        <w:jc w:val="center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855"/>
        <w:gridCol w:w="4807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 робочої групи</w:t>
            </w:r>
          </w:p>
          <w:p>
            <w:pPr>
              <w:pStyle w:val="Normal"/>
              <w:ind w:right="126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ДМИТРУК Василь Павлович 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807" w:type="dxa"/>
            <w:tcBorders/>
          </w:tcPr>
          <w:p>
            <w:pPr>
              <w:pStyle w:val="Normal"/>
              <w:ind w:right="126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обласної державної адміністрації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и голови робочої групи:</w:t>
            </w:r>
          </w:p>
          <w:p>
            <w:pPr>
              <w:pStyle w:val="Normal"/>
              <w:ind w:right="126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ІВЕВАКОВА Любов Юріївна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80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головного управління        економіки облдержадміністрації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РИВИЦЬКИЙ Антон Федорович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80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головного управління містобудування, архітектури та житлово-комунального господарства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 робочої групи:</w:t>
            </w:r>
          </w:p>
          <w:p>
            <w:pPr>
              <w:pStyle w:val="Normal"/>
              <w:ind w:right="126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ТОМЧУК Микола Іванович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80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 містобудування та архітектури  головного управління містобудування, архітектури та житлово-комунального господарства обл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ind w:hanging="180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робочої групи:</w:t>
            </w:r>
          </w:p>
          <w:p>
            <w:pPr>
              <w:pStyle w:val="Normal"/>
              <w:ind w:right="126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lang w:val="uk-UA"/>
              </w:rPr>
              <w:t>БЛАЩУК Олександр Аркадійович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80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заступник начальника головного управління   економіки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lang w:val="uk-UA"/>
              </w:rPr>
              <w:t>БОЙКО Володимир Іванович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80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голови Ковельської міської ради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lang w:val="uk-UA"/>
              </w:rPr>
              <w:t>ВАЙМАН Руслан Олексійович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80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неральний директор ЗАТ «Луцький домобудівельний комбінат», голова регіональної галузевої ради з питань будівництва (за згодою)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ВЕРЕМЧУК Микола Климович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80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перший заступник голови Володимир-Волинської міської ради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ЄЛЕВА Юрій Володимирович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80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ший заступник голови Нововолинської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ІВАНІШИН Леонтій Володимирович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80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неральний директор ТзОВ «Завод будівельних конструкцій» (за згодою)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lang w:val="uk-UA"/>
              </w:rPr>
              <w:t xml:space="preserve">СЕНИК Яким Васильович                                       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80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заступник начальника головного управління містобудування, архітектури та житлово-комунального господарства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lang w:val="uk-UA"/>
              </w:rPr>
              <w:t>СОКОЛОВСЬКА Лариса Миколаївна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80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ший заступник голови Луцької міської ради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lang w:val="uk-UA"/>
              </w:rPr>
              <w:t>ЧОРНУХА Віктор Григорович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80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правління ВАТ «Луцьксантехмонтаж  №536»</w:t>
            </w:r>
          </w:p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1260" w:right="12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ступник голови – керівник апарату</w:t>
      </w:r>
    </w:p>
    <w:p>
      <w:pPr>
        <w:pStyle w:val="Normal"/>
        <w:jc w:val="both"/>
        <w:rPr/>
      </w:pPr>
      <w:r>
        <w:rPr>
          <w:lang w:val="uk-UA"/>
        </w:rPr>
        <w:t xml:space="preserve">обласної державної адміністрації                                              </w:t>
      </w:r>
      <w:r>
        <w:rPr>
          <w:lang w:val="en-US"/>
        </w:rPr>
        <w:t xml:space="preserve">  </w:t>
      </w:r>
      <w:r>
        <w:rPr>
          <w:lang w:val="uk-UA"/>
        </w:rPr>
        <w:t xml:space="preserve">   В. Максим’я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              ЗАТВЕРДЖЕНО</w:t>
      </w:r>
    </w:p>
    <w:p>
      <w:pPr>
        <w:pStyle w:val="Normal"/>
        <w:ind w:left="6300" w:hanging="0"/>
        <w:rPr/>
      </w:pPr>
      <w:r>
        <w:rPr>
          <w:lang w:val="uk-UA"/>
        </w:rPr>
        <w:t xml:space="preserve">Розпорядження голови </w:t>
      </w:r>
    </w:p>
    <w:p>
      <w:pPr>
        <w:pStyle w:val="Normal"/>
        <w:ind w:left="6300" w:hanging="0"/>
        <w:rPr>
          <w:lang w:val="uk-UA"/>
        </w:rPr>
      </w:pPr>
      <w:r>
        <w:rPr>
          <w:lang w:val="uk-UA"/>
        </w:rPr>
        <w:t xml:space="preserve">облдержадміністрації </w:t>
      </w:r>
    </w:p>
    <w:p>
      <w:pPr>
        <w:pStyle w:val="Normal"/>
        <w:ind w:left="6300" w:hanging="0"/>
        <w:rPr>
          <w:lang w:val="en-US"/>
        </w:rPr>
      </w:pPr>
      <w:r>
        <w:rPr>
          <w:lang w:val="en-US"/>
        </w:rPr>
        <w:t xml:space="preserve">29 </w:t>
      </w:r>
      <w:r>
        <w:rPr>
          <w:lang w:val="uk-UA"/>
        </w:rPr>
        <w:t>січня 20</w:t>
      </w:r>
      <w:r>
        <w:rPr/>
        <w:t>1</w:t>
      </w:r>
      <w:r>
        <w:rPr>
          <w:lang w:val="uk-UA"/>
        </w:rPr>
        <w:t>0 року №</w:t>
      </w:r>
      <w:r>
        <w:rPr>
          <w:lang w:val="en-US"/>
        </w:rPr>
        <w:t xml:space="preserve"> 15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ЛАН ЗАХОДІ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 підготовки Регіональної програми будівництва (придбання)</w:t>
      </w:r>
    </w:p>
    <w:p>
      <w:pPr>
        <w:pStyle w:val="Normal"/>
        <w:jc w:val="center"/>
        <w:rPr/>
      </w:pPr>
      <w:r>
        <w:rPr>
          <w:lang w:val="uk-UA"/>
        </w:rPr>
        <w:t>доступного житла в області на 2010 – 2017 рок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429"/>
        <w:gridCol w:w="2881"/>
        <w:gridCol w:w="1532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у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 за виконанн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ня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пропозицій щодо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цільового виділення земельних ділянок для будівництва доступного житл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звільнення замовника (забудовника), що здійснює будівництво доступного житла, від сплати внесків на розвиток інженерної, транспортної, соціальної інфраструктури населених пунктів  та передачі місцевим органам влади частини збудованого житл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спрощення дозвільних процедур щодо будівництва доступного житл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держадміні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конкоми міських (міст обласного значення) рад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держадміні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конкоми міських (міст обласного значення) рад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райдержадміні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коми міських (міст обласного значення) рад, інспекція архітектурно-будівельного контролю в області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5 лютого 2010 року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Формування і подання голові робочої групи реєстру об’єктів незавершеного житлового будівництва (форма додається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айдержадміністрації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иконкоми міських (міст обласного значення) рад, інспекція архітектурно-будівельного контролю в області, головне управління статистики в області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5 лютого 2010 року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2</w:t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429"/>
        <w:gridCol w:w="2881"/>
        <w:gridCol w:w="1532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значення земельних ділянок, забезпечених інженерними комунікаціями, для реалізації у 2011 році пілотних проектів доступного житл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коми міських (міст обласного значення) рад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 березня 2010 року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та подання голові робочої групи пропозицій до завдань з виконання Державної цільової соціально-економічної програми будівництва (придбання) доступного житла на 2010 – 2017 роки в розрізі міст обласного значення і районів за формою (додається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держадміністрації, виконкоми міських (міст обласного значення) рад, головне управління праці, соціальних питань та у справах захисту населення від наслідків Чорнобильської катастрофи, управління освіти і науки облдержадміністрації, відділ взаємодії з правоохоронними органами та оборонної роботи апарату облдержадміністрації, територіальне управління державної судової адміністрації в області, Волинське регіональне управління Державного фонду сприяння молодіжному житловому будівництву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 лютого 2010 року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загальнення пропозицій до Регіональної програми будівництва (придбання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ступного житла в області на 2010 – 2017 ро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боча груп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5 лютого 2010 року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3</w:t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429"/>
        <w:gridCol w:w="2881"/>
        <w:gridCol w:w="1532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зроблення проекту Регіональної програми будівництва (придбання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оступного житла в області на 2010 – 2017 ро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і управління містобудування, архітектури та житлово-комунального господарства і економіки облдержадміністрації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4 березня 2010 року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ідготовка проекту розпорядження голови облдержадміністрації про Регіональну програму будівництва (придбання) доступного житла в області на 2010 – 2017 рок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і управління містобудування, архітектури та житлово-комунального господарства і економіки облдержадміністрації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 березня 2010 року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              До пункту 3</w:t>
      </w:r>
    </w:p>
    <w:p>
      <w:pPr>
        <w:pStyle w:val="Normal"/>
        <w:ind w:left="6300" w:hanging="0"/>
        <w:rPr/>
      </w:pPr>
      <w:r>
        <w:rPr>
          <w:lang w:val="uk-UA"/>
        </w:rPr>
        <w:t xml:space="preserve">розпорядження голови </w:t>
      </w:r>
    </w:p>
    <w:p>
      <w:pPr>
        <w:pStyle w:val="Normal"/>
        <w:ind w:left="6300" w:hanging="0"/>
        <w:rPr>
          <w:lang w:val="uk-UA"/>
        </w:rPr>
      </w:pPr>
      <w:r>
        <w:rPr>
          <w:lang w:val="uk-UA"/>
        </w:rPr>
        <w:t xml:space="preserve">облдержадміністрації </w:t>
      </w:r>
    </w:p>
    <w:p>
      <w:pPr>
        <w:pStyle w:val="Normal"/>
        <w:ind w:left="6300" w:hanging="0"/>
        <w:rPr>
          <w:lang w:val="en-US"/>
        </w:rPr>
      </w:pPr>
      <w:r>
        <w:rPr>
          <w:lang w:val="uk-UA"/>
        </w:rPr>
        <w:t xml:space="preserve">від </w:t>
      </w:r>
      <w:r>
        <w:rPr>
          <w:lang w:val="en-US"/>
        </w:rPr>
        <w:t>29</w:t>
      </w:r>
      <w:r>
        <w:rPr>
          <w:lang w:val="uk-UA"/>
        </w:rPr>
        <w:t xml:space="preserve"> січня 20</w:t>
      </w:r>
      <w:r>
        <w:rPr>
          <w:lang w:val="en-US"/>
        </w:rPr>
        <w:t>1</w:t>
      </w:r>
      <w:r>
        <w:rPr>
          <w:lang w:val="uk-UA"/>
        </w:rPr>
        <w:t>0 року №</w:t>
      </w:r>
      <w:r>
        <w:rPr>
          <w:lang w:val="en-US"/>
        </w:rPr>
        <w:t xml:space="preserve"> 15</w:t>
      </w:r>
    </w:p>
    <w:p>
      <w:pPr>
        <w:pStyle w:val="Normal"/>
        <w:ind w:left="63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60" w:right="21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260" w:right="2160" w:hanging="0"/>
        <w:jc w:val="center"/>
        <w:rPr>
          <w:lang w:val="uk-UA"/>
        </w:rPr>
      </w:pPr>
      <w:r>
        <w:rPr>
          <w:lang w:val="uk-UA"/>
        </w:rPr>
        <w:t xml:space="preserve">П Е Р Е Л І К </w:t>
      </w:r>
    </w:p>
    <w:p>
      <w:pPr>
        <w:pStyle w:val="Normal"/>
        <w:ind w:left="1260" w:right="2160" w:hanging="0"/>
        <w:jc w:val="center"/>
        <w:rPr>
          <w:lang w:val="uk-UA"/>
        </w:rPr>
      </w:pPr>
      <w:r>
        <w:rPr>
          <w:lang w:val="uk-UA"/>
        </w:rPr>
        <w:t xml:space="preserve">нормативно-правових актів з питання будівництва (придбання) доступного житла </w:t>
      </w:r>
    </w:p>
    <w:p>
      <w:pPr>
        <w:pStyle w:val="Normal"/>
        <w:ind w:left="1260" w:right="21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1. Закон України «Про запобігання впливу світової фінансової кризи на розвиток будівельної галузі та житлового будівництва» від 25 грудня 2008 року </w:t>
        <w:br/>
        <w:t>№ 800-</w:t>
      </w:r>
      <w:r>
        <w:rPr>
          <w:lang w:val="en-US"/>
        </w:rPr>
        <w:t>VI</w:t>
      </w:r>
      <w:r>
        <w:rPr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lang w:val="uk-UA"/>
        </w:rPr>
        <w:t>2. Закон України «Про фінансово-кредитні механізми і управління майном при будівництві житла та операціях з нерухомістю» від 19 червня   2003 року № 978-</w:t>
      </w:r>
      <w:r>
        <w:rPr>
          <w:lang w:val="en-US"/>
        </w:rPr>
        <w:t>VI</w:t>
      </w:r>
      <w:r>
        <w:rPr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lang w:val="uk-UA"/>
        </w:rPr>
        <w:t>3. Закон України  «Про інвестиційну діяльність» від 18 вересня 1991 року № 1560-Х.</w:t>
      </w:r>
    </w:p>
    <w:p>
      <w:pPr>
        <w:pStyle w:val="Normal"/>
        <w:ind w:firstLine="708"/>
        <w:jc w:val="both"/>
        <w:rPr/>
      </w:pPr>
      <w:r>
        <w:rPr>
          <w:lang w:val="uk-UA"/>
        </w:rPr>
        <w:t>4. Постанова Кабінету Міністрів України від 11 листопада 2009 року      № 1249 «Про затвердження Державної цільової соціально-економічної програми будівництва (придбання) доступного житла на 2010 – 2017 роки».</w:t>
      </w:r>
    </w:p>
    <w:p>
      <w:pPr>
        <w:pStyle w:val="Normal"/>
        <w:ind w:firstLine="708"/>
        <w:jc w:val="both"/>
        <w:rPr/>
      </w:pPr>
      <w:r>
        <w:rPr>
          <w:lang w:val="uk-UA"/>
        </w:rPr>
        <w:t>5. Постанова Кабінету Міністрів України від 11 лютого 2009 року № 140 «Про затвердження Порядку надання державної підтримки для забезпечення громадян доступним житлом»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6. Наказ Мінекономіки від 04 грудня 2006 року № 367 «Про затвердження Методичних рекомендацій щодо порядку розроблення регіональних цільових програм, моніторингу та звітності про їх виконання»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До пункту 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Плану заходів з підготовк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Регіональної програм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будівництва (придбання) доступного 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житла в області на 2010 – 2017 ро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позиції до завдань з виконання Державної цільової </w:t>
      </w:r>
    </w:p>
    <w:p>
      <w:pPr>
        <w:pStyle w:val="Normal"/>
        <w:jc w:val="center"/>
        <w:rPr/>
      </w:pPr>
      <w:r>
        <w:rPr>
          <w:lang w:val="uk-UA"/>
        </w:rPr>
        <w:t>соціально-економічної програми будівництва (придбання) доступного житла на 2010 – 2017 ро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район, місто, відомство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022"/>
        <w:gridCol w:w="1022"/>
        <w:gridCol w:w="1023"/>
        <w:gridCol w:w="1022"/>
        <w:gridCol w:w="1022"/>
        <w:gridCol w:w="1023"/>
        <w:gridCol w:w="1022"/>
        <w:gridCol w:w="1022"/>
        <w:gridCol w:w="1023"/>
      </w:tblGrid>
      <w:tr>
        <w:trPr/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вдання</w:t>
            </w:r>
          </w:p>
        </w:tc>
        <w:tc>
          <w:tcPr>
            <w:tcW w:w="92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uk-UA"/>
              </w:rPr>
              <w:t>Кількість квартир, що планується збудувати (придбати</w:t>
            </w:r>
            <w:r>
              <w:rPr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площа житла, тис.кв.метрів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8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за роками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 Забезпечення молодих сімей та одиноких молодих громадян доступним житл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. Забезпечення військовослужбовців, осіб рядового і начальницького складу органів внутрішніх справ та служби цивільного захисту, осіб начальницького складу Державної фельд’єгерськ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жби, Державної кримінально-виконавчої служби, посадових осіб митної служби, прирівняних до них осіб, інших службових осіб та членів їх сімей доступним житл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06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Забезпечення суддів апеляційних та місцевих судів житлом загального призначенн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Забезпечення інвалідів житл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Забезпечення державних службовців доступним житл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. Забезпечення науково-педагогічних та педагогічних працівників доступним житл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. Забезпечення громадян, що потребують поліпшення житлових умов, не мають або втратили право на соціальне житло у зв’язку з підвищенням рівня доходів, доступним житл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До пункту 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Плану заходів з підготовк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Регіональної програм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будівництва (придбання) доступног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житла в області на 2010 – 2017 рок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Реєстр об’єктів незавершеного житлового будівництв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у ____________________________ Волин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uk-UA"/>
        </w:rPr>
        <w:t>(район, місто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64"/>
        <w:gridCol w:w="2164"/>
        <w:gridCol w:w="2164"/>
        <w:gridCol w:w="2164"/>
        <w:gridCol w:w="216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об’єкт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видачі дозволу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початку будівницт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площа квартир, кв. м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площа об’єкта, кв. м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упінь готовності, 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orient="landscape" w:w="16838" w:h="11906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0"/>
        </w:tabs>
        <w:ind w:left="1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SmallGap" w:sz="24" w:space="1" w:color="000000"/>
      </w:pBdr>
      <w:jc w:val="both"/>
      <w:outlineLvl w:val="0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0"/>
      <w:jc w:val="both"/>
    </w:pPr>
    <w:rPr>
      <w:lang w:val="uk-UA"/>
    </w:rPr>
  </w:style>
  <w:style w:type="paragraph" w:styleId="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9:15:00Z</dcterms:created>
  <dc:creator>Лєна</dc:creator>
  <dc:description/>
  <cp:keywords/>
  <dc:language>en-US</dc:language>
  <cp:lastModifiedBy>Zagal</cp:lastModifiedBy>
  <cp:lastPrinted>2010-01-30T10:51:00Z</cp:lastPrinted>
  <dcterms:modified xsi:type="dcterms:W3CDTF">2010-02-01T12:01:00Z</dcterms:modified>
  <cp:revision>83</cp:revision>
  <dc:subject/>
  <dc:title>Начальнику головного управління                                  містобудування, архітектури та житлово-комунального господарства облдержадміністрації</dc:title>
</cp:coreProperties>
</file>