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 xml:space="preserve">29 </w:t>
      </w:r>
      <w:r>
        <w:rPr>
          <w:lang w:val="uk-UA"/>
        </w:rPr>
        <w:t xml:space="preserve">січня 2010 року                          </w:t>
      </w:r>
      <w:r>
        <w:rPr/>
        <w:t xml:space="preserve">  </w:t>
      </w:r>
      <w:r>
        <w:rPr>
          <w:lang w:val="uk-UA"/>
        </w:rPr>
        <w:t xml:space="preserve">  м. Луцьк                           </w:t>
      </w:r>
      <w:r>
        <w:rPr>
          <w:lang w:val="en-US"/>
        </w:rPr>
        <w:t xml:space="preserve">        </w:t>
      </w:r>
      <w:r>
        <w:rPr>
          <w:lang w:val="uk-UA"/>
        </w:rPr>
        <w:t xml:space="preserve">      </w:t>
      </w:r>
      <w:r>
        <w:rPr/>
        <w:t xml:space="preserve">     </w:t>
      </w:r>
      <w:r>
        <w:rPr>
          <w:lang w:val="uk-UA"/>
        </w:rPr>
        <w:t xml:space="preserve">     №</w:t>
      </w:r>
      <w:r>
        <w:rPr>
          <w:lang w:val="en-US"/>
        </w:rPr>
        <w:t xml:space="preserve"> 1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 xml:space="preserve">Про   підготовку   Регіональної    програми    будівництв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(придбання) доступного житла в області на 2010 – 2017 ро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lang w:val="uk-UA"/>
        </w:rPr>
        <w:t>Відповідно до статті 2 Закону України «Про місцеві державні адміністрації», пункту 4 постанови Кабінету Міністрів України від 11 листопада 2009 року № 1249, на виконання Державної цільової соціально-економічної програми будівництва (придбання) доступного житла на 2010 – 2017 роки, з метою забезпечення розробки проекту Регіональної програми будівництва (придбання) доступного житла в області на  2010 – 2017 рок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lang w:val="uk-UA"/>
        </w:rPr>
        <w:t>1. Утворити робочу групу з підготовки проекту Регіональної програми будівництва (придбання) доступного житла в області на  2010 – 2017 роки    (далі – робоча група)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lang w:val="uk-UA"/>
        </w:rPr>
        <w:t>2. Затвердити план заходів з підготовки Регіональної програми будівництва (придбання) доступного житла в області на 2010 – 2017 роки     (далі – Регіональна програма), що додається.</w:t>
      </w:r>
    </w:p>
    <w:p>
      <w:pPr>
        <w:pStyle w:val="Normal"/>
        <w:ind w:firstLine="900"/>
        <w:jc w:val="both"/>
        <w:rPr/>
      </w:pPr>
      <w:r>
        <w:rPr>
          <w:lang w:val="uk-UA"/>
        </w:rPr>
        <w:t>3. Райдержадміністраціям, виконавчим комітетам міських (міст обласного значення) рад, інспекції державного архітектурно-будівельного контролю в області, головному управлінню праці, соціальних питань та у справах захисту населення від наслідків Чорнобильської катастрофи, управлінню освіти і науки облдержадміністрації, відділу взаємодії з правоохоронними органами та оборонної роботи апарату облдержадміністрації, територіальному управлінню державної судової адміністрації в області, Волинському регіональному управлінню Державного фонду сприяння молодіжному житловому будівництву, враховуючи нормативно-правові акти з питання будівництва (придбання) доступного житла (перелік додається), забезпечити виконання плану заходів з підготовки програми в установлені строки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4. Головним управлінням містобудування, архітектури та житлово-комунального господарства, економіки облдержадміністрації, робочій групі забезпечити розроблення та затвердження в установленому порядку проекту Регіональної програми й подання Міністерству регіонального розвитку та будівництва України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5. Контроль за виконанням цього доручення покласти на заступника голови облдержадміністрації Дмитрука В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адміністрації</w:t>
        <w:tab/>
        <w:tab/>
        <w:tab/>
        <w:tab/>
        <w:tab/>
        <w:tab/>
        <w:t xml:space="preserve">                             М. РОМАНЮК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Блащук 778 196</w:t>
      </w:r>
    </w:p>
    <w:p>
      <w:pPr>
        <w:pStyle w:val="Normal"/>
        <w:rPr>
          <w:lang w:val="uk-UA"/>
        </w:rPr>
      </w:pPr>
      <w:r>
        <w:rPr>
          <w:lang w:val="uk-UA"/>
        </w:rPr>
        <w:t>Кривицький 778 130</w:t>
      </w:r>
    </w:p>
    <w:sectPr>
      <w:type w:val="nextPage"/>
      <w:pgSz w:w="11906" w:h="16838"/>
      <w:pgMar w:left="1588" w:right="567" w:gutter="0" w:header="0" w:top="36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12:00Z</dcterms:created>
  <dc:creator>User</dc:creator>
  <dc:description/>
  <cp:keywords/>
  <dc:language>en-US</dc:language>
  <cp:lastModifiedBy>Zagal</cp:lastModifiedBy>
  <cp:lastPrinted>2010-01-30T09:33:00Z</cp:lastPrinted>
  <dcterms:modified xsi:type="dcterms:W3CDTF">2010-02-01T11:59:00Z</dcterms:modified>
  <cp:revision>18</cp:revision>
  <dc:subject/>
  <dc:title>січня 2010 року                          м</dc:title>
</cp:coreProperties>
</file>