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20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14 грудня 2010 року                             м. Луцьк                                      №  149-ос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радників голови облдержадміністрації </w:t>
      </w:r>
    </w:p>
    <w:p>
      <w:pPr>
        <w:pStyle w:val="TextBodyIndent"/>
        <w:ind w:hanging="0"/>
        <w:jc w:val="center"/>
        <w:rPr/>
      </w:pPr>
      <w:r>
        <w:rPr/>
        <w:t xml:space="preserve">на громадських засад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 З метою ефективного використання багаторічного практичного  досвіду і високого професіоналізму при здійсненні повноважень обласної державної адміністрації призначити Вітрука Анатолія Олександровича радником голови облдержадміністрації на громадських зас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Звільнити</w:t>
      </w:r>
      <w:r>
        <w:rPr>
          <w:sz w:val="28"/>
          <w:szCs w:val="28"/>
        </w:rPr>
        <w:t xml:space="preserve"> з 20 грудня 2010 року Латиша Василя Васильовича від виконання обов'язків радника голови облдержадміністрації на громадських зас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134" w:right="567" w:gutter="0" w:header="0" w:top="85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3:00Z</dcterms:created>
  <dc:creator>USER</dc:creator>
  <dc:description/>
  <cp:keywords/>
  <dc:language>en-US</dc:language>
  <cp:lastModifiedBy>USER</cp:lastModifiedBy>
  <dcterms:modified xsi:type="dcterms:W3CDTF">2010-12-23T09:44:00Z</dcterms:modified>
  <cp:revision>1</cp:revision>
  <dc:subject/>
  <dc:title> </dc:title>
</cp:coreProperties>
</file>