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 xml:space="preserve">травня 2010 року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м. Луцьк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en-US"/>
        </w:rPr>
        <w:t>148</w:t>
      </w:r>
    </w:p>
    <w:p>
      <w:pPr>
        <w:pStyle w:val="Style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регіональну ра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взаємодії місцевих органів виконавчої вл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рганів місцевого самоврядування</w:t>
      </w:r>
    </w:p>
    <w:p>
      <w:pPr>
        <w:pStyle w:val="Style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5, 39 Закону України  “Про місцеві державні адміністрації”, на виконання Указу Президента України від 9 квітня 2010 року № 533/2010 „Про Раду регіонів”, з метою забезпечення взаємодії місцевих органів виконавчої влади та органів місцевого самоврядування у вирішенні питань регіонального розвитку, проведення адміністративно-територіальної реформи, сталого та контрольованого розвитку області, забезпечення перспективного планування і збалансованого соціально-економічного розвитку районів і міст обласного значення, підвищення конкурентоспроможності та інвестиційної привабливо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орити регіональну раду з питань взаємодії місцевих органів виконавчої влади та органів місцевого самоврядування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Затвердити Положення про регіональну раду з питань взаємодії місцевих органів виконавчої влади та органів місцевого самоврядування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 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іністрації </w:t>
        <w:tab/>
        <w:tab/>
        <w:tab/>
        <w:tab/>
        <w:tab/>
        <w:tab/>
        <w:tab/>
        <w:tab/>
        <w:t xml:space="preserve">  Б. 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дієнко 778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Zagal</cp:lastModifiedBy>
  <cp:lastPrinted>2010-05-28T11:37:00Z</cp:lastPrinted>
  <dcterms:modified xsi:type="dcterms:W3CDTF">2010-05-31T07:33:00Z</dcterms:modified>
  <cp:revision>122</cp:revision>
  <dc:subject/>
  <dc:title> </dc:title>
</cp:coreProperties>
</file>