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ей-сиріт та дітей, позбавлених батьківського піклування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над якими встановлено шефство голови, заступників голови, структурних підрозділів обл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територіальних органів міністерств, інших центральних органів виконавчої вл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240"/>
        <w:gridCol w:w="2288"/>
        <w:gridCol w:w="4946"/>
        <w:gridCol w:w="2805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ізвище, 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, по батькові дитин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народження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перебування дитин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ює патрона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цук Вадим Вадим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4.1996</w:t>
            </w:r>
          </w:p>
        </w:tc>
        <w:tc>
          <w:tcPr>
            <w:tcW w:w="4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 спеціальна загальноосвітня школа-інтернат І-ІІІ ступенів “Центр освіти та соціально-педагогічної підтримки”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мчук Б.П. – голова облдерж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цук Юлія Вадимі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9.2003</w:t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ук Олена Миколаї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0.1992</w:t>
            </w:r>
          </w:p>
        </w:tc>
        <w:tc>
          <w:tcPr>
            <w:tcW w:w="4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 спеціальна загальноосвітня школа-інтернат І-ІІІ ступенів “Центр освіти та соціально-педагогічної підтримки”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ашкаленк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.К. – перший заступник голови облдержадміністрації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ук Марія Микола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9.199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блонський Максим Олександр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3.2001</w:t>
            </w:r>
          </w:p>
        </w:tc>
        <w:tc>
          <w:tcPr>
            <w:tcW w:w="4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 спеціальна загальноосвітня школа-інтернат І-ІІІ ступенів “Центр освіти та соціально-педагогічної підтримки”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урилюк О.І. – заступник голови облдержадміністрації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блонський Владислав Олександ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10.20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Шматко Олександр Ігор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1.1993</w:t>
            </w:r>
          </w:p>
        </w:tc>
        <w:tc>
          <w:tcPr>
            <w:tcW w:w="4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 спеціальна загальноосвітня школа-інтернат І-ІІІ ступенів “Центр освіти та соціально-педагогічної підтримки”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рпюк В.В. - заступник голови облдержадміністрації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матко Софія Олегі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2.199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Котульський Микола Миколайович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Федорчук Сергій Миколайович </w:t>
              <w:tab/>
              <w:t xml:space="preserve">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12.199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7.1995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линецька загальноосвітня школа-інтернат І-ІІІ ступенів для дітей-сиріт та дітей, позбавлених батьківського піклув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тоєв Е.М. - заступник голови облдержадміністрації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шиков Олександр Дмитр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8.1997</w:t>
            </w:r>
          </w:p>
        </w:tc>
        <w:tc>
          <w:tcPr>
            <w:tcW w:w="4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линецька загальноосвітня школа-інтернат І-ІІІ ступенів для дітей-сиріт та дітей, позбавлених батьківського піклування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Ющик С.М. - заступник голови - керівник апарату облдержадміністрації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сенюк Ігор Валентинов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2.199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чек Геннадій Сергій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5.1994</w:t>
            </w:r>
          </w:p>
        </w:tc>
        <w:tc>
          <w:tcPr>
            <w:tcW w:w="4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 спеціальна загальноосвітня школа-інтернат І-ІІІ ступенів “Центр освіти та соціально-педагогічної підтримки”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 облдержадміністрації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чек Артем Сергій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1.1995</w:t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чек Ольга Сергії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0.1997</w:t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чек Олександр Сергій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4.2000</w:t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сляк Дмитро Миколай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0.1997</w:t>
            </w:r>
          </w:p>
        </w:tc>
        <w:tc>
          <w:tcPr>
            <w:tcW w:w="4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линецька загальноосвітня школа-інтернат І-ІІІ ступенів для дітей-сиріт та дітей, позбавлених батьківського піклування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е управління економіки облдержадміністрації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сляк Михайло Миколай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0. 1997</w:t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сляк Валерія Миколаї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1. 1996</w:t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сляк Вікторія Миколаї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1.1995</w:t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Бацанська Юлія Миколаї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1.1994</w:t>
            </w:r>
          </w:p>
        </w:tc>
        <w:tc>
          <w:tcPr>
            <w:tcW w:w="4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 спеціальна загальноосвітня школа-інтернат І-ІІІ ступенів “Центр освіти та соціально-педагогічної підтримки”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ловне фінансове управління облдержадміністрації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яжнюк Артур Петр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11.1993</w:t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яжнюк Леонід Петров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7.19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 Василь Григор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1.1993</w:t>
            </w:r>
          </w:p>
        </w:tc>
        <w:tc>
          <w:tcPr>
            <w:tcW w:w="4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линецька загальноосвітня школа-інтернат І-ІІІ ступенів для дітей-сиріт та дітей, позбавлених батьківського піклування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е управління агропромислового розвитку облдержадміністрації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 Надія Григорі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6.1995</w:t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 Алла Григорі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5.199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ельчук Іван Юрій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4.1993</w:t>
            </w:r>
          </w:p>
        </w:tc>
        <w:tc>
          <w:tcPr>
            <w:tcW w:w="4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 спеціальна загальноосвітня школа-інтернат І-ІІІ ступенів “Центр освіти та соціально-педагогічної підтримки”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е управління праці, соціальних питань та у справах захисту населення від наслідків Чорнобильської катастрофи облдержадміністрації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ельчук Ігор Юрій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4.1996</w:t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ельчук Наталія Юрії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7.199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ус Руслан Леонід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11.1993</w:t>
            </w:r>
          </w:p>
        </w:tc>
        <w:tc>
          <w:tcPr>
            <w:tcW w:w="4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линецька загальноосвітня школа-інтернат І-ІІІ ступенів для дітей-сиріт та дітей, позбавлених батьківського піклув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бласне управління лісового  та мисливського господарства</w:t>
            </w:r>
          </w:p>
        </w:tc>
      </w:tr>
      <w:tr>
        <w:trPr>
          <w:trHeight w:val="37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ус Леонід Леонід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12.1994</w:t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2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ус Марія Леоніді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3.1998</w:t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ус Анна Леоніді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12.1996</w:t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ук Максим Миколай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9.1994</w:t>
            </w:r>
          </w:p>
        </w:tc>
        <w:tc>
          <w:tcPr>
            <w:tcW w:w="4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 спеціальна загальноосвітня школа-інтернат І-ІІІ ступенів “Центр освіти та соціально-педагогічної підтримки”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іністерства внутрішніх справ України в обла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5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ук Ольга Миколаї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2.1993</w:t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6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ук Василь Миколай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2.1995</w:t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7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ук Іван Миколай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3.1996</w:t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8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ук Микола Миколай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5.1998</w:t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9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ук Тетяна Миколаї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3.2000</w:t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каля Оксана Вікторі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2.1995</w:t>
            </w:r>
          </w:p>
        </w:tc>
        <w:tc>
          <w:tcPr>
            <w:tcW w:w="4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линецька загальноосвітня школа-інтернат І-ІІІ ступенів для дітей-сиріт та дітей, позбавлених батьківського піклування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омисловості та розвитку інфраструктури облдержадміністрації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каля Юрій Віктор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4.1996</w:t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1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каля Юлія Вікторі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6.1993</w:t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бцун Максим Андрій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9.1996</w:t>
            </w:r>
          </w:p>
        </w:tc>
        <w:tc>
          <w:tcPr>
            <w:tcW w:w="4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 спеціальна загальноосвітня школа-інтернат І-ІІІ ступенів “Центр освіти та соціально-педагогічної підтримки”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бцун Галина Андрії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10.1993</w:t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еєва Світлана Юрії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2.199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ловський Сергій Сергійов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4.1994</w:t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Маковецька Марта Сергії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4.1996</w:t>
            </w:r>
          </w:p>
        </w:tc>
        <w:tc>
          <w:tcPr>
            <w:tcW w:w="4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 спеціальна загальноосвітня школа-інтернат І-ІІІ ступенів “Центр освіти та соціально-педагогічної підтримки”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освіти і науки облдержадміністрації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щук Марія Михайлі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1.2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щук Юрій Михайл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4.1996</w:t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лига Валентин Олександр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5.1994</w:t>
            </w:r>
          </w:p>
        </w:tc>
        <w:tc>
          <w:tcPr>
            <w:tcW w:w="4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енська спеціалізована школа-інтернат для дітей-сиріт та дітей, позбавлених батьківського піклування 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з питань надзвичайних ситуацій облдержадміністрації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цик Ганна Григорі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7.1994</w:t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ш Петро Леонід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4.1995</w:t>
            </w:r>
          </w:p>
        </w:tc>
        <w:tc>
          <w:tcPr>
            <w:tcW w:w="4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 спеціальна загальноосвітня школа-інтернат І-ІІІ ступенів “Центр освіти та соціально-педагогічної підтримки”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державного казначейства в обла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рікова Наталія Юрії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2.1996</w:t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5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рікова Ірина Юрії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0.1994</w:t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чук Світлана Олександрі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10.1992</w:t>
            </w:r>
          </w:p>
        </w:tc>
        <w:tc>
          <w:tcPr>
            <w:tcW w:w="4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линецька загальноосвітня школа-інтернат І-ІІІ ступенів для дітей-сиріт та дітей, позбавлених батьківського піклування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архів обла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гнюк Микола Василь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10.1992</w:t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5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ущук Ірина Валерії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8.1994</w:t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чук Тимофій Володимир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3.1993</w:t>
            </w:r>
          </w:p>
        </w:tc>
        <w:tc>
          <w:tcPr>
            <w:tcW w:w="4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 спеціальна загальноосвітня школа-інтернат І-ІІІ ступенів “Центр освіти та соціально-педагогічної підтримки”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правління охорони здоро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 облдержадміністрації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Литвинчук Віктор Володимиров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2.199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а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юк Юрій Юрій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5.1993</w:t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вило Сергій Володимир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7.1993</w:t>
            </w:r>
          </w:p>
        </w:tc>
        <w:tc>
          <w:tcPr>
            <w:tcW w:w="4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линецька загальноосвітня школа-інтернат І-ІІІ ступенів для дітей-сиріт та дітей, позбавлених батьківського піклування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культури і туризму облдержадміністрації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вило Вікторія Володимирі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1.1996</w:t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церовська Діана Валентині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6.1996</w:t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Клісовець Іванна Володимирі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22.02.1995</w:t>
            </w:r>
          </w:p>
        </w:tc>
        <w:tc>
          <w:tcPr>
            <w:tcW w:w="4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 спеціальна загальноосвітня школа-інтернат І-ІІІ ступенів “Центр освіти та соціально-педагогічної підтримки”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правління у справах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ї, молоді та спорту облдержадміністрації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ік Богдан Олександров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9.199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 Сергій Адам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8.1994</w:t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кашик Олександр Віталій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2.1997</w:t>
            </w:r>
          </w:p>
        </w:tc>
        <w:tc>
          <w:tcPr>
            <w:tcW w:w="4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линецька загальноосвітня школа-інтернат І-ІІІ ступенів для дітей-сиріт та дітей, позбавлених батьківського піклування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з питань внутрішньої політики облдержадміністрації </w:t>
            </w:r>
          </w:p>
        </w:tc>
      </w:tr>
      <w:tr>
        <w:trPr>
          <w:trHeight w:val="43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кашик Віктор Віталій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6.1998</w:t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вринюк Іван Олександр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6.1997</w:t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севич Марія Вікторі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11.1995</w:t>
            </w:r>
          </w:p>
        </w:tc>
        <w:tc>
          <w:tcPr>
            <w:tcW w:w="4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линецька загальноосвітня школа-інтернат І-ІІІ ступенів для дітей-сиріт та дітей, позбавлених батьківського піклування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ловне управління юстиції в обла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їч Оксана Івані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1.1994</w:t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ик Тетяна Ігорі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2.1995</w:t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ульський Леонід Олег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0.1995</w:t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чук Анастасія Андрії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12.2007</w:t>
            </w:r>
          </w:p>
        </w:tc>
        <w:tc>
          <w:tcPr>
            <w:tcW w:w="4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бласний спеціалізований будинок дитин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бласний центр соціальних служб для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 дітей та молод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кач Валерія Володимирі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11.2003</w:t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ченко Станіслав Сергій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5.1994</w:t>
            </w:r>
          </w:p>
        </w:tc>
        <w:tc>
          <w:tcPr>
            <w:tcW w:w="4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 спеціальна загальноосвітня школа-інтернат І-ІІІ ступенів “Центр освіти та соціально-педагогічної підтримки”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ченко Едуард Сергій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2.1996</w:t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вчук Павло Олександр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7.1994</w:t>
            </w:r>
          </w:p>
        </w:tc>
        <w:tc>
          <w:tcPr>
            <w:tcW w:w="4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 спеціальна загальноосвітня школа-інтернат І-ІІІ ступенів “Центр освіти та соціально-педагогічної підтримки”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та організаці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вчук Роман Олександр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1.1996</w:t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щук Ірина Романі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9.20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бласний спеціалізований будинок дитин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дітей облдержадміністрації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щук Вікторія Романі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9.2009</w:t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ргус Олександр Олександр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3.1993</w:t>
            </w:r>
          </w:p>
        </w:tc>
        <w:tc>
          <w:tcPr>
            <w:tcW w:w="4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линецька загальноосвітня школа-інтернат І-ІІІ ступенів для дітей-сиріт та дітей, позбавлених батьківського піклування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центр зайнято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дійчук Олександр Олександр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7.1998</w:t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имчук Анатолій Георгій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7.1996</w:t>
            </w:r>
          </w:p>
        </w:tc>
        <w:tc>
          <w:tcPr>
            <w:tcW w:w="4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 спеціальна загальноосвітня школа-інтернат І-ІІІ ступенів “Центр освіти та соціально-педагогічної підтримки”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ловне управління статистики в обла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имчук Віктор Георгійов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11.199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имчук Марія Георгії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3.2001</w:t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лик Андрій Петрович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2.12.1998</w:t>
            </w:r>
          </w:p>
        </w:tc>
        <w:tc>
          <w:tcPr>
            <w:tcW w:w="4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 спеціальна загальноосвітня школа-інтернат І-ІІІ ступенів “Центр освіти та соціально-педагогічної підтримки”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ержавна податкова адміністрація в обла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улик Оксана Петрі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4.12.199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зіна Анна Володимирі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2.1994</w:t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>Кистинюк Сергій Анатолій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20.01.1994</w:t>
            </w:r>
          </w:p>
        </w:tc>
        <w:tc>
          <w:tcPr>
            <w:tcW w:w="4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 спеціальна загальноосвітня школа-інтернат І-ІІІ ступенів “Центр освіти та соціально-педагогічної підтримки”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Міністерства з питань надзвичайних ситуацій  України в област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ган Наталія Федорі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11.1993</w:t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ган  Тетяна Федорі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2.1996</w:t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3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опюк Світлана Леоніді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11.1994</w:t>
            </w:r>
          </w:p>
        </w:tc>
        <w:tc>
          <w:tcPr>
            <w:tcW w:w="4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 спеціальна загальноосвітня школа-інтернат І-ІІІ ступенів “Центр освіти та соціально-педагогічної підтримки”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енсійного фонду України в області</w:t>
            </w:r>
          </w:p>
        </w:tc>
      </w:tr>
      <w:tr>
        <w:trPr>
          <w:trHeight w:val="65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 Максим Віталійов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9.1993</w:t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ак Лілія Юрії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3.1993</w:t>
            </w:r>
          </w:p>
        </w:tc>
        <w:tc>
          <w:tcPr>
            <w:tcW w:w="4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линецька загальноосвітня школа-інтернат І-ІІІ ступенів для дітей-сиріт та дітей, позбавлених батьківського піклув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е управління у справах захисту прав споживачі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яшко Ігор Сергій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1.1994</w:t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50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глов Саїд Юрій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10.2001</w:t>
            </w:r>
          </w:p>
        </w:tc>
        <w:tc>
          <w:tcPr>
            <w:tcW w:w="4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линецька загальноосвітня школа-інтернат І-ІІІ ступенів для дітей-сиріт та дітей, позбавлених батьківського піклування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Держкомзему в області</w:t>
            </w:r>
          </w:p>
        </w:tc>
      </w:tr>
      <w:tr>
        <w:trPr>
          <w:trHeight w:val="7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>Гричанюк Марія Василівна</w:t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1.199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сендзюк Андрій Олександр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8.1994</w:t>
            </w:r>
          </w:p>
        </w:tc>
        <w:tc>
          <w:tcPr>
            <w:tcW w:w="4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линецька загальноосвітня школа-інтернат І-ІІІ ступенів для дітей-сиріт та дітей, позбавлених батьківського піклування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онтрольно-ревізійне управління в  обла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Калініна Марія Анатоліївна </w:t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1.199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яниця Олександр Анатолій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8.1993</w:t>
            </w:r>
          </w:p>
        </w:tc>
        <w:tc>
          <w:tcPr>
            <w:tcW w:w="4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 спеціальна загальноосвітня школа-інтернат І-ІІІ ступенів “Центр освіти та соціально-педагогічної підтримки”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лужби безпеки України в обла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яниця Сергій  Анатолій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10.1995</w:t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яниця Інна Анатолії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12.1996</w:t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яниця Віта Анатолї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8.1998</w:t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яниця Богдан Анатолій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4.2006</w:t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яниця Вадим Анатолій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9.2001</w:t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юк Анастасія Валентні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3.1995</w:t>
            </w:r>
          </w:p>
        </w:tc>
        <w:tc>
          <w:tcPr>
            <w:tcW w:w="4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а спеціальна загальноосвітня школа-інтернат І-ІІІ ступенів “Центр освіти та соціально-педагогічної підтримки”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уратура обла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юк Антоніна Валентині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7.1996</w:t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юк Максим Валентин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5.2005</w:t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юк Дарія Валентині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9.2006</w:t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масян Артем Степан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7.1995</w:t>
            </w:r>
          </w:p>
        </w:tc>
        <w:tc>
          <w:tcPr>
            <w:tcW w:w="4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линецька загальноосвітня школа-інтернат І-ІІІ ступенів для дітей-сиріт та дітей, позбавлених батьківського піклування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гіональне відділення Фонду державного майна по області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масян Вадим Еміль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6.1998</w:t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молюк Анастасія Руслані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11.2000</w:t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йомський Іван Миколайович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7.1997</w:t>
            </w:r>
          </w:p>
        </w:tc>
        <w:tc>
          <w:tcPr>
            <w:tcW w:w="4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линецька загальноосвітня школа-інтернат І-ІІІ ступенів для дітей-сиріт та дітей, позбавлених батьківського піклування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е територіальне відділення Антимонопольного комітету Україн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ійомська Юлія Миколаївн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3.1993</w:t>
            </w:r>
          </w:p>
        </w:tc>
        <w:tc>
          <w:tcPr>
            <w:tcW w:w="4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6:08:00Z</dcterms:created>
  <dc:creator>COMP</dc:creator>
  <dc:description/>
  <cp:keywords/>
  <dc:language>en-US</dc:language>
  <cp:lastModifiedBy>Test</cp:lastModifiedBy>
  <cp:lastPrinted>2007-06-22T13:29:00Z</cp:lastPrinted>
  <dcterms:modified xsi:type="dcterms:W3CDTF">2010-05-26T13:40:00Z</dcterms:modified>
  <cp:revision>11</cp:revision>
  <dc:subject/>
  <dc:title>ДОДАТОК</dc:title>
</cp:coreProperties>
</file>