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lang w:val="en-US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en-US"/>
        </w:rPr>
      </w:pPr>
      <w:r>
        <w:rPr>
          <w:b/>
          <w:spacing w:val="14"/>
          <w:lang w:val="en-US"/>
        </w:rPr>
      </w:r>
    </w:p>
    <w:p>
      <w:pPr>
        <w:pStyle w:val="Heading2"/>
        <w:jc w:val="center"/>
        <w:rPr>
          <w:b/>
          <w:b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28</w:t>
      </w:r>
      <w:r>
        <w:rPr>
          <w:sz w:val="28"/>
          <w:lang w:val="uk-UA"/>
        </w:rPr>
        <w:t xml:space="preserve"> травня 2010 року </w:t>
        <w:tab/>
        <w:tab/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     м. Луцьк</w:t>
        <w:tab/>
        <w:tab/>
        <w:tab/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ab/>
        <w:t xml:space="preserve">     №</w:t>
      </w:r>
      <w:r>
        <w:rPr>
          <w:sz w:val="28"/>
          <w:lang w:val="en-US"/>
        </w:rPr>
        <w:t xml:space="preserve"> 145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проведення службового розслід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абзацу 3 пункту 1, пункту 2 Порядку проведення службового розслідування стосовно державних службовців, затвердженого постановою Кабінету Міністрів України від 13 червня 2000 року № 950, з метою перевірки фактів, викладених у депутатському зверненні народного депутата України Г. Смітюха та зверненні спортивної громадськості Волині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Провести з 31 травня по 4 червня 2010 року службове розслідування щодо діяльності начальника управління у справах сім’ї, молоді та спорту облдержадміністрації Зайченка М.О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творити комісію з проведення службового розслідування у складі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Голові комісії з проведення службового розслідування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1. Звернутись у Міністерство України у справах сім’ї, молоді та спорту з клопотанням про залучення до участі у перевірці роботи управління у справах сім’ї, молоді та спорту облдержадміністрації у галузі спорту і фізичної культури відповідних фахівців Міністерства.</w:t>
      </w:r>
    </w:p>
    <w:p>
      <w:pPr>
        <w:pStyle w:val="Normal"/>
        <w:tabs>
          <w:tab w:val="clear" w:pos="708"/>
          <w:tab w:val="left" w:pos="4860" w:leader="none"/>
        </w:tabs>
        <w:ind w:firstLine="708"/>
        <w:jc w:val="both"/>
        <w:rPr/>
      </w:pPr>
      <w:r>
        <w:rPr>
          <w:sz w:val="28"/>
          <w:lang w:val="uk-UA"/>
        </w:rPr>
        <w:t>3.2. Акт за результатами службового розслідування подати голові обласної державної адміністрації до 5 червня 2010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рдієнко 778 113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45:00Z</dcterms:created>
  <dc:creator>Администратор</dc:creator>
  <dc:description/>
  <cp:keywords/>
  <dc:language>en-US</dc:language>
  <cp:lastModifiedBy>Zagal</cp:lastModifiedBy>
  <cp:lastPrinted>2010-05-27T09:26:00Z</cp:lastPrinted>
  <dcterms:modified xsi:type="dcterms:W3CDTF">2010-05-28T06:01:00Z</dcterms:modified>
  <cp:revision>27</cp:revision>
  <dc:subject/>
  <dc:title>від       грудня 2007 року </dc:title>
</cp:coreProperties>
</file>