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680" w:leader="none"/>
        </w:tabs>
        <w:spacing w:before="0" w:after="0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/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Style13"/>
        <w:tabs>
          <w:tab w:val="clear" w:pos="708"/>
          <w:tab w:val="left" w:pos="4802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обласної </w:t>
      </w:r>
    </w:p>
    <w:p>
      <w:pPr>
        <w:pStyle w:val="Style13"/>
        <w:tabs>
          <w:tab w:val="clear" w:pos="708"/>
          <w:tab w:val="left" w:pos="4802" w:leader="none"/>
        </w:tabs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lang w:val="en-US"/>
        </w:rPr>
        <w:t>28</w:t>
      </w:r>
      <w:r>
        <w:rPr/>
        <w:t xml:space="preserve"> травня 2010 року № </w:t>
      </w:r>
      <w:r>
        <w:rPr>
          <w:lang w:val="en-US"/>
        </w:rPr>
        <w:t>14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 xml:space="preserve">ПЛАН ЗАХОДІВ </w:t>
      </w:r>
    </w:p>
    <w:p>
      <w:pPr>
        <w:pStyle w:val="Normal"/>
        <w:jc w:val="center"/>
        <w:rPr/>
      </w:pPr>
      <w:r>
        <w:rPr>
          <w:szCs w:val="28"/>
        </w:rPr>
        <w:t>з підготовки та відзначення в області 359-ї та 360-ї річниц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итви під Берестечк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1. Провести облаштування поховань загиблих захисників Вітчизни часів козацької доби, організувати їх відвідування учнівською молодд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0, 2011 років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 Здійснити в установленому порядку додаткові заходи з благоустрою території м. Берестечка Горохівського району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оловне управління архітектури, будівництва та житлово-комунального господарства облдержадміністрації, Горохівська райдержадміністраці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0, 2011 років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3. </w:t>
      </w:r>
      <w:r>
        <w:rPr>
          <w:bCs/>
        </w:rPr>
        <w:t xml:space="preserve">Організувати роботу оздоровчого дитячого козацького табору в              с. Пляшева Радивилівського району Рівненської області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3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управління освіти і науки облдержадміністрації, райдержадміністрації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0, 2011 років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 Провести в м. Берестечку Горохівського району тематичні заходи, присвячені 359-й та 360-й річницям битви під Берестечком, сприяти участі в них делегацій з регіонів України та інших держав  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Normal"/>
              <w:rPr/>
            </w:pPr>
            <w:r>
              <w:rPr/>
              <w:t xml:space="preserve">Горохівська райдержадміністрація, обласні козацькі громадські організації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0, 2011 років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5. Сприяти участі офіційної </w:t>
      </w:r>
      <w:r>
        <w:rPr>
          <w:bCs/>
        </w:rPr>
        <w:t>делегації від області в урочистих заходах, що відбудуться в м. Берестечку та на території Національного заповідника “Поле Берестецької битви”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0, 2011 років  </w:t>
            </w:r>
          </w:p>
        </w:tc>
      </w:tr>
    </w:tbl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6. Сприяти обласним козацьким громадським організаціям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у підготовці та проведенні тематичних заходів в м. Берестечку Горохівського району 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культури і туризму, головне управління з питань внутрішньої політики та зв’язків з громадськістю облдержадміністрації, Горохівська райдержадміністраці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0, 2011 років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- в організації головного козацького та демонстраційного таборів у             с. Пляшева </w:t>
      </w:r>
      <w:r>
        <w:rPr>
          <w:bCs/>
        </w:rPr>
        <w:t xml:space="preserve">Радивилівського району Рівненської області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Normal"/>
              <w:rPr/>
            </w:pPr>
            <w:r>
              <w:rPr/>
              <w:t xml:space="preserve">головні управління Міністерства з питань надзвичайних ситуацій України в області, з питань внутрішньої політики та зв’язків з громадськістю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0, 2011 років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у їх участі </w:t>
      </w:r>
      <w:r>
        <w:rPr>
          <w:bCs/>
        </w:rPr>
        <w:t>в офіційних заходах, що відбудуться на території Національного заповідника “Поле Берестецької битви”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0, 2011 років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7. У навчальних закладах провести інформаційно-просвітницькі години, тематичні вечори, вікторини щодо історичного значення Берестецької битв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освіти і науки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ягом 2010 – 2011 років  </w:t>
            </w:r>
          </w:p>
        </w:tc>
      </w:tr>
    </w:tbl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8. Провести серед учнів 9 – 11 класів загальноосвітніх шкіл конкурс рефератів, присвячений 360-річчю битви під Берестечком 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освіти і науки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ягом 2010 – 2011 років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 xml:space="preserve">9. Організувати в бібліотеках книжкові виставки, у музеях – тематичні експозиції, присвячені битві під Берестечком, подіям національно-визвольної війни середини </w:t>
      </w:r>
      <w:r>
        <w:rPr>
          <w:lang w:val="en-US"/>
        </w:rPr>
        <w:t>XVII</w:t>
      </w:r>
      <w:r>
        <w:rPr/>
        <w:t xml:space="preserve"> ст.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освіти і науки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– липень 2010, 2011 років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10. Забезпечити висвітлення у засобах масової інформації заходів з  </w:t>
      </w:r>
      <w:r>
        <w:rPr>
          <w:szCs w:val="28"/>
        </w:rPr>
        <w:t xml:space="preserve">підготовки та відзначення в області 359-ї та 360-ї річниць битви під Берестечком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0, 2011 років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01:00Z</dcterms:created>
  <dc:creator>1</dc:creator>
  <dc:description/>
  <cp:keywords/>
  <dc:language>en-US</dc:language>
  <cp:lastModifiedBy>Zagal</cp:lastModifiedBy>
  <cp:lastPrinted>2010-05-14T15:44:00Z</cp:lastPrinted>
  <dcterms:modified xsi:type="dcterms:W3CDTF">2010-05-28T05:55:00Z</dcterms:modified>
  <cp:revision>5</cp:revision>
  <dc:subject/>
  <dc:title>22-zah</dc:title>
</cp:coreProperties>
</file>