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травня 2010 року</w:t>
        <w:tab/>
        <w:tab/>
        <w:t xml:space="preserve">        м. Луцьк</w:t>
        <w:tab/>
        <w:tab/>
        <w:tab/>
        <w:t xml:space="preserve">                    </w:t>
        <w:tab/>
        <w:t>№</w:t>
      </w:r>
      <w:r>
        <w:rPr>
          <w:sz w:val="28"/>
          <w:szCs w:val="28"/>
          <w:lang w:val="en-US"/>
        </w:rPr>
        <w:t xml:space="preserve"> 1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від 27 квітня 2010 року № 215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“Про Державний бюджет України на 2010 рік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                       № 47/7368, зі змінами і доповненнями, затвердити паспорт бюджетної програми на 2010 рік Волинської обласної державної адміністрації за КПКВ 7731010 „Здійснення виконавчої влади у Волинській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45:00Z</dcterms:created>
  <dc:creator>bla</dc:creator>
  <dc:description/>
  <cp:keywords/>
  <dc:language>en-US</dc:language>
  <cp:lastModifiedBy>Zagal</cp:lastModifiedBy>
  <cp:lastPrinted>2010-05-25T11:35:00Z</cp:lastPrinted>
  <dcterms:modified xsi:type="dcterms:W3CDTF">2010-05-28T05:55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706730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