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ЗАТВЕРДЖЕНО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Розпорядження обласної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державної адміністрації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 xml:space="preserve">         </w:t>
        <w:tab/>
        <w:tab/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 xml:space="preserve"> травня 2010 року № </w:t>
      </w:r>
      <w:r>
        <w:rPr>
          <w:sz w:val="28"/>
          <w:szCs w:val="28"/>
          <w:lang w:val="en-US"/>
        </w:rPr>
        <w:t>139</w:t>
      </w:r>
    </w:p>
    <w:p>
      <w:pPr>
        <w:pStyle w:val="Normal"/>
        <w:ind w:left="57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есійно-технічних навчальних закладів, на які поширюють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новаження управління освіти і наук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786"/>
      </w:tblGrid>
      <w:tr>
        <w:trPr>
          <w:trHeight w:val="5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заклад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знаходження закладу</w:t>
            </w:r>
          </w:p>
        </w:tc>
      </w:tr>
      <w:tr>
        <w:trPr>
          <w:trHeight w:val="30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ержавний професійно-технічний навчальний заклад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uk-UA"/>
              </w:rPr>
              <w:t>Луцьке вище професійне училище будівництва та архітектури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3018, Волинська обл.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Потебні, 52 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 "Луцьке вище професійне училище"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4500, Волинська обл.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амінь-Каширськи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Воля, 44 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 "Камінь-Каширське вище професійне училище"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3017, Волинська обл.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, вул. Бенделіані, 3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-Волинське вищ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е училищ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4700, Волинська обл.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Володимир-Волинський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анила Галицького,10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ківське вище професійне училищ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4661, Волинська обл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аневицький район,  смт Колк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ушевського, 43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центр професійно-технічної осві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08, Волинська обл., м. Луцьк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исаревського, 13</w:t>
            </w:r>
          </w:p>
        </w:tc>
      </w:tr>
      <w:tr>
        <w:trPr>
          <w:trHeight w:val="55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чинський професійний ліц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5612, Волинська обл., Луцький район, смт Торчин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езалежності, 55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 професійний ліц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5000,  Волинська обл.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вель, вул. Варшавська, 10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 професійний ліц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4300, Волинська обл.,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 Любомль, вул. Брестська, 11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ий професійний ліц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4720, Волинська обл.,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олодимир-Волинський район,                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Овадне, вул. Молодіжна, 43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ий  професійний ліц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4400, Волинська обл.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овижівський район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 Стара Вижівк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білицька, 4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ий професійний ліц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44600, Волинська обл.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мт Маневичі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рла Маркса, 48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фесійно-технічне училище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 м. Ков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45000, Волинська обл., м. Ковель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Івасюка, 18 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о-технічне училище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11 м. Нововолинсь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5403, Волинська обл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. Нововолинськ,  вул. Луцька, 24 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фесійно-технічне училище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2 смт Лукі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4810, Волинська обл.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ійський район, смт Лукі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Незалежності, 19 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о-технічне училищ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27 м. Бересте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45765, Волинська обл.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хівський район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Берестечко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Незалежності, 14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39:00Z</dcterms:created>
  <dc:creator>Zver</dc:creator>
  <dc:description/>
  <cp:keywords/>
  <dc:language>en-US</dc:language>
  <cp:lastModifiedBy>Zagal</cp:lastModifiedBy>
  <cp:lastPrinted>2010-05-25T14:22:00Z</cp:lastPrinted>
  <dcterms:modified xsi:type="dcterms:W3CDTF">2010-05-26T10:43:00Z</dcterms:modified>
  <cp:revision>16</cp:revision>
  <dc:subject/>
  <dc:title/>
</cp:coreProperties>
</file>