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en-US"/>
        </w:rPr>
      </w:pPr>
      <w:r>
        <w:rPr>
          <w:spacing w:val="14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травня 2010 року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м. Луцьк                                            № </w:t>
      </w:r>
      <w:r>
        <w:rPr>
          <w:sz w:val="28"/>
          <w:szCs w:val="28"/>
          <w:lang w:val="en-US"/>
        </w:rPr>
        <w:t>13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новий склад координацій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розвитку підприємництва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 зв'язку з кадровими змінами затвердити новий склад координаційної ради з питань розвитку підприємництва в області, утвореної розпорядженням   голови облдержадміністрації від 7 жовтня 2005 року № 342 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важати таким, що втратило чинність, розпорядження  першого заступника голови облдержадміністрації від 12 травня 2008 року № 169 «Про внесення змін до розпорядження голови облдержадміністрації від  7  жовтня 2005 року № 34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  <w:tab/>
        <w:tab/>
        <w:t xml:space="preserve">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Івевакова  778 108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180" w:right="126"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0:00Z</dcterms:created>
  <dc:creator>Обласна державна адмiнiстрацi</dc:creator>
  <dc:description/>
  <cp:keywords/>
  <dc:language>en-US</dc:language>
  <cp:lastModifiedBy>Zagal</cp:lastModifiedBy>
  <cp:lastPrinted>2008-05-07T16:48:00Z</cp:lastPrinted>
  <dcterms:modified xsi:type="dcterms:W3CDTF">2011-02-28T06:53:00Z</dcterms:modified>
  <cp:revision>40</cp:revision>
  <dc:subject/>
  <dc:title>Данилюк 778 198</dc:title>
</cp:coreProperties>
</file>