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/>
        <w:tab/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травня 2010 року №</w:t>
      </w:r>
      <w:r>
        <w:rPr>
          <w:sz w:val="28"/>
          <w:szCs w:val="28"/>
          <w:lang w:val="en-US"/>
        </w:rPr>
        <w:t xml:space="preserve"> 13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ind w:left="2832" w:firstLine="708"/>
        <w:rPr/>
      </w:pPr>
      <w:r>
        <w:rPr/>
        <w:t xml:space="preserve">  </w:t>
      </w:r>
      <w:r>
        <w:rPr/>
        <w:t>СКЛАД</w:t>
      </w:r>
    </w:p>
    <w:p>
      <w:pPr>
        <w:pStyle w:val="Normal"/>
        <w:rPr/>
      </w:pPr>
      <w:r>
        <w:rPr>
          <w:lang w:val="uk-UA"/>
        </w:rPr>
        <w:tab/>
        <w:t xml:space="preserve">  </w:t>
      </w:r>
      <w:r>
        <w:rPr>
          <w:sz w:val="28"/>
          <w:lang w:val="uk-UA"/>
        </w:rPr>
        <w:t>координаційної ради з питань розвитку підприємництва в област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ЛІМЧУК                                   –   голова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ис Петрович</w:t>
        <w:tab/>
        <w:t xml:space="preserve">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заступники голови ради: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виконавчий директор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ТОЄВ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Едуард Миколайович 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з питань підприємництва і торгівлі головного управління економік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члени рад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890"/>
      </w:tblGrid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з питань регуляторної політики та підприємництва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ЧУК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 Іва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 Ради  Волинського регіонального відділення Спілки підприємців малих, середніх і приватизованих підприємств України, генеральний директор ТОВ ,,Ніколь”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ЙМА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Олекс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егіональної галузевої ради  підприємців з питань будівництв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голова правління  ЗАТ «Луцький домобудівельний комбінат» (за згодою)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ЕРАСИМЧУК</w:t>
            </w:r>
            <w:r>
              <w:rPr>
                <w:i/>
                <w:sz w:val="28"/>
                <w:lang w:val="uk-UA"/>
              </w:rPr>
              <w:t xml:space="preserve">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проректор Луцького національного технічного університету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ЦАЛ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Ю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Володимир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 (за згодою)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ПАЛО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егіональної галузевої ради підприємців з питань транспорту, голова правління організацій роботодавців підприємств автомобільного транспорту області, директор ВАТ «Луцьке АТП – 10727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ЛЬОВ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,,Бізнес-Волинь” (за згодою)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                                     </w:t>
            </w:r>
            <w:r>
              <w:rPr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комунального підприємст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,,Інформаційно-аналітичний центр ,,Волиньенергософт”, директор Інституту Європейської Інтеграції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ИЛКА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аркія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м.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ТЬКО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служби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тьбі з економічною злочинністю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                                  –Тетяна Степа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ЖАНІВСЬКИЙ                  </w:t>
            </w:r>
            <w:r>
              <w:rPr/>
              <w:t>–</w:t>
            </w: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г Зіновійович                  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а регіональної галузевої ради підприємців з питань торгівлі, депутат обласної ради, </w:t>
            </w:r>
            <w:r>
              <w:rPr>
                <w:sz w:val="28"/>
              </w:rPr>
              <w:t xml:space="preserve">голова  правління  </w:t>
            </w:r>
            <w:r>
              <w:rPr>
                <w:sz w:val="28"/>
                <w:lang w:val="uk-UA"/>
              </w:rPr>
              <w:t xml:space="preserve">                        </w:t>
            </w:r>
            <w:r>
              <w:rPr>
                <w:sz w:val="28"/>
              </w:rPr>
              <w:t xml:space="preserve">ВАТ </w:t>
            </w:r>
            <w:r>
              <w:rPr>
                <w:sz w:val="28"/>
                <w:lang w:val="uk-UA"/>
              </w:rPr>
              <w:t>,,</w:t>
            </w:r>
            <w:r>
              <w:rPr>
                <w:sz w:val="28"/>
              </w:rPr>
              <w:t>Волиньбакалія</w:t>
            </w:r>
            <w:r>
              <w:rPr>
                <w:sz w:val="28"/>
                <w:lang w:val="uk-UA"/>
              </w:rPr>
              <w:t xml:space="preserve">”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Андр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МУК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ИНЮК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молодіжного центру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ПИЧ   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кан економічного факуль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ого національного університету                          імені Лесі Українк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ОНЮ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регіональної галузевої ради  підприємців з питань сільського господарств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ди сільськогосподарських підприємств області, голова ТОВ «Городище» Луцького району  (за згодою)</w:t>
            </w:r>
          </w:p>
        </w:tc>
      </w:tr>
      <w:tr>
        <w:trPr>
          <w:trHeight w:val="1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ЗУМНІКОВА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ії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захисту прав малого та середнього бізнесу «Підприємці Ковеля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ЄВКО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Національного банку України 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ті  (за згодою)</w:t>
            </w:r>
          </w:p>
        </w:tc>
      </w:tr>
      <w:tr>
        <w:trPr>
          <w:trHeight w:val="1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асоціації фермерів та землевласників Волин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ХА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ій Лаврент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директор обласного об'єднання організацій роботодавців  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анд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 (за згодою)</w:t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1:00Z</dcterms:created>
  <dc:creator>Обласна державна адмiнiстрацi</dc:creator>
  <dc:description/>
  <cp:keywords/>
  <dc:language>en-US</dc:language>
  <cp:lastModifiedBy>Zagal</cp:lastModifiedBy>
  <cp:lastPrinted>2010-05-13T15:35:00Z</cp:lastPrinted>
  <dcterms:modified xsi:type="dcterms:W3CDTF">2011-02-28T06:54:00Z</dcterms:modified>
  <cp:revision>123</cp:revision>
  <dc:subject/>
  <dc:title>Характеристика</dc:title>
</cp:coreProperties>
</file>