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en-US"/>
        </w:rPr>
        <w:t xml:space="preserve">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    Розпорядження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  <w:lang w:val="uk-UA"/>
        </w:rPr>
        <w:t xml:space="preserve"> травня 2010 року № </w:t>
      </w:r>
      <w:r>
        <w:rPr>
          <w:sz w:val="28"/>
          <w:szCs w:val="28"/>
          <w:lang w:val="en-US"/>
        </w:rPr>
        <w:t>13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з аналізу причин збиткової та малоприбуткової діяль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ів підприємниц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обочої груп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ЄВ</w:t>
              <w:tab/>
              <w:t>-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Едуард Миколайович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НЮК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державної податков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міністрації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ФАНИШИН                                    -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Федо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податковий інспектор відділу адміністр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датку на прибуток держав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ої адміністрації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ЕНКО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Мефод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 головн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ропромислов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НЧИК   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Петр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ДП «Автоскладальний завод № 1» ПАТ «Автомобільна компанія «Богдан Моторс», голова регіонального відділення Українського союзу промисловців і підприємців 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ТЬКО</w:t>
              <w:tab/>
              <w:t>-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Пав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ВЕВАКОВА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Юр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ержавної служби боротьби з економічною злочинністю управління Міністерства внутрішніх справ України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Ж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Дмит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державної податкової адміністрації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ИЦЬКИЙ                                      -        Антон Фед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ЕНКО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Андрій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МІЩАК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-Мирослав Василь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ості та  розвитку інфраструктур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го казначейства України 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СЛЕЧКО                                           -        Тетяна Богдан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ОВИЧ</w:t>
              <w:tab/>
              <w:t>-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тонович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ИЛЬ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Іванівна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 регіонального відділення Фонду державного майна України по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и безпеки України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истики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СТАПЧУК </w:t>
              <w:tab/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лексій</w:t>
            </w:r>
            <w:r>
              <w:rPr>
                <w:sz w:val="28"/>
                <w:szCs w:val="28"/>
              </w:rPr>
              <w:t xml:space="preserve">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головного управління юстиції 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ШКОВСЬКИЙ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І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Міністерства внутрішніх справ України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662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ЮК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Євге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 обласного сектору з питань банкрутства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ЦЬОЛЬНА</w:t>
              <w:tab/>
              <w:t>-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Леонід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рострочених податкових зобов’язань державної податкової адміністрації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7:04:00Z</dcterms:created>
  <dc:creator>Ekonomica</dc:creator>
  <dc:description/>
  <cp:keywords/>
  <dc:language>en-US</dc:language>
  <cp:lastModifiedBy>Zagal</cp:lastModifiedBy>
  <cp:lastPrinted>2010-05-14T11:51:00Z</cp:lastPrinted>
  <dcterms:modified xsi:type="dcterms:W3CDTF">2011-02-28T06:55:00Z</dcterms:modified>
  <cp:revision>9</cp:revision>
  <dc:subject/>
  <dc:title/>
</cp:coreProperties>
</file>