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ru-RU" w:eastAsia="en-US"/>
        </w:rPr>
      </w:pPr>
      <w:r>
        <w:rPr>
          <w:rFonts w:cs="Times New Roman"/>
          <w:i/>
          <w:spacing w:val="14"/>
          <w:lang w:val="ru-RU" w:eastAsia="en-US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</w:t>
      </w:r>
      <w:r>
        <w:rPr>
          <w:sz w:val="28"/>
          <w:szCs w:val="28"/>
          <w:lang w:val="uk-UA"/>
        </w:rPr>
        <w:t xml:space="preserve">травня 2010 року                          м. Луцьк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</w:rPr>
        <w:t>1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овий склад робочої групи з аналізу причин збитков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алоприбуткової діяльності суб'єктів підприємни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 зв’язку з кадровими змінами затвердити новий склад робочої групи з аналізу причин збиткової та малоприбуткової діяльності суб'єктів підприємництва, утвореної розпорядженням голови облдержадміністрації від 25 жовтня 2007 року № 417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в чинність, пункт 1 розпорядження першого заступника голови облдержадміністрації від 19 серпня 2009 року № 242 "Про внесення змін та доповнень до розпорядження голови облдержадміністрації від 25 жовтня 2007 року № 417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дміністрації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lang w:val="uk-UA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50:00Z</dcterms:created>
  <dc:creator>user</dc:creator>
  <dc:description/>
  <cp:keywords/>
  <dc:language>en-US</dc:language>
  <cp:lastModifiedBy>Zagal</cp:lastModifiedBy>
  <cp:lastPrinted>2009-08-17T15:31:00Z</cp:lastPrinted>
  <dcterms:modified xsi:type="dcterms:W3CDTF">2011-02-28T06:54:00Z</dcterms:modified>
  <cp:revision>84</cp:revision>
  <dc:subject/>
  <dc:title>від       березня 2008 року                        м</dc:title>
</cp:coreProperties>
</file>