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травня 2010 року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м. Луцьк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13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оведення в област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іжнарод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єнно-історичного фестивалю “Відлуння великої війни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28, 31, 37 Закону України “Про місцеві державні адміністрації”, підтримуючи ініціативу молодіжної громадської організації “Київський клуб “Червона зірка”, з метою гідного відзначення участі волинян у Першій світовій війні 1914 - 18 рокі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овести в області 4 - 6 червня 2010 рок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міжнародний воєнно-історичний фестиваль </w:t>
      </w:r>
      <w:r>
        <w:rPr>
          <w:sz w:val="28"/>
          <w:szCs w:val="28"/>
        </w:rPr>
        <w:t xml:space="preserve">“Відлуння великої війни” (далі - Фестивал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твердити План підготовки </w:t>
      </w:r>
      <w:r>
        <w:rPr>
          <w:sz w:val="28"/>
          <w:szCs w:val="28"/>
          <w:lang w:val="ru-RU"/>
        </w:rPr>
        <w:t>до</w:t>
      </w:r>
      <w:r>
        <w:rPr>
          <w:sz w:val="28"/>
          <w:szCs w:val="28"/>
        </w:rPr>
        <w:t xml:space="preserve"> проведення Фестивалю та Програму проведення Фестивалю (додаю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Відповідальним виконавцям Плану підготовки </w:t>
      </w:r>
      <w:r>
        <w:rPr>
          <w:sz w:val="28"/>
          <w:szCs w:val="28"/>
          <w:lang w:val="ru-RU"/>
        </w:rPr>
        <w:t>до</w:t>
      </w:r>
      <w:r>
        <w:rPr>
          <w:sz w:val="28"/>
          <w:szCs w:val="28"/>
        </w:rPr>
        <w:t xml:space="preserve"> проведення Фестивал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 Забезпечити виконання заходів з підготовки, затверджених цим розпорядженням, у межах відповідних бюджетних призначень та за рахунок коштів інших джер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Про виконання Плану підготовки до проведення Фестивалю інформувати головне управління з питань внутрішньої політики та зв’язків з громадськістю обл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</w:rPr>
        <w:t xml:space="preserve">Черниш 778 13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8:46:00Z</dcterms:created>
  <dc:creator>1</dc:creator>
  <dc:description/>
  <cp:keywords/>
  <dc:language>en-US</dc:language>
  <cp:lastModifiedBy>Zagal</cp:lastModifiedBy>
  <cp:lastPrinted>2010-05-21T22:12:00Z</cp:lastPrinted>
  <dcterms:modified xsi:type="dcterms:W3CDTF">2010-05-26T09:17:00Z</dcterms:modified>
  <cp:revision>10</cp:revision>
  <dc:subject/>
  <dc:title> </dc:title>
</cp:coreProperties>
</file>