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25 травня 2010 року № </w:t>
      </w:r>
      <w:r>
        <w:rPr>
          <w:sz w:val="28"/>
          <w:szCs w:val="28"/>
          <w:lang w:val="en-US"/>
        </w:rPr>
        <w:t>1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ПІДГОТОВ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ведення в області IV міжнародного воєнно-історичного фестива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Відлуння великої війн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і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рати та погодити місця розташування майданчиків для дислокації таборів учасників Фестивалю, проведення показового бою (плац-театр), наведення наплавного моста через річку Стир та безпечного розміщення глядачів виступ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Прошков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Радо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Чур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Шиб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Демч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до участі у Фестивалі духовий оркес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Радощ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до участі у Фестивалі кінний підрозділ (10 - 15 кон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Коліс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робити маршрут та підготувати проведення урочистого параду учасників Фестивалю вулицями міста Луцька 5 черв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Шиб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Прошков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чергування пожежників на час проведення Фестивал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Грушовінч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чергування невідкладної допомоги на час проведення Фестива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Ващен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громадську безпеку під час проведення показового виступу та параду учасників Фестива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Прошков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хорону території таборів та плац-театру  на весь час проведення Фестива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Прошков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охорону ігрової зброї учасників Фестивалю у спеціально обладнаному приміщен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Прошков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гортання польової кухні з харчу-ванням та питною водою під час проведення пока-зового виступу Фестивалю (близько 200 учасникі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Карп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Радо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 Горбе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овити автобус для перевезення учасників Фестивалю, які прибувають залізницею до станції “Рівне” 5 червня, зі зворотнім рейсом 6 черв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оп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Босню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вуковою апаратурою та музичним супроводом час проведення показового виступу      5 чер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Лисюк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бладнання місця проведення показового виступу Фестивалю та спорудження наплавного моста через р. Ст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Радо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ити вантажний кран для встановлення та демонтажу гармат на місці проведення показового виступу 4 - 6 чер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Кривиц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фінансування витрат, п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них з підготовкою та проведенням Фестива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Башкал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Кури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Онищук</w:t>
            </w:r>
          </w:p>
        </w:tc>
      </w:tr>
      <w:tr>
        <w:trPr>
          <w:trHeight w:val="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церемонію покладання квітів до братських могил полеглих у Першій світовій війні у с. Ромашківка Ківерцівського р-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 Кричкевич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14:00Z</dcterms:created>
  <dc:creator>USER_11</dc:creator>
  <dc:description/>
  <cp:keywords/>
  <dc:language>en-US</dc:language>
  <cp:lastModifiedBy>Zagal</cp:lastModifiedBy>
  <cp:lastPrinted>2010-05-25T16:06:00Z</cp:lastPrinted>
  <dcterms:modified xsi:type="dcterms:W3CDTF">2010-05-26T09:19:00Z</dcterms:modified>
  <cp:revision>14</cp:revision>
  <dc:subject/>
  <dc:title>                                                                            Додаток 2</dc:title>
</cp:coreProperties>
</file>