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25 травня 2010 року № </w:t>
      </w:r>
      <w:r>
        <w:rPr>
          <w:sz w:val="28"/>
          <w:szCs w:val="28"/>
          <w:lang w:val="en-US"/>
        </w:rPr>
        <w:t>1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V міжнародного воєнно-історичного фестива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Відлуння великої війн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- 4 червня 2010 року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Приїзд авангардних груп Молодіжної громадської організації “Київський клуб “Червона Зірка”, громадської організації “Департамент воєнно-культурної антропології” та інших військово-історичних клубів на місце проведення заходу. Підготовчі заходи. Розбивка та розміщення історичних таборів. Прибирання території. Початок несення караульної служби.  </w:t>
      </w:r>
    </w:p>
    <w:p>
      <w:pPr>
        <w:pStyle w:val="ListParagraph"/>
        <w:tabs>
          <w:tab w:val="clear" w:pos="708"/>
          <w:tab w:val="left" w:pos="915" w:leader="none"/>
        </w:tabs>
        <w:ind w:left="0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червня 2010 року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иїзд учасників з України, груп учасників з-за кордону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1.00 Загальне шикування та стройовий огляд гру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1.30 Урочисте відкриття Фестивал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00 Парад учасників вулицями міста Луцька (за визначеним маршрутом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3.00 Підготовка плац-театру, створення смуги оборони з відповідними інженерними спорудами, встановлення декорацій та піротехнічних зарядів, обладнання засобами безпеки. Репетиція показового виступу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6.30 Відкритий урок історії для глядачів показового виступу. Демонстрація одностроїв та озброєння воїнів Першої світової війни. Загальне шикування, інструктаж про заходи безпеки та правила поведінки під час проведення показового бо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8.00 Урочиста церемонія відкриття історичної реконструкції. Виступи організаторів, почесних гостей, ветеранів, представників вл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9.00 Урочисте шикування та огляд учасників фестивалю. Спілкування з громадськістю та засобами масової інформа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1.00 Проведення батально-історичного дійства за участю учасників історичного фестивалю з використанням ігрової зброї та піротехнічних ефектів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червня 2010 року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9.00 Покладання квітів учасниками Фестивалю до братських могил воїнів, що полягли у Першій світовій війні (с. Ромашківка Ківерцівського р-ну).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00 Молебень за всіх українців, які воювали у формуваннях російського імператорського, цісарського і королівського австро-угорських військ, за спокій полеглих на фронтах Першої світової війн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2.00 Урочисте закриття Фестивал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3.00 Згортання військово-історичних таборів. Від’їзд учасників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eastAsia="Times New Roman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49:00Z</dcterms:created>
  <dc:creator>USER_11</dc:creator>
  <dc:description/>
  <cp:keywords/>
  <dc:language>en-US</dc:language>
  <cp:lastModifiedBy>Zagal</cp:lastModifiedBy>
  <cp:lastPrinted>2010-05-21T23:05:00Z</cp:lastPrinted>
  <dcterms:modified xsi:type="dcterms:W3CDTF">2010-05-26T09:18:00Z</dcterms:modified>
  <cp:revision>6</cp:revision>
  <dc:subject/>
  <dc:title>                                                                            Додаток 2</dc:title>
</cp:coreProperties>
</file>