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25</w:t>
      </w:r>
      <w:r>
        <w:rPr>
          <w:sz w:val="28"/>
          <w:szCs w:val="28"/>
          <w:lang w:val="uk-UA"/>
        </w:rPr>
        <w:t xml:space="preserve"> травня 2010 року                         м. Луцьк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 xml:space="preserve">           № </w:t>
      </w:r>
      <w:r>
        <w:rPr>
          <w:sz w:val="28"/>
          <w:szCs w:val="28"/>
          <w:lang w:val="en-US"/>
        </w:rPr>
        <w:t>133</w:t>
      </w: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 виконання розпорядження голови обл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6 квітня 2010 року № 89 «Про стан  ліквідації заборгова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иплати заробітної плати та виконання графіків її погашення в області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езважаючи на заходи, що вживаються облдержадміністрацією, в області не вдається забезпечити зменшення заборгованості з виплати заробітної плати. Сума боргу, за оперативними даними, свідчить про її зростання як до початку 2010 року, так і до попереднього місяц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гальна сума заборгованості з виплати заробітної плати в області станом на 17 травня ц.р. становила 23,2 млн. грн., або зросла до початку року в                   1,3 раза, до попереднього місяця – на 3,1 відсот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ідпункт 2.1 пункту 2 розпорядження голови облдержадміністрації від                 16 квітня 2010 року № 89 щодо забезпечення безумовного виконання розроблених графіків погашення заборгованості з виплати заробітної плати не виконується. Якщо станом на 1 квітня відставання від графіка в цілому по області становило 3,3 млн. грн., то станом на 1 травня воно зросло до 6 млн. гривень. Виконання розроблених містами та районами графіків погашення заборгованості не забезпечено в жодному з ни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ростання боргів спостерігається за всіма формами власності: державної, комунальної, приватної та колективної. Найвищими темпами воно відбувається на підприємствах державної форми власності. Якщо на початок 2010 року сума заборгованості з виплати заробітної плати перед працівниками державних підприємств області становила всього 132 тис. грн., то станом на 17 травня її величина зросла більш як у 7 разів і досягла майже 1 млн. грив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е вдається врегулювати своєчасність виплати заробітної плати працівникам підприємств комунальної форми власності. Динаміка заборгованості на цих підприємствах має тенденцію до зростання як до початку року – на 12 відсотків, так і до попереднього місяця – на 5,2 відсотка. Сума заборгованості на економічно активних підприємствах комунальної форми власності в цілому по області становить понад 4,6 млн. грн., або майже                   30 відсотків боргу всіх економічно активних підприємст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азом з тим, пункт 3 вищевказаного розпорядження голови облдерж-адміністрації щодо дострокового розірвання контрактів з керівниками підприємств комунальної форми власності, які тривалий час не забезпечують виконання зобов’язань зі своєчасної виплати заробітної плати, виконаний частково    Луцьким    міським     головою    –    з    чотирьох   підприємств,    як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валий час мають значну заборгованість, припинено трудові відносини лише з керівником КП «Зелене господарство м. Луцька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аховуючи вищевикладене, відповідно до статей 2, 6, 7, 16, 31, 35 Закону України «Про місцеві державні адміністрації», статей 29, 38, підпункту 8 пункту «б» частини першої статті 34 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изнати незадовільним стан погашення заборгованості з виплати заробітної плати працівникам економічно активних підприємств у містах Луцьку, Ковелі, Володимирі-Волинському та Горохівському, Камінь-Каширському, Луцькому, Ратнівському, Рожищенському, Старовижівському район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Попередити Луцького міського голову Б. Шибу, Володимир-Волинського – П. Саганюка, Ковельського – С. Кошарука, Нововолинського – В. Сапожнікова Рожищенського – А. Алієва про юридичну відповідальність щодо незабезпечення конституційних прав людини на отримання своєчасної винагороди за працю на економічно активних підприємствах комунальної форми власності, розташованих на відповідній територ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Головам Горохівської райдержадміністрації Л. Андрійчуку, Іваничівської – Ю. Лобачу, Камінь-Каширської – В. Сусу, Луцької – В. Демчуку, Маневицької – М. Миронюку, Ратнівської – А. Харламповичу, Рожищенської  – В. Войтовичу забезпечити погашення заборгованості на економічно активних підприємствах до 1 вересня ц.р. (за винятком сільсько-господарських підприємст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 Рекомендувати прокуратурі області (А. Гіль) ужити відповідних заходів прокурорського реагування до керівників підприємств-боржників усіх форм власності за порушення чинного законодавства про оплату пра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Відділу державної виконавчої служби головного управління юстиції в області (С. Мишленик) ужити невідкладних заходів щодо поліпшення стану виконання рішень судів про примусове стягнення заборгованості з виплати заробітної пла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Територіальній державній інспекції праці в області (Ю. Бондарчук) щомісяця до 7 числа інформувати облдержадміністрацію про притягнення керівників підприємств-боржників усіх форм власності до відповідальності до повного погашення заборгованості з виплати заробітної пла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 Узяти до відома запевнення, дані голові облдержадміністрації під час особистої співбесіди генеральним директором ТзОВ «Каскад- Продакшн» ЛТД І. Александровим щодо погашення заборгованості з виплати заробітної плати працівникам до 1 червня 2010 року, головою правління ПАТ «Ковельсільмаш» М. Заікіним – до 1 серп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8. Сектору з питань банкрутства в області (Л. Середюк), представництву Державного комітету України з питань регуляторної політики та підприємництва в області (В. Білецька) в установленому порядку провести перевірки додержання ліцензійних умов арбітражними керуючими, призначеними судами на підприємства-банкрути, які мають заборгованість з виплати заробітної плат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наявності підстав поставити перед уповноваженим органом питання про анулювання ліцензії арбітражного керуючого.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  <w:t>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 результати перевірок проінформувати облдержадміністрацію до          17 червня 2010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Головним управлінням промисловості та розвитку інфраструктури                      (М. Кучеренко), економіки облдержадміністрації (Л. Івевакова) у триденний строк підготувати звернення до Кабінету Міністрів України  та Мінвуглепрому України щодо поновлення бюджетного фінансування програми будівництва шахти № 10 «Нововолинська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 Контроль за виконанням цього розпорядження покласти на заступників голови облдержадміністрації відповідно до розподілу посадових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Б. 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ц 778 1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2:14:00Z</dcterms:created>
  <dc:creator>administrator</dc:creator>
  <dc:description/>
  <cp:keywords/>
  <dc:language>en-US</dc:language>
  <cp:lastModifiedBy>Zagal</cp:lastModifiedBy>
  <cp:lastPrinted>2010-05-20T07:51:00Z</cp:lastPrinted>
  <dcterms:modified xsi:type="dcterms:W3CDTF">2010-05-25T12:10:00Z</dcterms:modified>
  <cp:revision>14</cp:revision>
  <dc:subject/>
  <dc:title>                                                                                                             </dc:title>
</cp:coreProperties>
</file>