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ru-RU"/>
        </w:rPr>
      </w:pPr>
      <w:r>
        <w:rPr>
          <w:b/>
          <w:bCs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травня 2010 року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м. Луцьк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складу обласної </w:t>
      </w:r>
      <w:bookmarkStart w:id="0" w:name="OLE_LINK1"/>
      <w:r>
        <w:rPr>
          <w:sz w:val="28"/>
          <w:lang w:val="uk-UA"/>
        </w:rPr>
        <w:t xml:space="preserve">конкурсної комісії з проведення Всеукраїнського конкурсу якості продукції (товарів, робіт, послуг) – </w:t>
        <w:br/>
        <w:t xml:space="preserve">«100 кращих товарів України» та регіонального конкурсу «Кращі товари Волині»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 зв’язку з кадровими змінами внести до складу обласної конкур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 затвердженої розпорядженням голови облдержадміністрації від </w:t>
        <w:br/>
        <w:t>13 серпня 2007 року № 306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вести до складу обласної конкурсної комісії головою КАРПЮКА Віталія Володимировича – заступника голови обласної державної 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обласної конкурсної комісії Зарембу В.М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Івевакова  778 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38:00Z</dcterms:created>
  <dc:creator>XP GAME 2007</dc:creator>
  <dc:description/>
  <cp:keywords/>
  <dc:language>en-US</dc:language>
  <cp:lastModifiedBy>Zagal</cp:lastModifiedBy>
  <cp:lastPrinted>2010-05-20T12:25:00Z</cp:lastPrinted>
  <dcterms:modified xsi:type="dcterms:W3CDTF">2010-05-21T12:22:00Z</dcterms:modified>
  <cp:revision>24</cp:revision>
  <dc:subject/>
  <dc:title>                                                                         </dc:title>
</cp:coreProperties>
</file>