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ind w:left="8100" w:hanging="0"/>
        <w:jc w:val="both"/>
        <w:rPr>
          <w:lang w:val="en-US"/>
        </w:rPr>
      </w:pPr>
      <w:r>
        <w:rPr>
          <w:lang w:val="en-US"/>
        </w:rPr>
        <w:t xml:space="preserve">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18</w:t>
      </w:r>
      <w:r>
        <w:rPr>
          <w:szCs w:val="28"/>
        </w:rPr>
        <w:t xml:space="preserve"> травня 2010 року                           м. Луцьк    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  <w:lang w:val="en-US"/>
        </w:rPr>
        <w:t xml:space="preserve">         </w:t>
      </w:r>
      <w:r>
        <w:rPr>
          <w:szCs w:val="28"/>
        </w:rPr>
        <w:t xml:space="preserve">  № </w:t>
      </w:r>
      <w:r>
        <w:rPr>
          <w:szCs w:val="28"/>
          <w:lang w:val="en-US"/>
        </w:rPr>
        <w:t>128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ідсумки роботи житлово-комунального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господарства області в осінньо-зимовий період</w:t>
      </w:r>
    </w:p>
    <w:p>
      <w:pPr>
        <w:pStyle w:val="Normal"/>
        <w:jc w:val="center"/>
        <w:rPr/>
      </w:pPr>
      <w:r>
        <w:rPr>
          <w:szCs w:val="28"/>
        </w:rPr>
        <w:t>2009 - 2010 років та підготовку до сталого функціонування</w:t>
      </w:r>
    </w:p>
    <w:p>
      <w:pPr>
        <w:pStyle w:val="Normal"/>
        <w:jc w:val="center"/>
        <w:rPr/>
      </w:pPr>
      <w:r>
        <w:rPr>
          <w:szCs w:val="28"/>
        </w:rPr>
        <w:t>в умовах осінньо-зимового періоду 2010 - 2011 рок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ей 16, 20 Закону України “Про місцеві державні адміністрації”, з метою забезпечення своєчасної підготовки та сталого функціонування господарства області в опалювальний сезон 2009 – 2010 років, недопущення недоліків, що мали місце в попередньому опалювальному сезоні.</w:t>
      </w:r>
    </w:p>
    <w:p>
      <w:pPr>
        <w:pStyle w:val="Normal"/>
        <w:ind w:firstLine="708"/>
        <w:jc w:val="both"/>
        <w:rPr/>
      </w:pPr>
      <w:r>
        <w:rPr/>
        <w:t xml:space="preserve">1. Райдержадміністраціям, виконкомам міських (міст обласного значення) рад, структурним підрозділам облдержадміністрації: </w:t>
      </w:r>
    </w:p>
    <w:p>
      <w:pPr>
        <w:pStyle w:val="Normal"/>
        <w:ind w:firstLine="708"/>
        <w:jc w:val="both"/>
        <w:rPr/>
      </w:pPr>
      <w:r>
        <w:rPr/>
        <w:t xml:space="preserve">1.1. Утворити робочі групи з питань підготовки до забезпечення сталого проходження опалювального сезону 2010 - 2011 року, розробити та затвердити до 26 травня 2010 року комплексні заходи (далі – заходи) з підготовки житлово-комунального господарства до роботи в осінньо-зимовий період 2010 - 2011 років, залучивши для цього наявні матеріально-технічні ресурси та кошти, подати до  15 жовтня 2010 року головному управлінню містобудування, архітектури та житлово-комунального господарства облдержадміністрації інформацію про стан виконання плану заходів. </w:t>
      </w:r>
    </w:p>
    <w:p>
      <w:pPr>
        <w:pStyle w:val="Normal"/>
        <w:ind w:firstLine="708"/>
        <w:jc w:val="both"/>
        <w:rPr/>
      </w:pPr>
      <w:r>
        <w:rPr/>
        <w:t xml:space="preserve">Виконання робіт, передбачених заходами, завершити до початку опалювального сезону  (15 жовтня 2010 року).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</w:t>
      </w:r>
      <w:r>
        <w:rPr/>
        <w:t xml:space="preserve">Інформацію про  виконання  заходів   подавати,  починаючи  з  26 травня,   до  15 жовтня цього року двічі на місяць станом на 1 та 15 числа місяця головному управлінню містобудування, архітектури та житлово-комунального господарства облдержадміністрації за встановленою формою звітності ЖКГ (зима).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  Забезпечити своєчасне проведення в повному обсязі установами та організаціями, що фінансуються з державного і місцевих бюджетів, розрахунків за спожиті енергоносії та надані житлово-комунальні послуги й унести у разі потреби відповідні зміни до розпису та кошторисів бюджетних видатків.</w:t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szCs w:val="28"/>
          <w:lang w:val="ru-RU"/>
        </w:rPr>
        <w:t>3</w:t>
      </w:r>
      <w:r>
        <w:rPr>
          <w:szCs w:val="28"/>
        </w:rPr>
        <w:t>.  Ужити заходів для погашення в повному обсязі всіма категоріями споживачів заборгованості з оплати використаних природного газу, електричної і теплової енергії, води та наданих послуг з водовідведення, а також для забезпечення щомісячної оплати поточного споживання енергоносіїв і житлово-комунальних послуг згідно з договорами. До 1 червня 2010 року розрахуватись не менше 80 відсотків за спожитий в 2009 - 2010 років природний газ.</w:t>
      </w:r>
    </w:p>
    <w:p>
      <w:pPr>
        <w:pStyle w:val="Normal"/>
        <w:jc w:val="both"/>
        <w:rPr/>
      </w:pPr>
      <w:r>
        <w:rPr>
          <w:szCs w:val="28"/>
        </w:rPr>
        <w:tab/>
        <w:t>1.4. Сприяти укладанню теплопостачальними підприємствами з    бюджетними установами та організаціями договорів про споживання природного газу і теплової енергії в межах коштів, передбачених для їх оплати в кошторисах.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 xml:space="preserve">5. </w:t>
      </w:r>
      <w:r>
        <w:rPr/>
        <w:t xml:space="preserve"> До 1 вересня 2010 року провести роботу зі встановлення у населених пунктах області обґрунтованих тарифів на житлово-комунальні послуги та повного відшкодування витрат виробництва, своєчасного їх коригування відповідно до зміни цін на паливно-енергетичні ресурси та встановленої мінімальної заробітної плати.   </w:t>
      </w:r>
    </w:p>
    <w:p>
      <w:pPr>
        <w:pStyle w:val="Normal"/>
        <w:ind w:firstLine="708"/>
        <w:jc w:val="both"/>
        <w:rPr/>
      </w:pPr>
      <w:r>
        <w:rPr/>
        <w:t>1.6. До 1 серпня 2010 року обстежити умови проживання одиноких та престарілих громадян з метою своєчасної підготовки їх житла до  осінньо-зимового періоду. Вирішити питання першочергового  забезпечення їх паливом.</w:t>
      </w:r>
    </w:p>
    <w:p>
      <w:pPr>
        <w:pStyle w:val="Normal"/>
        <w:ind w:firstLine="708"/>
        <w:jc w:val="both"/>
        <w:rPr/>
      </w:pPr>
      <w:r>
        <w:rPr/>
        <w:t>2.  Головним управлінням містобудування, архітектури та житлово-комунального господарства (А.Кривицький),  промисловості та розвитку інфраструктури облдержадміністрації  (М.Кучеренко).</w:t>
      </w:r>
    </w:p>
    <w:p>
      <w:pPr>
        <w:pStyle w:val="Normal"/>
        <w:ind w:firstLine="708"/>
        <w:jc w:val="both"/>
        <w:rPr/>
      </w:pPr>
      <w:r>
        <w:rPr/>
        <w:t>2.1. Спільно з виконкомами міських (міст обласного значення) рад та райдержадміністраціями здійснювати постійний контроль за станом підготовки підприємств житлово-комунального господарства незалежно від форми власності до роботи в осінньо-зимовий період 2010 - 2011 років, до початку опалювального сезону щомісяця інформувати облдержадміністрацію про хід підготовки за встановленою формою ЖКГ (зим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Включити до регіональних і об’єктових комплексних оперативних планів заходи щодо запобігання виникненню та ліквідації наслідків надзвичайних ситуацій, а також впровадження системи їх раннього виявлення та оповіщення.</w:t>
      </w:r>
    </w:p>
    <w:p>
      <w:pPr>
        <w:pStyle w:val="Normal"/>
        <w:ind w:firstLine="708"/>
        <w:jc w:val="both"/>
        <w:rPr/>
      </w:pPr>
      <w:r>
        <w:rPr/>
        <w:t>3. Рекомендувати відкритим акціонерним товариствам “Волиньобленерго” (А.Бурін) і „Волиньгаз” (М.Коротя)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- та газопостачання споживачів області. Про проведену роботу інформувати облдержадміністрацію до 15 вересня та               15 жовтня цього року.</w:t>
      </w:r>
    </w:p>
    <w:p>
      <w:pPr>
        <w:pStyle w:val="Normal"/>
        <w:ind w:firstLine="709"/>
        <w:jc w:val="both"/>
        <w:rPr/>
      </w:pPr>
      <w:r>
        <w:rPr/>
        <w:t>4. Контроль за виконанням цього розпорядження покласти                                    на  першого заступника голови облдержадміністрації О.Башкален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          Б. КЛІМЧУК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вицький  778 112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88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08:00Z</dcterms:created>
  <dc:creator>*</dc:creator>
  <dc:description/>
  <cp:keywords/>
  <dc:language>en-US</dc:language>
  <cp:lastModifiedBy>Zagal</cp:lastModifiedBy>
  <cp:lastPrinted>2010-05-12T09:13:00Z</cp:lastPrinted>
  <dcterms:modified xsi:type="dcterms:W3CDTF">2010-05-19T08:09:00Z</dcterms:modified>
  <cp:revision>16</cp:revision>
  <dc:subject/>
  <dc:title>Про підготовку господарства до роботи </dc:title>
</cp:coreProperties>
</file>