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right="-1093" w:hanging="0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28 вересня 2010 року                          м. Луцьк                                        №  127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 звільнення Косухіної Н.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вільнити з 28 вересня 2010 року згідно з поданою заявою Косухіну Надію Калениківну з посади секретаря керівника відділу забезпечення діяльності керівництва апарату облдержадміністрації за власним бажанням  (ст.38 КЗпП України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Косухіною Н.К. відповідні розрахунки згідно з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ламан  778 139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680" w:right="426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6:00Z</dcterms:created>
  <dc:creator>USER</dc:creator>
  <dc:description/>
  <cp:keywords/>
  <dc:language>en-US</dc:language>
  <cp:lastModifiedBy>USER</cp:lastModifiedBy>
  <dcterms:modified xsi:type="dcterms:W3CDTF">2010-10-13T07:22:00Z</dcterms:modified>
  <cp:revision>3</cp:revision>
  <dc:subject/>
  <dc:title> </dc:title>
</cp:coreProperties>
</file>