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en-US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en-US"/>
        </w:rPr>
      </w:pPr>
      <w:r>
        <w:rPr>
          <w:b/>
          <w:bCs/>
          <w:spacing w:val="8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32"/>
        </w:rPr>
        <w:t>РОЗПОРЯДЖЕН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 </w:t>
      </w:r>
      <w:r>
        <w:rPr>
          <w:sz w:val="28"/>
          <w:lang w:val="uk-UA"/>
        </w:rPr>
        <w:t xml:space="preserve">травня 2010 року  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  м. Луцьк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12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1416" w:firstLine="708"/>
        <w:jc w:val="both"/>
        <w:rPr/>
      </w:pPr>
      <w:r>
        <w:rPr/>
        <w:t xml:space="preserve">      </w:t>
      </w:r>
      <w:r>
        <w:rPr/>
        <w:t>Про затвердження складу обласної</w:t>
      </w:r>
    </w:p>
    <w:p>
      <w:pPr>
        <w:pStyle w:val="Normal"/>
        <w:ind w:left="1416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спостережної комісії</w:t>
      </w:r>
    </w:p>
    <w:p>
      <w:pPr>
        <w:pStyle w:val="Normal"/>
        <w:ind w:left="141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ункту 14 частини першої статті 25 Закону України “Про місцеві адміністрації”, постанови Кабінету Міністрів України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від 1 квітня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>2004 року № 429 “Про затвердження положень про спостережні комісії та піклувальні ради при спеціальних виховних установах”, у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з кадровими змінами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новий персональний склад обласної спостережної комісії, утвореної розпорядженням голови обласної державної адміністрації від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>11 червня 2004 року № 162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Обласній спостережній комісії у робот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керуватись Положенням про спостережні комісії, затвердженим  постановою Кабінету Міністрів України від 1 квітня 2004 року № 429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изнати таким, що втратило чинність, розпорядження голови обласної державної адміністрації від 27 лютого 2008 року № 57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  <w:tab/>
        <w:tab/>
        <w:tab/>
        <w:tab/>
        <w:tab/>
        <w:tab/>
        <w:t xml:space="preserve">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778 16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  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обласної державної адміністрац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травня 2010 року №</w:t>
      </w:r>
      <w:r>
        <w:rPr>
          <w:sz w:val="28"/>
          <w:lang w:val="en-US"/>
        </w:rPr>
        <w:t xml:space="preserve"> 12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С К Л А 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обласної спостережної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ШКАЛ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Костянтинович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 обласної державної      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О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  <w:r>
              <w:rPr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начальник відділу взаємодії з      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Панфіл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ВРИЩУК</w:t>
        <w:tab/>
        <w:tab/>
        <w:tab/>
        <w:t xml:space="preserve">-    голова Асоціації захисту прав молоді Волин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дрій Олександрович          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ІН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Юхи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                             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правління обласного відділення Дитячого фонду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-    заступник начальника управління культури і туризму обласної державної адміністрації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РЕ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лентина Ярославів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-   заступник начальника управління освіти і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к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ЦАМ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італ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А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ме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 Михай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Ш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Степа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заступник начальника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віце-президент Скандинавської дитячої місії в Україн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голова обласного відділення міжнародн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ї “Жіноча громада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голова обласної жіночої рад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начальник служби у справах діт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обласної організації Товариства Червоного Хреста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ргій Ониси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- священнослужитель Свято-Покровського храму Української православної церк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34:00Z</dcterms:created>
  <dc:creator>Kondratskiy-OP</dc:creator>
  <dc:description/>
  <cp:keywords/>
  <dc:language>en-US</dc:language>
  <cp:lastModifiedBy>Zagal</cp:lastModifiedBy>
  <cp:lastPrinted>2010-05-17T15:30:00Z</cp:lastPrinted>
  <dcterms:modified xsi:type="dcterms:W3CDTF">2010-05-19T07:16:00Z</dcterms:modified>
  <cp:revision>4</cp:revision>
  <dc:subject/>
  <dc:title>лютого  2008 року                    м</dc:title>
</cp:coreProperties>
</file>