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</w:t>
      </w:r>
      <w:r>
        <w:rPr/>
        <w:tab/>
        <w:tab/>
        <w:t>ЗАТВЕРДЖЕНО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ab/>
        <w:tab/>
        <w:t>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ab/>
        <w:tab/>
        <w:t xml:space="preserve">облдержадміністрації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ab/>
        <w:tab/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травня 2010 року №</w:t>
      </w:r>
      <w:r>
        <w:rPr>
          <w:sz w:val="28"/>
          <w:lang w:val="en-US"/>
        </w:rPr>
        <w:t xml:space="preserve"> 1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тендерного комітету облдержадміністрації</w:t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тендерного комітету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ЩИК                                  - заступник голови – 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аніслав Михайлович        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заступник голови тендерн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НЦИЦЬКА                    - начальник відділу фінансово-господарського</w:t>
      </w:r>
    </w:p>
    <w:p>
      <w:pPr>
        <w:pStyle w:val="Normal"/>
        <w:rPr/>
      </w:pPr>
      <w:r>
        <w:rPr>
          <w:sz w:val="28"/>
          <w:lang w:val="uk-UA"/>
        </w:rPr>
        <w:t xml:space="preserve">Марія Романівна                   забезпечення - головний бухгалтер апарат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облдержадміністрації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секретар тендерн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ТАПЕНКО                     - начальник юридичного відділу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талій Степанович              облдержадміністрації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тендерного комітету: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ОСОКІН                             - начальник відділу інформаційно-комп</w:t>
      </w:r>
      <w:r>
        <w:rPr>
          <w:sz w:val="28"/>
        </w:rPr>
        <w:t>’</w:t>
      </w:r>
      <w:r>
        <w:rPr>
          <w:sz w:val="28"/>
          <w:lang w:val="uk-UA"/>
        </w:rPr>
        <w:t xml:space="preserve">ютерн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Денис Анатолійович           забезпечення апарату обл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МАНЧУК                      - головний спеціаліст відділу фінансово- 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Олена Ананіївна                  господарського забезпечення апарату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облдержадміністрації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9:13:00Z</dcterms:created>
  <dc:creator>Buxgalter</dc:creator>
  <dc:description/>
  <cp:keywords/>
  <dc:language>en-US</dc:language>
  <cp:lastModifiedBy>Zagal</cp:lastModifiedBy>
  <cp:lastPrinted>2010-05-17T11:56:00Z</cp:lastPrinted>
  <dcterms:modified xsi:type="dcterms:W3CDTF">2010-05-19T07:14:00Z</dcterms:modified>
  <cp:revision>26</cp:revision>
  <dc:subject/>
  <dc:title>                                                                                     Додаток</dc:title>
</cp:coreProperties>
</file>