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7355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8 </w:t>
      </w:r>
      <w:r>
        <w:rPr>
          <w:sz w:val="28"/>
          <w:lang w:val="uk-UA"/>
        </w:rPr>
        <w:t xml:space="preserve">травня 2010 року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м. Луцьк                                                №</w:t>
      </w:r>
      <w:r>
        <w:rPr>
          <w:sz w:val="28"/>
          <w:lang w:val="en-US"/>
        </w:rPr>
        <w:t xml:space="preserve"> 1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lang w:val="uk-UA"/>
        </w:rPr>
        <w:t>Про новий склад тендер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ітет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 метою організації та проведення в обласній державній адміністрації процедур закупівлі товарів, робіт і послуг у порядку, визначеному постановою Кабінету Міністрів України від 17 жовтня 2008 року № 921 “Про затвердження Положення про закупівлю  товарів, робіт і послуг за державні кошти” (зі змінами і доповненнями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новий склад тендерного комітету облдержадміністрації, утвореного розпорядженням голови облдержадміністрації від 1 квітня          2005 року № 72 (зі змінами), що додаєтьс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и, що втратили чинність, пункт 1 розпорядження голови обласної державної адміністрації від 1 квітня 2005 року № 72 “Про створення тендерного комітету облдержадміністрації” у частині складу тендерного комітету, розпорядження голови облдержадміністрації від 2 жовтня 2006 року № 345, від 14 січня 2008 року № 8 та першого заступника голови облдержадміністрації від 17 вересня 2007 року № 36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вінцицька 778 154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03:00Z</dcterms:created>
  <dc:creator>Buxgalter</dc:creator>
  <dc:description/>
  <cp:keywords/>
  <dc:language>en-US</dc:language>
  <cp:lastModifiedBy>Zagal</cp:lastModifiedBy>
  <cp:lastPrinted>2010-05-17T10:20:00Z</cp:lastPrinted>
  <dcterms:modified xsi:type="dcterms:W3CDTF">2010-05-19T07:13:00Z</dcterms:modified>
  <cp:revision>23</cp:revision>
  <dc:subject/>
  <dc:title/>
</cp:coreProperties>
</file>