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"/>
          <w:sz w:val="32"/>
          <w:lang w:val="en-US"/>
        </w:rPr>
      </w:pPr>
      <w:r>
        <w:rPr>
          <w:rFonts w:cs="Times New Roman"/>
          <w:b/>
          <w:spacing w:val="8"/>
          <w:sz w:val="32"/>
          <w:lang w:val="en-US"/>
        </w:rPr>
      </w:r>
    </w:p>
    <w:p>
      <w:pPr>
        <w:pStyle w:val="Normal"/>
        <w:jc w:val="center"/>
        <w:rPr>
          <w:b/>
          <w:b/>
          <w:spacing w:val="8"/>
          <w:lang w:val="en-US"/>
        </w:rPr>
      </w:pPr>
      <w:r>
        <w:rPr>
          <w:b/>
          <w:spacing w:val="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8 </w:t>
      </w:r>
      <w:r>
        <w:rPr>
          <w:lang w:val="uk-UA"/>
        </w:rPr>
        <w:t>травня 2010 року</w:t>
        <w:tab/>
        <w:tab/>
        <w:t xml:space="preserve">         м.</w:t>
      </w:r>
      <w:r>
        <w:rPr/>
        <w:t xml:space="preserve"> </w:t>
      </w:r>
      <w:r>
        <w:rPr>
          <w:lang w:val="uk-UA"/>
        </w:rPr>
        <w:t>Луцьк</w:t>
        <w:tab/>
        <w:tab/>
        <w:tab/>
        <w:t xml:space="preserve">                </w:t>
      </w:r>
      <w:r>
        <w:rPr>
          <w:lang w:val="en-US"/>
        </w:rPr>
        <w:t xml:space="preserve">        </w:t>
      </w:r>
      <w:r>
        <w:rPr>
          <w:lang w:val="uk-UA"/>
        </w:rPr>
        <w:t xml:space="preserve"> № </w:t>
      </w:r>
      <w:r>
        <w:rPr>
          <w:lang w:val="en-US"/>
        </w:rPr>
        <w:t>12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идачу ліцензії підприємцю Менкунець Лілії Михайлівн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ровадження  господарської діяльності з роздрібної торгівл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стицидами та агрохімікатами (тільки регуляторами росту рос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Закону України “Про ліцензування певних видів господарської діяльності”,  постанови Кабінету Міністрів України від                     14 листопада 2000 року № 1698 “Про затвердження переліку органів ліцензування”, розпорядження голови обласної державної адміністрації від            9 жовтня 2008 року № 352 “Про ліцензування господарської діяльності з роздрібної торгівлі пестицидами та агрохімікатами (тільки регуляторами росту рослин)”, ураховуючи рішення експертної комісії з визначення спроможності суб’єктів господарювання виконувати ліцензійні умови з роздрібної торгівлі пестицидами та агрохімікатами (тільки регуляторами росту рослин) головного управління агропромислового розвитку облдержадміністрації від 13 травня    2010 року № 7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Видати ліцензію підприємцю Менкунець Лілії Михайлівні (44700, Волинська обл., м. Володимир-Волинський, вул. Гагаріна, 3</w:t>
      </w:r>
      <w:r>
        <w:rPr>
          <w:lang w:val="en-US"/>
        </w:rPr>
        <w:t>,</w:t>
      </w:r>
      <w:r>
        <w:rPr>
          <w:lang w:val="uk-UA"/>
        </w:rPr>
        <w:t xml:space="preserve"> кв.10) на провадження господарської діяльності з роздрібної торгівлі пестицидами та агрохімікатами (тільки регуляторами росту рослин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рбенко 247 02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28:00Z</dcterms:created>
  <dc:creator>Надежда</dc:creator>
  <dc:description/>
  <cp:keywords/>
  <dc:language>en-US</dc:language>
  <cp:lastModifiedBy>Zagal</cp:lastModifiedBy>
  <cp:lastPrinted>2010-04-07T09:06:00Z</cp:lastPrinted>
  <dcterms:modified xsi:type="dcterms:W3CDTF">2010-05-19T07:06:00Z</dcterms:modified>
  <cp:revision>4</cp:revision>
  <dc:subject/>
  <dc:title> </dc:title>
</cp:coreProperties>
</file>