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73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07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</w:rPr>
        <w:t xml:space="preserve">травня 2010 року № </w:t>
      </w:r>
      <w:r>
        <w:rPr>
          <w:sz w:val="28"/>
          <w:szCs w:val="28"/>
          <w:lang w:val="en-US"/>
        </w:rPr>
        <w:t>120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обочої групи з пі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озицій щодо удосконалення територіальної організації вл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регіональної робочої групи: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хим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– керівник апарату обласної державної 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співголів регіональної робочої групи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И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ій Сидорович 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керуючий справами виконавчого апарату обласної ради (за згодою)</w:t>
            </w:r>
          </w:p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начальника</w:t>
            </w:r>
            <w:r>
              <w:rPr>
                <w:iCs/>
                <w:sz w:val="28"/>
                <w:szCs w:val="28"/>
              </w:rPr>
              <w:t xml:space="preserve"> головного управління містобудування, архітектури та житлово-комунального господарства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егіональної робочої групи:</w:t>
            </w:r>
          </w:p>
          <w:p>
            <w:pPr>
              <w:pStyle w:val="Normal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ловного управління Держкомзему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1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  <w:r>
              <w:rPr>
                <w:sz w:val="28"/>
                <w:szCs w:val="28"/>
              </w:rPr>
              <w:t xml:space="preserve"> Степанович</w:t>
            </w:r>
          </w:p>
          <w:p>
            <w:pPr>
              <w:pStyle w:val="Normal1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iCs/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</w:rPr>
              <w:t xml:space="preserve"> охорони здоров’я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Heading2"/>
              <w:keepNext w:val="false"/>
              <w:widowControl w:val="false"/>
              <w:ind w:left="120" w:hanging="171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- директор державного архіву області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bCs/>
                <w:sz w:val="28"/>
                <w:szCs w:val="28"/>
              </w:rPr>
              <w:t xml:space="preserve">Волинської регіональної філії </w:t>
            </w:r>
            <w:r>
              <w:rPr>
                <w:sz w:val="28"/>
                <w:szCs w:val="28"/>
              </w:rPr>
              <w:t>Центру державного земельного кадастр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економік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 </w:t>
            </w:r>
            <w:r>
              <w:rPr>
                <w:bCs/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у</w:t>
            </w:r>
            <w:r>
              <w:rPr>
                <w:bCs/>
                <w:sz w:val="28"/>
                <w:szCs w:val="28"/>
              </w:rPr>
              <w:t>правління державної служби Головдержслужби України в області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</w:rPr>
              <w:t>ержавного управління охорони навколишнього природного середовища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 xml:space="preserve">ідділу з питань юридичного забезпечення діяльності обласної ради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ван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статистики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фінансового управління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ловного управління юстиції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widowControl w:val="false"/>
              <w:spacing w:lineRule="auto" w:line="228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облдержадміністрації 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Роман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виконавчий директор Центру політичного аналізу і виборчого консалтингу</w:t>
            </w:r>
          </w:p>
        </w:tc>
      </w:tr>
    </w:tbl>
    <w:p>
      <w:pPr>
        <w:pStyle w:val="Normal"/>
        <w:ind w:left="360"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9"/>
        </w:tabs>
        <w:ind w:left="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3:00Z</dcterms:created>
  <dc:creator>Shelep</dc:creator>
  <dc:description/>
  <cp:keywords/>
  <dc:language>en-US</dc:language>
  <cp:lastModifiedBy>Zagal</cp:lastModifiedBy>
  <cp:lastPrinted>2010-05-17T08:52:00Z</cp:lastPrinted>
  <dcterms:modified xsi:type="dcterms:W3CDTF">2010-05-20T05:37:00Z</dcterms:modified>
  <cp:revision>5</cp:revision>
  <dc:subject/>
  <dc:title>РОЗПОРЯДЖЕННЯ</dc:title>
</cp:coreProperties>
</file>