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lang w:val="uk-UA"/>
        </w:rPr>
        <w:t xml:space="preserve">Розпорядження  голови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lang w:val="uk-UA"/>
        </w:rPr>
        <w:t>обласної державної адміністрації</w:t>
      </w:r>
    </w:p>
    <w:p>
      <w:pPr>
        <w:pStyle w:val="Heading8"/>
        <w:ind w:left="9537" w:hanging="0"/>
        <w:jc w:val="both"/>
        <w:rPr/>
      </w:pPr>
      <w:r>
        <w:rPr/>
        <w:t xml:space="preserve">         </w:t>
      </w:r>
      <w:r>
        <w:rPr>
          <w:lang w:val="en-US"/>
        </w:rPr>
        <w:t>13</w:t>
      </w:r>
      <w:r>
        <w:rPr/>
        <w:t xml:space="preserve"> травня 2010 року №</w:t>
      </w:r>
      <w:r>
        <w:rPr>
          <w:lang w:val="en-US"/>
        </w:rPr>
        <w:t xml:space="preserve"> 119</w:t>
      </w:r>
      <w:r>
        <w:rPr/>
        <w:t xml:space="preserve">             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МЕРЕЖА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заміських закладів оздоровлення та відпочинку різних форм власності та підпорядкування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які функціонуватимуть під час літнього сезону  2010 року  та  здійснюватимуть оздоровлення діте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91"/>
        <w:gridCol w:w="4680"/>
        <w:gridCol w:w="180"/>
        <w:gridCol w:w="7740"/>
      </w:tblGrid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ісцезнаходжен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Форма  власності </w:t>
            </w:r>
          </w:p>
        </w:tc>
      </w:tr>
      <w:tr>
        <w:trPr>
          <w:trHeight w:val="2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>
          <w:cantSplit w:val="true"/>
        </w:trPr>
        <w:tc>
          <w:tcPr>
            <w:tcW w:w="15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  <w:lang w:val="ru-RU"/>
              </w:rPr>
            </w:pPr>
            <w:r>
              <w:rPr>
                <w:b w:val="false"/>
                <w:bCs w:val="false"/>
                <w:sz w:val="28"/>
                <w:lang w:val="ru-RU"/>
              </w:rPr>
              <w:t>Позаміські заклади оздоровлення та відпочинку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арвіно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Павлівка Іванич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кому профспілки працівників агропромислового комплексу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еселка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Терешківці Горох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кому профспілки працівників агропромислового комплексу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Орлятко”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Сирники Лу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фкому обласного ВАТ  “Електротермометрія”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Супутни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Світязь Ша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кому профспілки працівників освіти і науки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Чайка”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Світязь Ша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кому профспілки працівників охорони здоров’я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Ровесни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Забороль Лу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, управління освіти Луцької міської ради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беріг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Уховецьк Ковель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, відділу освіти Ковельської райдержадміністрації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Світязь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Пульмо Ша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, Володимир-Волинської школи-інтернату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рикордонник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Литовеж Іванич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унальна, відділу освіти  Нововолинської міської ради 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0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іцеїст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Пульмо Ша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цею з посиленою  військово-фізичною підготовкою управління освіти і науки облдержадміністрації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Юний турист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Лище Лу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ентру туризму, спорту та екскурсій управління освіти і науки облдержадміністрації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мені Олега Кошов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 Дачне Ківерцівс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кому профспілки працівників державних  установ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Сонячний”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Гаразджа  Луцького району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кому профспілки працівників агропромислового комплекс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06:00Z</dcterms:created>
  <dc:creator>Admin</dc:creator>
  <dc:description/>
  <cp:keywords/>
  <dc:language>en-US</dc:language>
  <cp:lastModifiedBy>Zagal</cp:lastModifiedBy>
  <dcterms:modified xsi:type="dcterms:W3CDTF">2010-05-14T07:01:00Z</dcterms:modified>
  <cp:revision>4</cp:revision>
  <dc:subject/>
  <dc:title/>
</cp:coreProperties>
</file>