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sz w:val="16"/>
          <w:szCs w:val="20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spacing w:val="14"/>
          <w:sz w:val="28"/>
          <w:szCs w:val="20"/>
          <w:lang w:val="uk-UA"/>
        </w:rPr>
      </w:pPr>
      <w:r>
        <w:rPr>
          <w:spacing w:val="14"/>
          <w:sz w:val="28"/>
          <w:szCs w:val="20"/>
          <w:lang w:val="uk-UA"/>
        </w:rPr>
      </w:r>
    </w:p>
    <w:p>
      <w:pPr>
        <w:pStyle w:val="Heading1"/>
        <w:jc w:val="center"/>
        <w:rPr>
          <w:sz w:val="28"/>
          <w:u w:val="none"/>
        </w:rPr>
      </w:pPr>
      <w:r>
        <w:rPr>
          <w:b/>
          <w:sz w:val="32"/>
          <w:szCs w:val="32"/>
          <w:u w:val="none"/>
        </w:rPr>
        <w:t>РОЗПОРЯДЖЕННЯ</w:t>
      </w:r>
    </w:p>
    <w:p>
      <w:pPr>
        <w:pStyle w:val="Normal"/>
        <w:jc w:val="center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 xml:space="preserve"> травня 2010 року</w:t>
        <w:tab/>
        <w:tab/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ab/>
        <w:t>м. Луцьк</w:t>
        <w:tab/>
        <w:tab/>
        <w:tab/>
        <w:tab/>
        <w:t xml:space="preserve">               № </w:t>
      </w:r>
      <w:r>
        <w:rPr>
          <w:sz w:val="28"/>
          <w:szCs w:val="28"/>
          <w:lang w:val="en-US"/>
        </w:rPr>
        <w:t>117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color w:val="000000"/>
          <w:sz w:val="28"/>
          <w:szCs w:val="28"/>
          <w:lang w:val="uk-UA"/>
        </w:rPr>
        <w:t xml:space="preserve">Про обмеження проїзду великовагових автопоїздів </w:t>
      </w:r>
    </w:p>
    <w:p>
      <w:pPr>
        <w:pStyle w:val="Normal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рогами загального користування при високих температурах повітря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законів України „Про дорожній рух” та „Про автомобільні дороги”, постанови Кабінету Міністрів України від 30 березня 1994 року № 198 „Про затвердження Єдиних правил ремонту і утримання автомобільних доріг, вулиць, залізничних переїздів, правил користування ними та охорони”, Порядку тимчасового обмеження або заборони руху транспортних засобів та інших самохідних машин і механізмів на окремих ділянках автомобільних доріг загального користування, затвердженого постановою Кабінету Міністрів України від 27 червня 2007 року № 879 „Про заходи щодо збереження автомобільних доріг загального користування”, з метою збереження дорожнього покриття автомобільних доріг у період тривалої спекотної погоди (при температурі повітря понад 28° С)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Службі автомобільних доріг в області (Ю. Ольховий)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Разом з управлінням Державтоінспекції управління Міністерства внутрішніх справ України в області (В. Драко) розробити та забезпечити виконання спільних заходів щодо недопущення руйнування покриття автомобільних доріг, збереження елементів їх облаштуванн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 Своєчасно інформувати транспортні організації області про обмеження руху великовагових автопоїздів при високих температурах повітря через засоби масової інформації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Затвердити індивідуальну схему панно та дорожніх знаків при обмеженні руху транспорту на автодорогах області у зв’язку з підвищенням температури повітря у 2010 році, що додаєтьс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правлінню Державтоінспекції управління Міністерства внутрішніх справ України в області здійснювати постійний контроль за проїздом при високих температурах повітря великовагових автопоїздів на ділянках автодоріг, обмежених відповідними дорожніми зна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Волинському центру з гідрометеорології (Р. Бондарчук) подавати інформаційні довідки про підвищення температури повітря понад 28°С управлінню Державтоінспекції управління Міністерства внутрішніх справ України та Службі автомобільних доріг в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обласної державної адміністрації О. Башкал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Б. КЛІМЧУ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льховий 250 198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32:00Z</dcterms:created>
  <dc:creator>Поцалуйко М.В.</dc:creator>
  <dc:description/>
  <cp:keywords/>
  <dc:language>en-US</dc:language>
  <cp:lastModifiedBy>Zagal</cp:lastModifiedBy>
  <cp:lastPrinted>2010-05-12T16:11:00Z</cp:lastPrinted>
  <dcterms:modified xsi:type="dcterms:W3CDTF">2010-05-14T07:06:00Z</dcterms:modified>
  <cp:revision>6</cp:revision>
  <dc:subject/>
  <dc:title>від     травня 2010 року</dc:title>
</cp:coreProperties>
</file>