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                         Розпорядження  голови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обласної державної адміністрації </w:t>
      </w:r>
    </w:p>
    <w:p>
      <w:pPr>
        <w:pStyle w:val="Normal"/>
        <w:ind w:left="5730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13 </w:t>
      </w:r>
      <w:r>
        <w:rPr>
          <w:sz w:val="28"/>
          <w:szCs w:val="28"/>
          <w:lang w:val="uk-UA"/>
        </w:rPr>
        <w:t xml:space="preserve">травня 2010 року № </w:t>
      </w:r>
      <w:r>
        <w:rPr>
          <w:sz w:val="28"/>
          <w:szCs w:val="28"/>
          <w:lang w:val="en-US"/>
        </w:rPr>
        <w:t>116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540" w:right="404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0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КООРДИНАТОРІВ РОБОЧИХ ГРУП РЕГІОНАЛЬНОГО КОМІТЕТУ З ЕКОНОМІЧНИХ РЕФОРМ</w:t>
      </w:r>
    </w:p>
    <w:p>
      <w:pPr>
        <w:pStyle w:val="Normal"/>
        <w:ind w:right="40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102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робочої груп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бочої груп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ступники голів робочих груп, координатори  напрямів у рамках робочої групи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135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ічна модернізація економіки і розвиток інфраструктур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шкаленко Олександ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ович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и голови робочої групи, </w:t>
            </w:r>
            <w:r>
              <w:rPr>
                <w:sz w:val="28"/>
                <w:szCs w:val="28"/>
                <w:u w:val="single"/>
                <w:lang w:val="uk-UA"/>
              </w:rPr>
              <w:t>координатори напрямків діяльності робочої груп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енергозбереження та енергозабезпечення – Кучеренко М.А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озвиток вугільної, торф’яної та газової  галузей –Кучеренко М.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розвиток перспективних та інфраструктурних секторів – Кучеренко М.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юк Віталій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озвиток сільського господарства та земельна реформа  – Горбенко Ю.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форма соціальної сфери і підвищення якості житт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илюк Олександр Іванович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и голови робочої групи, </w:t>
            </w:r>
            <w:r>
              <w:rPr>
                <w:sz w:val="28"/>
                <w:szCs w:val="28"/>
                <w:u w:val="single"/>
                <w:lang w:val="uk-UA"/>
              </w:rPr>
              <w:t>координатори напрямків діяльності робочої груп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еформування системи соціальних пільг – Кец В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нсійна реформа –Філіпчук П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еформа медичного обслуговування – Ващенюк І.С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еформа освіти – Попович М.М.</w:t>
            </w:r>
          </w:p>
          <w:p>
            <w:pPr>
              <w:pStyle w:val="Normal"/>
              <w:tabs>
                <w:tab w:val="clear" w:pos="708"/>
                <w:tab w:val="left" w:pos="783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ідвищення рівня життя населення – Кец В.О.</w:t>
            </w:r>
          </w:p>
          <w:p>
            <w:pPr>
              <w:pStyle w:val="Normal"/>
              <w:tabs>
                <w:tab w:val="clear" w:pos="708"/>
                <w:tab w:val="left" w:pos="783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лий економічний розвиток, бізнес-клімат та інвести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єв Едуард Миколайович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и голови робочої групи, </w:t>
            </w:r>
            <w:r>
              <w:rPr>
                <w:sz w:val="28"/>
                <w:szCs w:val="28"/>
                <w:u w:val="single"/>
                <w:lang w:val="uk-UA"/>
              </w:rPr>
              <w:t>координатори напрямків діяльності робочої груп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табілізація державних фінансів та розвиток фінансового сектора – Никитюк І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даткова реформа –  Гринюк М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регуляція та розвиток малого і середнього бізнесу – Білецька В.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приватизація – Стоєв Е.М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механізми залучення іноземних інвестицій – Ломага А.М.</w:t>
            </w:r>
          </w:p>
        </w:tc>
      </w:tr>
      <w:tr>
        <w:trPr>
          <w:trHeight w:val="15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ий економічний розвит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шкаленко Олександ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ович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и голови робочої групи, </w:t>
            </w:r>
            <w:r>
              <w:rPr>
                <w:sz w:val="28"/>
                <w:szCs w:val="28"/>
                <w:u w:val="single"/>
                <w:lang w:val="uk-UA"/>
              </w:rPr>
              <w:t>координатори напрямків діяльності робочої груп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еформа житлово-комунального господарства та розвиток будівельного комплексу – Кривицький А.Ф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економічна    самодостатність  та    конкурентоспроможність   місцевих   громад – Загрева Б.Ю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а інтеграція і співпрац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єв Едуард Миколайович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голови робочої групи, </w:t>
            </w:r>
            <w:r>
              <w:rPr>
                <w:sz w:val="28"/>
                <w:szCs w:val="28"/>
                <w:u w:val="single"/>
                <w:lang w:val="uk-UA"/>
              </w:rPr>
              <w:t>координатор напрямку діяльності робочої груп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глиблення торгово-економічного співробітництва – Ломага А.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одавче та інституційне забезпечення рефор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– керівник апарат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щик  Станіслав Михайлович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голови робочої групи, </w:t>
            </w:r>
            <w:r>
              <w:rPr>
                <w:sz w:val="28"/>
                <w:szCs w:val="28"/>
                <w:u w:val="single"/>
                <w:lang w:val="uk-UA"/>
              </w:rPr>
              <w:t>координатор напрямків діяльності робочої груп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еформи державної служби  та виконавчої влади – Малиновський В.Я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01:00Z</dcterms:created>
  <dc:creator>Admin</dc:creator>
  <dc:description/>
  <cp:keywords/>
  <dc:language>en-US</dc:language>
  <cp:lastModifiedBy>Zagal</cp:lastModifiedBy>
  <cp:lastPrinted>2010-05-11T15:59:00Z</cp:lastPrinted>
  <dcterms:modified xsi:type="dcterms:W3CDTF">2010-05-14T07:14:00Z</dcterms:modified>
  <cp:revision>35</cp:revision>
  <dc:subject/>
  <dc:title/>
</cp:coreProperties>
</file>