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 голови </w:t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ind w:left="5730" w:hanging="0"/>
        <w:rPr/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 xml:space="preserve"> травня 2010 року № </w:t>
      </w:r>
      <w:r>
        <w:rPr>
          <w:sz w:val="28"/>
          <w:szCs w:val="28"/>
          <w:lang w:val="en-US"/>
        </w:rPr>
        <w:t>11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егіонального комітету з економічних рефо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>
          <w:trHeight w:val="387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 комітету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АЛЕНКО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підприємців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ціонального банку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представництва Держкомпідприємництва України в області</w:t>
            </w:r>
            <w:r>
              <w:rPr>
                <w:sz w:val="28"/>
                <w:szCs w:val="28"/>
                <w:lang w:val="uk-UA"/>
              </w:rPr>
              <w:t xml:space="preserve">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ДАРНІ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Луцького національного технічного університету (за згодою)</w:t>
            </w:r>
          </w:p>
        </w:tc>
      </w:tr>
      <w:tr>
        <w:trPr>
          <w:trHeight w:val="1307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ЙМА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ЗАТ «Луцький домобудівний комбінат», голова регіональної галузевої ради підприємців з питань будівниц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адміністра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Автоскладальний завод № 1» ПАТ «Автомобільна компанія «Богдан Моторс», голова регіонального відділення Українського союзу промисловців і підприємців в області (за згодою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територіального відділення Антимонопольного комітет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7" w:hRule="atLeast"/>
        </w:trPr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АТ «Луцьке АТП – 10727», голова регіональної галузевої ради підприємців з питань транспорту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Юхим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, голова Федерації профспілок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 населення від наслідків Чорнобильської катастроф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Зінов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ВАТ «Волиньбакалія», голова регіональної галузевої ради підприємців з питань торгівл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ЧМ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Євген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директор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зайнято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го казначейства України в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Головдержслужби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идент Волинської торгово-промисл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ти, голова обласної спілки економістів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головного фінанс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 облдержадміністрації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ОН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зОВ «Городище» Луцького району, голова регіональної галузевої ради підприємців з питань сільського господарства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й науки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ІПЧУК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у Україн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ПАТ «СКФ Україна», голова правління обласного об’єднання організацій роботодавців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 Михайлович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48:00Z</dcterms:created>
  <dc:creator>user</dc:creator>
  <dc:description/>
  <cp:keywords/>
  <dc:language>en-US</dc:language>
  <cp:lastModifiedBy>Zagal</cp:lastModifiedBy>
  <cp:lastPrinted>2010-05-11T11:04:00Z</cp:lastPrinted>
  <dcterms:modified xsi:type="dcterms:W3CDTF">2010-05-14T07:13:00Z</dcterms:modified>
  <cp:revision>168</cp:revision>
  <dc:subject/>
  <dc:title/>
</cp:coreProperties>
</file>