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firstLine="9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firstLine="9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firstLine="990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13 </w:t>
      </w:r>
      <w:r>
        <w:rPr>
          <w:bCs/>
          <w:sz w:val="28"/>
          <w:szCs w:val="28"/>
          <w:lang w:val="uk-UA"/>
        </w:rPr>
        <w:t xml:space="preserve">травня 2010 року № </w:t>
      </w:r>
      <w:r>
        <w:rPr>
          <w:bCs/>
          <w:sz w:val="28"/>
          <w:szCs w:val="28"/>
          <w:lang w:val="en-US"/>
        </w:rPr>
        <w:t>114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першочергових дій облдержадміністрації на 100 днів та заходів на 2010 рік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до стимулювання соціально-економічного розвитку Волинської області</w:t>
      </w:r>
    </w:p>
    <w:p>
      <w:pPr>
        <w:pStyle w:val="Normal"/>
        <w:jc w:val="center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880"/>
        <w:gridCol w:w="3420"/>
        <w:gridCol w:w="1440"/>
        <w:gridCol w:w="32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заходу, що планується здійсни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очікувані результат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ханізм ре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1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ершочергові дії облдержадміністрації на 100 дн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слуховувати керівництво підприємств-боржників на засіданнях комісій при органах місцевої влади з питань забезпечення своєчасності й повноти сплати податків та погашення заборгованості з виплати заробітної пла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своєчасності і повноти сплати податків та погашення заборгованості з виплати заробітної плати, пенсій, стипендій та інших соціальних випл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не рідше одного разу на місяць засідання комі-сій. Формування і контроль виконання графіків погашення заборгованості. Передача ма-теріалів до органів прокурату-ри для притягнення до адміні-стративної та кримінальної відповідальності керівників підприємств, які не виконують вимоги законодавства про оплату пра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міськи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міст обласного значення) рад, державна податкова адміністрації в області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одити моніторинг розміру заробітної плати, заявленої в оголошенні про прийняття на роботу, та фактичного розміру заробітної пла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тінізація доходів та відносин у сфері зайнятості населення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розміру заробітної пла-ти, заявленої в оголошеннях та фактичного розміру заробітної плати з використанням розра-хунків сум доходу, нарахова-ного (сплаченого) на користь платників податку, а також сум утриманого з них податку (за формою № 1-Д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даткова адміністрація в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виконання графіків погашення заборгованості з виплати заробітної плати на економічно активних підприємствах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меншення заборгованості  з виплати заробітної плати на     10,2 млн. грн., що сприятиме поліпшенн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-трудов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с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графіків погашення заборгованості з виплати заробітної плати, недопущення виникнення нової заборгова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 1 лип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39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Головне управління праці, соціальних питань та у спра-вах захисту населення від наслідків Чорнобильської катастрофи облдержадмініс-трації, райдержадміністрац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дбати за рахунок  пропорційних ви-трат коштів обласного та місцевих бю-джетів автомобілі базових моделей для інвалідів війни І гр.: Гороті О.С., 1923 р.н.  (с.Звиняче Горохівського р-ну), перебуває на обліку на одержання з 26.05.99, № 15; Арсенюку М.К.,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23 р.н. (м. Луцьк, вул. Гончарівка, 18), перебуває на обліку на одержання з 18.08.99, №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автомобілями з нагоди 65-ї  річниці Перемоги у Великій Вітчизняній вій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ілення коштів з обласного, районного та міського бюдже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іру виділення коштів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праці, соціальних питань та у спра-вах захисту населення від наслідків Чорнобильської катастрофи облдержадмініс-трації, обласна рада, Луцька міська та Горохівська районна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мендувати Луцькій міськраді при-дбати за рахунок коштів міського бю-джету автомобіль базової моделі для інваліда війни І гр. Кози Г.І.  (м. Луцьк, просп. Молоді, 4, кв. 78), перебуває на обліку на заміну з 31.03.2000, № 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автомобілем з нагоди 65-ї річниці Перемоги у Великій Вітчизняній війні інваліда війн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ілення коштів з міського  бюджету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іру виділення коштів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праці, соціальних питань та у спра-вах захисту населення від наслідків Чорнобильської катастрофи облдержадмініс-трації, Луцька міська ра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робити регіональну цільову соціальну програму розвитку цивільного захисту на 2010 - 2013 ро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ворення регіональної підсистеми єдиної систе-ми цивільного захисту та ефективних сил цивіль-ного захисту для зменше-ння ризику виникнення надзвичайних ситуацій та досягнення гарантовано-го рівня захист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ворення регіональної під-системи єдиної системи циві-льного захисту на основі сис-теми Цивільної оборони Укра-їни та регіональної підсистеми єдиної державної системи за-побігання і реагування на над-звичайні ситуації техноген-ного та природного характе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 1 липн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МНС України в області, управління з питань надзвичайних ситуацій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 xml:space="preserve">Організувати роботу з призначення державних адміністраторів відповідно до статті 5 </w:t>
            </w:r>
            <w:r>
              <w:rPr>
                <w:lang w:val="uk-UA"/>
              </w:rPr>
              <w:t>Закону України „Про дозвільну систему у сфері господарської діяльності”  (зі змінам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lang w:val="uk-UA"/>
              </w:rPr>
              <w:t xml:space="preserve">Підвищення ефективнос-ті діяльності дозвільних центрів. Спрощення про-цедур отримання доку-ментів дозвільного хара-ктеру суб’єктами підпри-ємницької діяльності. </w:t>
            </w:r>
          </w:p>
          <w:p>
            <w:pPr>
              <w:pStyle w:val="Normal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>Координація роботи дозвільних органів на місцевому рів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 xml:space="preserve">Розпорядчі документи голів райдержадміністрацій, міських (міст обласного значення) гол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lang w:val="uk-UA"/>
              </w:rPr>
              <w:t xml:space="preserve">До 1 липн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lang w:val="uk-UA"/>
              </w:rPr>
              <w:t>Представництво Держком-підприємництва в області, головне управління економі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аналізувати стан тарифної політики в житлово-комунальній галуз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едення тарифів  у відповідність до вимог Закону України „Про житлово-комунальні послуги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игування тарифів, що не покривають собіварт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68"/>
              <w:rPr/>
            </w:pPr>
            <w:r>
              <w:rPr>
                <w:lang w:val="uk-UA"/>
              </w:rPr>
              <w:t>Травень - черве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містобудування, архітектури та житлово-комунального господарства облдержадміністрації, органи місцевого самоврядуванн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увати матеріали щодо роботи господарства області в опалювальному сезоні 2009 - 2010 років та визначити завдання з підготовки до опалювального сезону 2010 -           2011 ро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наліз проходження минулого опалювального сезону й узагальнення завдань на наступний  опалювальний сез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гляд на засіданні колегі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68"/>
              <w:rPr/>
            </w:pPr>
            <w:r>
              <w:rPr>
                <w:lang w:val="uk-UA"/>
              </w:rPr>
              <w:t>Траве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управління містобудування, архітектури та житлово-комунального господарства, промисловості та розвитку інфраструктури, праці, соціальних питань та у справах захисту населення  від наслідків Чорнобильської катастрофи, управління освіти і науки, охорони здоров’я,  культури і туризму облдержадмініст-рації, 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6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яти участь у ІІІ Українсько-Польському Форумі  „Інвестиції. Економіка. Транскордонна співпраця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либлення торговельно-економічної співпраці з країнами Є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зичення досвіду з розроблення проектів щодо залучення міжнародної технічної допомо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представників місцевих органів виконавчої влади, громадських організацій, ділових кіл області до участі в зах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 - 18 травн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жнародного співробітництва та європейської інтеграції та інші структурні підрозділи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увати та провести День Європи на території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виконання заходів щодо євроінтеграційного курсу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заходів щодо відзначення в області Дня Європи у 2010 ро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равень - червень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жнародного співробітництва та європейської інтеграції та інші структурні підрозділи облдержадміністрації, райдержадміністрації, виконкоми міських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зяти участь в українсько-польській Комісії з питань розвитку пунктів пропус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штування та модернізація пунктів пропуску на українсько-польській ділянці державного кордону, що проходить територією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представника області у зах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равень - червень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зяти участь у черговому засіданні Ради транскордонного об’єднання „Єврорегіону „Буг” (м. Люблін, Республіка Польща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ізація транскордонного співробітниц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та участь у заході членів Ради з української стор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ве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ішити питання щодо виділення з державного бюджету на будівництво шахти № 10 „Нововолинська” у       2010 році 350 млн. гри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введення в дію лави № 1 шахти № 10 „Нововолинська” до Дня шахтаря у 2011 ро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 облдержадміністрації, обласної ради до Міністерства вугільної промисловості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1 червн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промисловості та розвитку інфраструктури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„Дирекція по будівництву об’єктів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рішити питання щодо виділення з державного бюджету 3 млн. грн. на здійснення робіт з ліквідації підтоплень населених пунктів внаслідок закриття шах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іквідація екологічно небезпечної ситуації в  м. Нововолинсь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нення облдержадміністрації, обласної ради до Кабінету Міністрів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1 червн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промисловості та розвитку інфраструктури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ідно-Українська виконавча дирекція з ліквідації шах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ішити питання щодо виділення з державного бюджету 38 млн. грн. для будівництва житла для працівників шахти № 10 „Нововолинська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фінансування будівництва житла для працівників шахти № 10 „Нововолинська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нення облдержадміністрації, обласної ради до Кабінету Міністрів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1 червн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промисловості та розвитку інфраструктури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„Дирекція по будівництву об’єктів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ішити питання відводу земель для розвитку сировинної бази ДП „Волиньторф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стабільних обсягів виробництва торфобрикетів на ДП „Волиньторф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нення облдержадміністрації, обласної ради до Кабінету Міністрів України, Верховної Ради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1 липн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промисловості та розвитку інфраструктури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„Волиньторф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ішити питання фінансування з державного бюджету робіт з добудови підвідних газопроводів з високим рівнем будівельної готовності в обсязі 34,4 млн. гри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ведення в дію підвідних газопроводів згідно з переліком, затвердженим  НАК „Нафтогаз України‎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повідно до розпорядження Кабінету Міністрів України  від 26.08.2009 № 1001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1 липн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управління містобудування, архітектури та житлово-комунального господарства,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firstLine="46"/>
              <w:rPr>
                <w:lang w:val="uk-UA"/>
              </w:rPr>
            </w:pPr>
            <w:r>
              <w:rPr>
                <w:lang w:val="uk-UA"/>
              </w:rPr>
              <w:t>Вирішити питання виділення цільової субвенції з державного бюджету обласному бюджету на здійснення енергозберігаючих заходів з утеплення огороджуючих конструкцій бюджетних закладів у сумі 15 млн. гривень</w:t>
            </w:r>
          </w:p>
          <w:p>
            <w:pPr>
              <w:pStyle w:val="Normal"/>
              <w:ind w:left="-46" w:right="-135" w:firstLine="4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енергоспоживання закладів бюджетної сфер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алізація заходів, передбачених Комплексною програмою енергозбереження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1 липн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firstLine="4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/>
            </w:pPr>
            <w:r>
              <w:rPr>
                <w:lang w:val="uk-UA"/>
              </w:rPr>
              <w:t>Вирішити питання виділення коштів з державного бюджету на розроблення проектно-кошторисної документації з реалізації пілотних проектів створення виробництв нових видів альтернативного палива - водовугільного палива (ДП ,,Волиньвугілля”) і торфопеллет (ДП „Волиньторф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виробничих потужностей з виробництва альтернативних видів пали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алізація заходів, передбаче-них Програмою впровадження водовугільного палива як аль-тернативи природному газу і високоякісному вугіллю в ма-лій теплоенергетиці на період до 2012 року, а також Програ-мою розвитку Державного ко-нцерну „Укрторф” на 2010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1 липн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промисловості та розвитку інфраструктури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П „Волиньвугілля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„Волиньторф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ішити питання щодо виділення з обласного бюджету коштів в сумі     10,2 млн. грн. на впровадження енергозберігаючих заходів в обласній дитячій клінічній лікарні та обласній клінічній лікарні (с. Боголюб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енергоспоживання закладів бюджетної сфер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алізація заходів, передбачених Комплексною програмою енергозбереження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1 червн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і управління промисловості та розвитку інфраструктури, фінансове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ямковий ремонт доріг комунальної власності у населених пунктах області з нагоди відзначення  65-ї річниці Перемоги у Великій Вітчизняній війні 1941 - 1945 ро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стану доріг комунальної влас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ання робіт за рахунок коштів обласного бюджету, що формується з надходження податку з власників транспортн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не управління промис-ловості та розвитку інфра-структури облдержадмі-ністрації, будівельні підрядні організ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провадити систему GPS на автомобільному транспорт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>
                <w:lang w:val="uk-UA"/>
              </w:rPr>
              <w:t>Здійснення контролю за транспортними засобами на приміських та міжмісь-ких внутрішньообласних автобусних маршрутах загального корист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ляхом обладнання транспортних засобів у системі G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авень - черве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промисловості та розвитку інфраструктури облдержадміністрації, КПІАЦ „Волиньенерго-софт”, перевіз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взаємодію органів виконавчої влади з обласним територіальним відділенням Антимонопольного комітету Україн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переднє погодження розпоряджень голів рай-держадміністрацій з пи-тань демонополізації еко-номіки, економічної кон-куренції  та антимоно-польного регулю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спільної наради з метою ознайомлення новопризначених голів райдержадміністрацій з вимогами законодавства про захист економічної конкурен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аве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е територіальне відділення Антимонополь-ного комітету України, головне управління еконо-міки облдержадміністрації, рай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заходи з нагоди 65-ї річниці Перемоги у Великій Вітчизняній війні 1941 - 1945 років та Року ветер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значення в області на належному рівні 65-ї річниці Перемоги у Великій Вітчизняній війні, вшанування ветеранів війни,  посилення їх соціального захис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алізація плану заходів з підготовки та відзначення в області 65-ї річниці визволе-ння України та Волинської області від фашистських загарбників і Перемоги у Великій Вітчизняній війні 1941 - 1945 років, затвердже-ного розпорядженням голови облдержадміністрації від 15.01.2009 № 17. Підготовка та реалізація відповідного Плану додаткових заходів на вико-нання завдань, визначених Указом Президента України від 23.03.2010 № 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тягом року 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 та зв’язків з громадськістю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уктурні підрозділи обласної державної адміністрації, територіальні органи міністерств, інших центральних органів виконавчої влади, обласні установи і організ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нижкову виставку-ярмарок  “Книги Великої Волині” приуроченої до 65-ї річниці Перемоги у Великій Вітчизняній війні 1941 -     1945 ро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пуляризація української книги та підтримка творчих здобутків волинських автор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виставки-ярмарку із залученням делегацій з інших областей, краї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 - 17 трав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 та зв’язків з громадськістю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культури і туризму, освіти і науки, міжнародного співробітниц-тва та європейської інтегра-ції облдержадміністрації, ВАТ „Волинська обласна друкарня”, видавництва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обласний творчий конкурс «Професіонал» серед редакцій друкованих та електронних засобів масової інформ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значення творчих досягнень працівників друкованих та електронних засобів масової інформації всіх форм влас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обласного творчого конкур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перший етап обласного конкурсу «Світ волинської книги» та  конкурс молодих літераторів Воли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пуляризація книг во-линських авторів, підтри-мка та розвиток молодих  літературних обдарувань,  допомога у становленні особистостей молодих письменни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обласних творчих конкур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равень, червень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 та зв’язків з громадськістю облдержадміністрації, обласна організація Національної спілки письменників Украї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сти ІV фестиваль „Ти не згасла, зоре ясна”  імені   О. Самохваленк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культури українців Холмщи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фестива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культури і тури-зму, головне управління з питань внутрішньої політи-ки та зв’язків з громадськіс-тю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10"/>
                <w:lang w:val="uk-UA"/>
              </w:rPr>
              <w:t xml:space="preserve">Підготувати лист  райдержадміністраціям  </w:t>
            </w:r>
            <w:r>
              <w:rPr>
                <w:spacing w:val="-8"/>
                <w:lang w:val="uk-UA"/>
              </w:rPr>
              <w:t xml:space="preserve">щодо обов'язковості включення до </w:t>
            </w:r>
            <w:r>
              <w:rPr>
                <w:spacing w:val="-10"/>
                <w:lang w:val="uk-UA"/>
              </w:rPr>
              <w:t xml:space="preserve">видаткової частини місцевого бюджету </w:t>
            </w:r>
            <w:r>
              <w:rPr>
                <w:spacing w:val="-9"/>
                <w:lang w:val="uk-UA"/>
              </w:rPr>
              <w:t xml:space="preserve">асигнувань на утримання позашкільних навчальних закладів і виконання робіт з оформлення та видачі державних актів на </w:t>
            </w:r>
            <w:r>
              <w:rPr>
                <w:lang w:val="uk-UA"/>
              </w:rPr>
              <w:t xml:space="preserve">право постійного користування </w:t>
            </w:r>
            <w:r>
              <w:rPr>
                <w:spacing w:val="-10"/>
                <w:lang w:val="uk-UA"/>
              </w:rPr>
              <w:t xml:space="preserve">земельними ділянками загальноосвітнім та позашкільним навчальним закладам </w:t>
            </w:r>
            <w:r>
              <w:rPr>
                <w:lang w:val="uk-UA"/>
              </w:rPr>
              <w:t>(виготовлено 27 % від потреб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spacing w:val="-1"/>
                <w:lang w:val="uk-UA"/>
              </w:rPr>
              <w:t>Зміцнення матеріальної бази</w:t>
            </w:r>
            <w:r>
              <w:rPr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позашкільних навчальних</w:t>
            </w:r>
            <w:r>
              <w:rPr>
                <w:lang w:val="uk-UA"/>
              </w:rPr>
              <w:t xml:space="preserve"> </w:t>
            </w:r>
            <w:r>
              <w:rPr>
                <w:spacing w:val="-3"/>
                <w:lang w:val="uk-UA"/>
              </w:rPr>
              <w:t>закладів, охоплення більшої кількості</w:t>
            </w:r>
            <w:r>
              <w:rPr>
                <w:lang w:val="uk-UA"/>
              </w:rPr>
              <w:t xml:space="preserve"> учнів позашкільною освіт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бачити відповідні кошти у місцевих бюдж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1 червн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Передбачити відповідні кошти в </w:t>
            </w:r>
            <w:r>
              <w:rPr>
                <w:lang w:val="uk-UA"/>
              </w:rPr>
              <w:t xml:space="preserve">місцевих бюджетах на кредитування житла для педагогічних, науково-педагогічних працівників, а також </w:t>
            </w:r>
            <w:r>
              <w:rPr>
                <w:spacing w:val="-1"/>
                <w:lang w:val="uk-UA"/>
              </w:rPr>
              <w:t xml:space="preserve">безвідсоткові цільові кредити для </w:t>
            </w:r>
            <w:r>
              <w:rPr>
                <w:lang w:val="uk-UA"/>
              </w:rPr>
              <w:t>освітян на будівництво жит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житлом </w:t>
            </w:r>
            <w:r>
              <w:rPr>
                <w:spacing w:val="-3"/>
                <w:lang w:val="uk-UA"/>
              </w:rPr>
              <w:t>педагогічних працівни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бачити відповідні кошти у місцевих бюдж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1 червн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засідань регіонального комітету з економічних рефор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вадження системних економічних реформ, забезпечення сталого економічного розвит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пропозицій до Державної та регіональної програми  економічних рефор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ав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круглі столи „Подолання бар’єрів і стереотипів на ринку праці” за участю роботодавців, науковц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ситуації на ринку пра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руглих столів у  містах та районних центрах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центр зайнято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увати медичне забезпечення проведення Року ветерані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е обстеження і диспансеризація ветеранів вій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Проведення щорічних меди-чних оглядів ветеранів вій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воєчасна госпіталізація хвори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Виконання постанови Кабінету міністрів України від 26.04.2007  № 680 „Про збіль-шення норм грошових витрат на харчування та медикаменти у лікувально-профілактичних закладах області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тягом року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’я облдержадмініст-рації, райдержадміністрації, виконкоми міських (міст обласного значення) рад, обласний госпіталь для інвалідів війни, лікувально-профілактичні заклади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проведення п’ятої ювілейної благодійної акції „Серце до серця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упівля медичного обладнання для надання спеціалізованої допомоги новонародженим у неонатальному центр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роз’яснювальної роботи у лікувально-профілактичних закладах області про мету та актуальність а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  3 до 23 травн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-в’я, у справах сім’ї, молоді та спорту облдержадмініст-рації, Всеукраїнський благо-дійний фонд „Серце до серця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ершити роботи й увести в експлуатацію каналізаційні очисні споруди у смт Локач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Маневич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екологічної ситуації в смт Локачі,  смт Маневич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ення коштів з обласного фонду охорони навколишнього природного середовищ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Локачі – 120 тис. грн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Маневичі –70 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і управління містобу-дування, архітектури та жит-лово-комунального господа-рства , фінансове облдерж-адміністрації, Локачинська і Маневицька райдержадміні-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ершити роботи й увести в експлуатацію полігон твердих побутових відходів у м. Камінь-Кашир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екологічної ситуації в Камінь-Каширському райо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ділення коштів з обласного фонду охорони навколиш-нього природного середовищ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 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і управління містобу-дування, архітектури та жит-лово-комунального господа-рства,  фінансове облдерж-адміністрації, Камінь-Каши-рська райдержадміністраці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ершити роботи з комплексного благоустрою Київського майдану в      м. Луць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благоустрою території, умов відпочинку луч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ення коштів з обласного бюджету – 2400 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управління містобу-дування, архітектури та житлово-комунального господарства, фінансове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бачити в обласному бюджеті на 2010 рік кошти на оздоровлення та відпочинок дітей працівників агропромислового комплексу та соціальної сфери села в розмірі не меншому, ніж у  минулому ро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хоплення оздоровленням більшого відсотка дітей працівників агропромислового комплексу та соціальної сфери сел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нести зміни до „Порядку на-дання та використання коштів іншої субвенції з обласного бюджету місцевим бюджетам на заходи з оздоровлення та відпочинку дітей, крім заходів на оздоровлення дітей, що здійснюються за рахунок коштів на оздоровлення громадян, які постраждали внаслідок Чорнобильської катастрофи, іншої субвенції з обласного бюджету місцевим бюджетам на оздоровлення дітей працівників агропромислового комплексу”, затвердженого рішенням обласної ради від 13.03.2009  № 27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15 травн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 управління фінансове, агропромислового розвитку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ювати розгляд проекту Закону України „Про Національну програму охорони родючості ґрунтів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ження принци-пів та механізмів збере-ження та відтворення родючості ґрун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 до Верховної Ради України, Кабінету Міністрів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 червн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порядок фінансування моніторингу агрохімічного стану (агрохімічної паспортизації) ґрунт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науково-обґрунтованих рекомендацій відтворення родючості ґрунтів в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ахунок коштів ст. 209 Земельного кодексу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 липн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фінансування проекту Схеми планування території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ершення розроблення з метою прогнозування і планування соціально-економічного розвитку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ділення коштів з обласного бюджету в сумі 204,7 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авень - червень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і управління фінансове,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нараду з керівниками молокопереробних підприємств щодо рівня цін на молоко, яке закупляється у сільськогосподарських товаровиробників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білізація цінової ситуації на ринку заготівель молока, збільшення поголів’я корів в господарств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ання Меморандуму про взаєморозуміння між облдержадміністрацією, обласною радою, сільгосптоваровиробниками та переробниками мо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е управління агро-промислового розвитку, інс-пекція якості та формування ресурсів сільськогосподарсь-кої продукції облдержадмі-ністрації,  обласне територі-альне відділення Антимоно-польного комітету Україн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робочу зустріч з керівниками хлібопекарських підприємств області щодо вивчення виробничо-технологічних показників їх діяльності, проблемних питань та перспектив розвит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продово-льчої безпеки області, недопущення безпідстав-ного підвищення цін на хліб та хлібобулочні вироби, безперебійного виробниц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відповідних розпорядчих докуме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етя декада травн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 якості та формування ресурсів сільськогосподарської продукції, головні управління економіки та агропромислового розвитку облдержадміністрації</w:t>
            </w:r>
          </w:p>
        </w:tc>
      </w:tr>
      <w:tr>
        <w:trPr>
          <w:trHeight w:val="441" w:hRule="atLeast"/>
        </w:trPr>
        <w:tc>
          <w:tcPr>
            <w:tcW w:w="1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 заходів облдержадміністрації на 2010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попереджувальні заходи у сфері цивільного захисту, техногенної та екологічної безпе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сягнення прийнятного рівня ризику виникнення надзвичайних ситуацій, зменшення людських і матеріальних втрат від дії чинників надзвичайних ситуаці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часне проведення комплексу організаційних, інженерно-технічних та інших профілактичних роб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безпечити розвиток і функціонування територіальної підсистеми єдиної системи цивільного захисту населення і територій від надзвичайних ситуаці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ня готовності до проведення ефектив-них заходів щодо захисту населення при виникнен-ні надзвичайних ситуаці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довження впровадження дієвих заходів щодо зниження найбільш вірогідних для регі-ону (місцевості) ризиків вини-кнення надзвичайних ситу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lang w:val="uk-UA"/>
              </w:rPr>
              <w:t xml:space="preserve">Здійснювати контроль за </w:t>
            </w:r>
            <w:r>
              <w:rPr>
                <w:spacing w:val="2"/>
                <w:lang w:val="uk-UA"/>
              </w:rPr>
              <w:t xml:space="preserve">податковими агентами щодо правильності утримання та своєчасності </w:t>
            </w:r>
            <w:r>
              <w:rPr>
                <w:lang w:val="uk-UA"/>
              </w:rPr>
              <w:t>сплати в бюджет податку з доходів фізичних осіб, у першу чергу бюджетоутворюючими платн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вильність утримання та своєчасність перера-хування до бюджету податку з доходів фізичних осіб суб’єктами господарської діяль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 час проведення планових та позапланових перевірок 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>уб</w:t>
            </w:r>
            <w:r>
              <w:rPr/>
              <w:t>’</w:t>
            </w:r>
            <w:r>
              <w:rPr>
                <w:lang w:val="uk-UA"/>
              </w:rPr>
              <w:t>єктів господарськ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даткова адміністрація в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ювати контроль за повнотою сплати податку з доходів фізичних осіб суб’єктами господарювання, які прово-дитимуть заготівлю в населення лісової продукції (ягід, грибів), з виплачених громадянам доходів за таку продукці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своєчасності сплати до бюджету податку з доходів фізичних осі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спільних рейдів з представниками органів місцевої влади у місцях заготівлі лісової проду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 (у сезон заготівлі лісової продукції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даткова адміністрація в області з представниками органів місцевої вл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сплату сум земельного по-датку, нарахованих по строках сплати. Робота із сільськими (селищними) ра-дами щодо своєчасного та повного пе-рерахування до бюджету цього подат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овноти та своєчасності сплати до бюджету земельного подат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а сплатою земельного пода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даткова адміністрація в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ординувати роботу державних орга-нів, що здійснюють державну реєстра-цію та технічний огляд транспортних засобів (відділення МРЕВ УДАІ УМВС в області та інспекції держтехнагляду облдержадміністрації) для забезпечен-ня сплати податку з власників транспо-ртних засобів громадянам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овноти та своєчасності сплати податку з власників транспортних засоб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а сплатою податку з власників транспортн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даткова адміністрація в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ізувати роботу із залучення кош-тів до місцевих бюджетів за рахунок виявлення фактів ненавмисного ухи-ляння податкових агентів від вчасного та повного перерахування до бюджету утриманих податків, виведення з тіні доходів юридичних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ростання надходжень до місцевих бюджетів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документальних планових та позапланових переві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даткова адміністрація в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механізм контролю за результатами відпрацювання платників ПДВ, які мінімізують податкові зобо-в’язання або незаконно заявляють бюджетне відшкодування податку за рахунок використання „податкових ям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меншення сум ПДВ, заявлених до відшкод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документальних планових та позапланових переві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даткова адміністрація в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безпечити ефективну діяльність робочих груп з аналізу причин збиткової та малоприбуткової діяльності суб’єктів підприємниц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пущення безпідставного декларування збиткової діяль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 райдержадміністраціях та виконкомах міських (міст об-ласного значення) рад створе-но робочі групи з аналізу при-чин збиткової та малоприбу-ткової діяльності суб’єктів підприєм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даткова адміністрація в області</w:t>
            </w:r>
            <w:r>
              <w:rPr>
                <w:bCs/>
                <w:lang w:val="uk-UA"/>
              </w:rPr>
              <w:t xml:space="preserve">, </w:t>
            </w:r>
            <w:r>
              <w:rPr>
                <w:rFonts w:eastAsia="Calibri;Century Gothic"/>
                <w:lang w:val="uk-UA"/>
              </w:rPr>
              <w:t>райдержадміністрації, виконкоми міських (міст обласного значення) рад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поступову диференціацію ставок ринкового збору та комунального подат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ростання надходжень по місцевих податках і збор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есення змін до затвердже-них органами місцевого само-врядування Положень про за-провадження ринкового збору та комунального пода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даткова адміністрація в області</w:t>
            </w:r>
            <w:r>
              <w:rPr>
                <w:bCs/>
                <w:lang w:val="uk-UA"/>
              </w:rPr>
              <w:t>, о</w:t>
            </w:r>
            <w:r>
              <w:rPr>
                <w:lang w:val="uk-UA"/>
              </w:rPr>
              <w:t xml:space="preserve">ргани місцевого самоврядуванн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жити відповідних заходів щодо захисту інтересів держави в питаннях впровадження білоруською стороною  проекту розробки родовища „Хотиславське” (ІІ черг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бігання негативному впливу на територію України, зокрема на заповідну територію Шацького національного природного пар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спільних консультацій і нарад з керівництвом Брестського облвиконкому, співпраця з науковими організаціями та експертними органами з цього пит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ржавне управління охоро-ни навколишнього природ-ного середовища в області, обласне виробниче управлі-ння водних ресурсів і водно-го господарства, управління з питань надзвичайних ситу-ацій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несення в натуру об’єктів та територій природно-заповідного фонду та закріплення їх меж на місцев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збереження, відтворення, раціональ-ного використання при-родних комплексів і об’єктів та посилення боротьби з порушеннями законодав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я робіт з розробле-ння документації із землеуст-рою і встановлення меж тери-торій та об’єктів ПЗФ в натурі (на місцевості), оформлення їх відповідними знаками та інформаційними матеріа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ержавне управління охорони навколишнього природного середовищ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Держкомзему в області, рай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розширення територій Національного природного парку „Прип’ять - Стохід” та Шацького національного природного пар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єдиної державної політики у сфері розвитку природно-заповідної справи, вдосконалення управління територіями та об’єктами природно-заповідного фон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тримання необхідних висно-вків-погоджень від землевлас-ників та постійних землекори-стувачів, відповідних район-них управлінь, райдержадміні-страцій, облдержадміністрації та подання в установленому порядку Мінприроди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ржавне управління охорони навколишнього природного середовища в області, адміністрації національного природного парку „Прип’ять – Стохід” та Шацького національного природного пар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конання графіків погашення заборгованості з виплати заробітної плати на економічно активних підприємствах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меншення заборгованості  з виплати заробітної плати на     13,1 млн. грн., що сприятиме поліпшенн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-трудов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с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графіків погашення заборгованості з виплати заробітної плати, недопущення виникнення нової заборгова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1 січ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праці, соціальних питань та у спра-вах захисту населення від наслідків Чорнобильської катастрофи облдержадміні-страції, райдержадміністра-ції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тролювати здійснення виплат державної допомоги малозабезпеченим сім’ям, сім’ям з дітьми, інвалідам з дитинства та дітям-інваліда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оєчасна виплата соціальної допомоги, забезпечення ефективного використання кош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держав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райдержадміністрації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аходи до Міжнародного дня інвалід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ернення уваги суспільства до проблем інвалі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виставок, урочистих заходів, надання фінансової підтримки громадським організаціям інвалі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- груде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райдержадміністрації виконкоми міських (міст обласного значення) ра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ершити проведення ремонтних робіт в управліннях праці та соціального захисту населення в рамках реалізації проекту Світового банку “Удосконалення системи соціальної допомоги”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лежних умов для обслуговування відвідувач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ні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кінця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праці, соціальних питань та у спра-вах захисту населення від наслідків Чорнобильської катастрофи облдержадмініс-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увати пропозиції щодо внесення змін до законів з питань надання всіх видів піль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орядкування системи надання пільг та забезпечення адресност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держав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технічну інвентаризацію захисних споруд цивільної оборони (цивільного захисту)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очнення державного обліку захисних споруд і недопущення їх хаотич-ної реконструкції, пере-обладнання та приватиза-ції або продажу у складі майнових комплекс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окремлення захисних споруд з майнових комплексів будівель, виготовлення технічних паспортів як на окремі спору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кінця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МНС України в області, балансоутримувачі захисних спору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охорону від пожеж в області урожаю зернових культур та грубих корм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пущення втрат зер-нових і грубих кормів че-рез пожежі та інші над-звичайні ситуації в міс-цях збирання, зберігання і переробки врожа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ок про-типожежного стану місць збирання, зберігання і пе-реробки врожаю та контроль за ходом усунення порушень виявлених під час переві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вень – вересе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МНС України в області, головне управління агропромисло-вого розвитку облдерж-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протипожежний захист об’єктів, задіяних до літнього відпочинку та оздоровлення діте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допущення пожеж та підвищення рівня проти-пожежного захисту об’є-ктів  відпочинку та оздо-ровлення дітей в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ок стану  протипожежного захисту об’є-ктів відпочинку та оздоровле-ння дітей, контроль за ходом усунення порушень, виявлених під час переві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авень – вересе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МНС України в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типожежний захист закладів освіти та науки в област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пущення пожеж та підвищення рівня протипожежного захисту закладів освіти та науки в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ок стану  протипожежного захисту за-кладів освіти та науки, конт-роль за усуненням порушень, виявлених під час переві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авень – вересе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МНС України в області, управління освіти та науки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 xml:space="preserve">Забезпечити реалізацію державної регуляторної політики для створення сприятливого підприємницького середовищ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>Забезпечення дотримання регуляторними органами прозорості під час підготовки проектів регуляторних ак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lang w:val="uk-UA"/>
              </w:rPr>
              <w:t>Дотримання  плану підготовки регуляторних актів регулятор-ними органами. Проведення громадських обговорень  проектів регуляторних актів. Проведення начальних заходів для регуляторних орга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lang w:val="uk-UA"/>
              </w:rPr>
              <w:t>Представництво Держком-підприємництва в області, головне управління економі-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 xml:space="preserve">Забезпечити реалізацію норм </w:t>
            </w:r>
            <w:r>
              <w:rPr>
                <w:lang w:val="uk-UA"/>
              </w:rPr>
              <w:t>Закону України „Про дозвільну систему у сфері господарської діяльності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>Удосконалення процедур отримання документів дозвільного характеру.</w:t>
            </w:r>
          </w:p>
          <w:p>
            <w:pPr>
              <w:pStyle w:val="Normal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  <w:lang w:val="uk-UA"/>
              </w:rPr>
              <w:t xml:space="preserve">Спрощення відкриття підприємств малого та середнього бізнесу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lang w:val="uk-UA"/>
              </w:rPr>
              <w:t xml:space="preserve">Отримання документів дозві-льного характеру за принци-пом організаційної єдності у дозвільних центрах, застосу-вання декларативного принци-пу, запровадження принципу мовчазної згоди для спрощен-ня отримання суб’єктами господарювання документів дозвільного характе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lang w:val="uk-UA"/>
              </w:rPr>
              <w:t xml:space="preserve">Представництво Держком-підприємництва в області, райдержадміністрації, виконкоми міських (міст обласного значення) рад, дозвільні органи, головне управління економіки облдержадміністрації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шити проектування Схеми планування території області, провести експертизу, погодження і затвердж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ершення розроблення Схеми з метою прогно-зування і планування соціально-економічного розвитку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ення коштів з обласного бюджету в сумі 44 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lang w:val="uk-UA"/>
              </w:rPr>
            </w:pPr>
            <w:r>
              <w:rPr>
                <w:lang w:val="uk-UA"/>
              </w:rPr>
              <w:t xml:space="preserve">До 1 листопад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містобу-дування, архітектури та жит-лово-комунального господа-рства облдержадміністрації, УДНДІ „Діпромісто”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генерального плану забудови м. Усти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ланування території малого міс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ення коштів з міського та обласного бюджетів у сумі 172 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lang w:val="uk-UA"/>
              </w:rPr>
            </w:pPr>
            <w:r>
              <w:rPr>
                <w:lang w:val="uk-UA"/>
              </w:rPr>
              <w:t>2010 – 2011 рок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а міська рада, го-ловні управління фінансове,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та затвердження правил забудови малих міст (після затвердження Типових регіональних правил забудов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дійснення забудови населених пунктів, видача містобудівних умов та обмежен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ілення коштів з місцевих бюдже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lang w:val="uk-UA"/>
              </w:rPr>
            </w:pPr>
            <w:r>
              <w:rPr>
                <w:lang w:val="uk-UA"/>
              </w:rPr>
              <w:t>Після затверджен-ня Типових регіональ-них правил забудов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міських (селищних) рад, 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роботи з підсилення фундаментів Успенської церкви Святогорського монасти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ація аварійного стану пам’ятки, викликаного наслідками надзвичайної ситуації (зсув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постійних на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1 жовтн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містобу-дування, архітектури та жит-лово-комунального господа-рства облдержадміністрації, ТзОВ „Паля” (м. Киї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Дні „Європейського добросусідства” (с. Кречів – м. Нововолинсь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ізація транскордонного співробітниц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міжнародного співробітництва та європей-ської інтеграції, структурні підрозділи облдержадмініс-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засідання Міжнародного Трейд-клуб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глиблення торговель-но-економічного співро-бітництва з країнами СНД та ЄС. Створення привабливого інвести-ційного кліма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есень-жовтень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Волинський інвестиційний фор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привабливого інвестиційного кліма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есень-жовтень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-міки, управління міжнарод-ного співробітництва та європейської інтеграції, структурні підрозділи обл-держадміністрації, райдерж-адміністрації, міські (міст обласного значення)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засідання українсько-польської Міжурядової Координаційної Ради з питань міжрегіонального співробітництв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тенсифікація торгове-льно-економічного спів-робітництва з Республі-кою Польща; облаштува-ння та модернізація пунк-тів пропуску на українсь-ко-польській ділянці дер-жавного кордону; активі-зація співпраці у рамках Програми транскордон-ного співробітництва „Польща – Білорусь –Україна” 2007 - 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представників області у зах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Жовтень - листопад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дійснювати постійний  контроль за ходом будівництва шахти №10 „Нововолинська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введення в дію лави № 1 шахти № 10 „Нововолинська” до Дня шахтаря у 2011 ро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своєння в повному обсязі виділених бюджетних коштів на будівництво шах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-ловості та розвитку інфраст-руктури облдержадміністра-ції, ДП „Дирекція по будів-ництву об’єктів”, виконком Нововолин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ершити роботи з водопониження території житлової забудови ліквідованих  шах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ація екологічно небезпечної ситуації в м. Нововолинсь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своєння в повному обсязі виділених бюджетних коштів на роботи з пониження рівня ґрунтових вод відповідно до проекту ліквідації шахти № 2 „Нововолинськ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-ловості та розвитку інфраст-руктури облдержадміністра-ції, Західно-Українська ви-конавча дирекція з ліквідації шахт, виконком Нововолин-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комплекс робіт (розроблення нової та внесення змін до проектно-кошторисної документації, проведення тендерних процедур тощо) з будівництва житла для працівників шахти № 10 „Нововолинська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 працівників шахти № 10 „Нововолинська” житлом на час введення шахти в експлуатаці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Розроблення та затвердження проектно-кошторисної докуме-нтації, уточнення обсягів буді-вельно-монтажних робіт, про-ведення тендерних процедур, освоєння виділених коштів на роботи з будівництва жит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-ловості та розвитку інфраст-руктури облдержадміністра-ції, ДП „Дирекція по будівництву об’єктів”, виконком Нововолин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конання робіт з розвитку сировинної бази ДП „Волиньторф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стабільних обсягів виробництва торфопродук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своєння в повному обсязі виділених бюджетних коштів на роботи з розвитку сирови-нної бази ДП „Волиньторф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промис-ловості та розвитку інфраст-руктури облдержадміністра-ції, ДП „Волиньторф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добудову підвідних газопроводів з високим рівнем будівельної готовност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lang w:val="uk-UA"/>
              </w:rPr>
              <w:t>Уведення в дію підвідних газопроводів згідно з переліком, затвердженим  НАК „Нафтогаз України‎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но до  розпорядження Кабінету Міністрів України  від 26.08.2009 № 1001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містобу-дування, архітектури та жит-лово-комунального господа-рства облдержадміністрації,  ВАТ „Волиньгаз”, Волинсь-ка філія ДП „Нафтогазме-режі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робити проектно-кошторисну документацію з реалізації пілотних проектів створення виробництв нових видів альтернативного палива - водовугільного палива  і торфопелл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виробничих потужностей з виробництва альтернативних видів пали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Реалізація заходів, передбаче-них Програмою впровадження водовугільного палива як аль-тернативи природному газу і високоякісному вугіллю в малій теплоенергетиці на період до 2012 року, а також Програмою розвитку Державного концерну „Укрторф” на 2010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промисловості та розвитку інфраструктури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П „Волиньвугілля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„Волиньторф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 Нововолин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ити енергозберігаючі заходи в обласній дитячій клінічній лікарні та обласній клінічній лікарні (с. Боголюб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енергоспоживання закладів бюджетної сфер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заходів, передбачених Комплексною програмою енергозбереження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промисловості та розвитку інфраструктури облдержадміністрації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еалізацію енергозберігаючих заходів, передбачених Комплексною програмою енергозбереження області в бюджетній сфері, на об’єктах житлово-комунального господарства, у тому числі переведення котелень бюджетної сфери і комунальної теплоенергетики на використання біомас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 ефективнос-ті використання енерго-носіїв закладами бюдже-тної сфери, зниження показників питомого енергоспоживання на підприємствах комунального господар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завдань Державної цільової економічної програми енергоефективності на 2010 – 2015 роки, Угоди  щодо  регіонального  розвитку  Волинської  області </w:t>
            </w:r>
            <w:r>
              <w:rPr>
                <w:spacing w:val="-2"/>
                <w:lang w:val="uk-UA"/>
              </w:rPr>
              <w:t>між Кабінетом Міністрів України та обласною рад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промисловості та розвитку інфраструктури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розпорядники коштів обласного бюджету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конкурс „Лідер паливно-енергетичного комплексу - 2010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имулювання процесу формування ринкових перетворень у паливно-енергетичному секторі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завдань розпорядження першого заступника голови облдержадміністрації від 05.09.2007 № 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истопад - грудень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промисловості та розвитку інфраструктури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ершити будівництво радіорелейної  лінії Ковель - Камінь-Каширський – Любешів - Кортеліс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окриття прикордонних районів області впевненим теле- і радіосигнал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ершення підготовчого етапу з упровадження цифрового телебачення та радіомовлення на територі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містобу-дування, архітектури та жит-лово-комунального господа-рства облдержадміністрації, Волинська філія Концерну радіомовлення, радіозв’язку та телеб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увати заходи щодо зниження рівня небезпеки об’єктів інфраструктурних систем економіки і систем життєзабезпеч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мування процесів старіння інфраструктурних об’єктів та пом’якшення зовнішніх впливів на їх ресурс і виведення аварійно-небезпечних об’єктів з експлуат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завдань Указу Президента України від 22.01.2010 № 55 „Про рішення Ради національної безпеки і оборони України від 7 жовтня 2009 року ,,Про розбудову і модернізацію інфраструктурних систем економіки і систем життєзабезпечення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есень, листопад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містобудування, архітектури та житлово-комунального господарства,  управління з питань надзвичайних ситуацій облдержадміні-страції, головне управління МНС України, управління Держпромгірнагляду в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провадити гнучку систему регулювання транспортних тарифів, яка б ураховувала інтереси споживачів транспортних послуг і транспортних організацій (перевізників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рахування  інтересів споживачів транспортних послуг та перевізни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ння розпорядження голови облдержадміністрації „Про затвердження тарифів на перевезення пасажирів та багажу автобусами, які працюють у звичайному режимі руху у приміському та міжміському внутрішньообласному сполученні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ні управління промисловості та розвитку інфраструктури, економіки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оновлення перевізниками, які  здійснюють перевезення пасажирів на міжміських внутрішньообласних та приміських автобусних маршрутах за-гального користування, рухомого скла-ду транспортних засобів, технічний стан яких не відповідає безпечним умовам перевезення пасажирів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 рівня комфортності та безпеки перевезення пасажир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3"/>
                <w:lang w:val="uk-UA"/>
              </w:rPr>
              <w:t xml:space="preserve">Проведення відповідно до поста-нови Кабінету Міністрів України від 03.12.2008 № 1081 конкурс-ного відбору із застосуванням бальної системи оцінювання тра-нспортного засобу, що пропонує-ться до використання перевізни-ком для перевезення пасажир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безперешкодний доступ до  послуг, що надаються населенню у сфері пасажирських перевезень, для осіб з обмеженими фізичними можливостями та інших маломобільних груп насел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ищення рівня надання транспортних послуг особам з обмеженими фізичними можливостями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имулювання перевізників щодо придбання та обладнан-ня пасажирського транспорту засобами для перевезення осіб з обмеженими фізичними можливост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промис-ловості та розвитку інфраст-руктури облдержадміністра-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реалізацію заходів Обласної цільової програми підготовки та проведення в Україні фінальної частини чемпіонату Європи 2012 року з футболу, у тому числі виконати реконструкцію та  капітальний ремонт автомобільних доріг загального користування у напрямку Польщі та міст, де заплановано проведення футбольних матчі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Поліпшення транспортно-експлуатаційного стану автодоріг загального кори-стування у напрямку По-льщі, міст, де  відбувати-муться матчі чемпіонату, та пунктів пропуску на державному кордоні для забезпечення максима-льних зручностей при переміщенні по області учасників, уболівальників та місцевого населенн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своєння в повному обсязі бюджетних коштів у разі наявності безперебійного  фінансування з державного бюджету будівництва, реконструкції та капітального ремонту доріг у відповідності з Програмо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витку інфраструктури облдержадміністрації, Служба автомобільних доріг в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взаємодію органів виконавчої влади з обласним територіальним відділенням Антимонопольного комітету Україн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побігання, виявлення та припинення порушень законодавства про захист економічної конкуренції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спільних нарад з метою роз’яснення вимог законодавства про захист економічної конкурен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кварта-л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е територіальне від-ділення Антимонопольного комітету України, головне управління економіки обл-держадміністрації, рай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увати і провести на території області заходи з нагоди Дня Конституції Україн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значення в області на належному рівні Дня Конституції України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готовка та реалізація відповідного плану заход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з питань внутрішньої політики та зв’язків з громадськістю, структурні підрозділи облдержадміністрації, територіальні органи міністерств, інших центральних органів виконавчої влади, обласні установи і організації, райдержадміністрації, виконкоми міських (міст обласного значення) рад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увати і провести на території області заходи з нагоди Дня незалежності Україн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значення в області на належному рівні Дня незалежності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реалізація відповідного плану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з питань внутрішньої політики та зв’язків з громадськістю, структурні підрозділи облдержадміністрації, територіальні органи міністерств, інших центральних органів виконавчої влади, обласні установи і організації, райдержадміністрації, виконкоми міських (міст обласного значення) рад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увати і провести ІХ фестиваль національних культур Воли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культур національних меншин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фестива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, 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увати і провести заходи з ушанування жертв голодомо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шанування пам’яті жертв голодомор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реалізація відповідного плану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 та зв’язків з громадськістю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уктурні підрозділи обл-держадміністрації, територі-альні органи міністерств, інших центральних органів виконавчої влади, обласні установи і організ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30" w:leader="none"/>
              </w:tabs>
              <w:ind w:left="0" w:hanging="36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авершити будівництво  в м. Луцьку Монумента християнського милосердя волинян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вічнення пам’яті волинян, які в 1932 - 33, а також в 1946 – 47 роках, рятували від голоду біженців з Наддніпрянської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орудження мон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і управління містобудування, архітектури  та житлово-комунального господарства,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и в усіх районних центрах магазини української кни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ормувати культуру, смаки та інтелектуальний потенціал  нації за рахунок популяризації соціально значимої україномовної кни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шук відповідних приміщень, сприяння у поповненні книгарень виданнями  волинських авто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,  ВАТ „Волинська обласна друкарня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участь волинських авторів у  міжнародній книжковій виставці-ярмарку „Книжкові контракти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ляризація волинської книги та волинських авторів за межами області та 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фінансової допомоги видавництвам області, сприяння в організації волинського сте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, груде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 та зв’язків з громадськістю облдержадміністрації, видавництва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участь у Національному форумі видавців у Львов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ляризація волинської книги та волинських авторів за межами області та 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фінансової допомоги видавництвам області, сприяння в організації волинського сте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 та зв’язків з громадськістю облдержадміністрації, видавництва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1"/>
                <w:lang w:val="uk-UA"/>
              </w:rPr>
              <w:t xml:space="preserve">Розширити мережу дошкільних </w:t>
            </w:r>
            <w:r>
              <w:rPr>
                <w:lang w:val="uk-UA"/>
              </w:rPr>
              <w:t>навчальних закладів відповідно до потреб місцевих гром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9" w:right="24" w:firstLine="10"/>
              <w:rPr/>
            </w:pPr>
            <w:r>
              <w:rPr>
                <w:spacing w:val="-2"/>
                <w:lang w:val="uk-UA"/>
              </w:rPr>
              <w:t xml:space="preserve">Охоплення більшої кількості дітей </w:t>
            </w:r>
            <w:r>
              <w:rPr>
                <w:lang w:val="uk-UA"/>
              </w:rPr>
              <w:t>дошкільною освіто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lang w:val="uk-UA"/>
              </w:rPr>
            </w:pPr>
            <w:r>
              <w:rPr>
                <w:spacing w:val="-11"/>
                <w:lang w:val="uk-UA"/>
              </w:rPr>
              <w:t>Передбачити відповідні</w:t>
            </w:r>
          </w:p>
          <w:p>
            <w:pPr>
              <w:pStyle w:val="Normal"/>
              <w:shd w:fill="FFFFFF" w:val="clear"/>
              <w:spacing w:lineRule="exact" w:line="278"/>
              <w:rPr>
                <w:lang w:val="uk-UA"/>
              </w:rPr>
            </w:pPr>
            <w:r>
              <w:rPr>
                <w:spacing w:val="-1"/>
                <w:lang w:val="uk-UA"/>
              </w:rPr>
              <w:t>кошти у місцевих</w:t>
            </w:r>
          </w:p>
          <w:p>
            <w:pPr>
              <w:pStyle w:val="Normal"/>
              <w:shd w:fill="FFFFFF" w:val="clear"/>
              <w:spacing w:lineRule="exact" w:line="278"/>
              <w:rPr>
                <w:lang w:val="uk-UA"/>
              </w:rPr>
            </w:pPr>
            <w:r>
              <w:rPr>
                <w:lang w:val="uk-UA"/>
              </w:rPr>
              <w:t>бюдж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Підтримувати обдарованих учнів, </w:t>
            </w:r>
            <w:r>
              <w:rPr>
                <w:lang w:val="uk-UA"/>
              </w:rPr>
              <w:t xml:space="preserve">сприяти їх участі в інтелектуальних, </w:t>
            </w:r>
            <w:r>
              <w:rPr>
                <w:spacing w:val="-2"/>
                <w:lang w:val="uk-UA"/>
              </w:rPr>
              <w:t>мистецьких і спортивних змаганнях обласного та всеукраїнського рівн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Створення творчого, </w:t>
            </w:r>
            <w:r>
              <w:rPr>
                <w:spacing w:val="-2"/>
                <w:lang w:val="uk-UA"/>
              </w:rPr>
              <w:t xml:space="preserve">мистецького, спортивного та </w:t>
            </w:r>
            <w:r>
              <w:rPr>
                <w:spacing w:val="-3"/>
                <w:lang w:val="uk-UA"/>
              </w:rPr>
              <w:t>інтелектуального потенціалу майбутнього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lang w:val="uk-UA"/>
              </w:rPr>
            </w:pPr>
            <w:r>
              <w:rPr>
                <w:spacing w:val="-3"/>
                <w:lang w:val="uk-UA"/>
              </w:rPr>
              <w:t>Передбачити відповідні</w:t>
            </w:r>
          </w:p>
          <w:p>
            <w:pPr>
              <w:pStyle w:val="Normal"/>
              <w:shd w:fill="FFFFFF" w:val="clear"/>
              <w:spacing w:lineRule="exact" w:line="269"/>
              <w:rPr>
                <w:lang w:val="uk-UA"/>
              </w:rPr>
            </w:pPr>
            <w:r>
              <w:rPr>
                <w:spacing w:val="-6"/>
                <w:lang w:val="uk-UA"/>
              </w:rPr>
              <w:t>кошти у місцев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Комп’ютеризувати шкільні бібліотеки </w:t>
            </w:r>
            <w:r>
              <w:rPr>
                <w:lang w:val="uk-UA"/>
              </w:rPr>
              <w:t xml:space="preserve">та підключити їх до мережі інтернет, забезпечити навчальними </w:t>
            </w:r>
            <w:r>
              <w:rPr>
                <w:spacing w:val="-1"/>
                <w:lang w:val="uk-UA"/>
              </w:rPr>
              <w:t>комп'ютерними комплексами ЗОШ        I-</w:t>
            </w:r>
            <w:r>
              <w:rPr>
                <w:lang w:val="uk-UA"/>
              </w:rPr>
              <w:t>II ступен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3"/>
                <w:lang w:val="uk-UA"/>
              </w:rPr>
              <w:t>Забезпечення вільного доступу</w:t>
            </w:r>
            <w:r>
              <w:rPr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учнів сільської місцевості до</w:t>
            </w:r>
            <w:r>
              <w:rPr>
                <w:lang w:val="uk-UA"/>
              </w:rPr>
              <w:t xml:space="preserve"> мережі інтер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lang w:val="uk-UA"/>
              </w:rPr>
            </w:pPr>
            <w:r>
              <w:rPr>
                <w:spacing w:val="-3"/>
                <w:lang w:val="uk-UA"/>
              </w:rPr>
              <w:t>Передбачити відповідні</w:t>
            </w:r>
          </w:p>
          <w:p>
            <w:pPr>
              <w:pStyle w:val="Normal"/>
              <w:shd w:fill="FFFFFF" w:val="clear"/>
              <w:spacing w:lineRule="exact" w:line="269"/>
              <w:rPr>
                <w:lang w:val="uk-UA"/>
              </w:rPr>
            </w:pPr>
            <w:r>
              <w:rPr>
                <w:spacing w:val="-6"/>
                <w:lang w:val="uk-UA"/>
              </w:rPr>
              <w:t>кошти у місцевих</w:t>
            </w:r>
          </w:p>
          <w:p>
            <w:pPr>
              <w:pStyle w:val="Normal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lang w:val="uk-UA"/>
              </w:rPr>
              <w:t>бюдж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2" w:right="28" w:hanging="0"/>
              <w:rPr>
                <w:lang w:val="uk-UA"/>
              </w:rPr>
            </w:pPr>
            <w:r>
              <w:rPr>
                <w:lang w:val="uk-UA"/>
              </w:rPr>
              <w:t>Придбати 49 автобусів для перевезення ді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spacing w:val="-3"/>
                <w:lang w:val="uk-UA"/>
              </w:rPr>
              <w:t>Забезпечення перевезення дітей</w:t>
            </w:r>
            <w:r>
              <w:rPr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сільської місцево-сті, які</w:t>
            </w:r>
            <w:r>
              <w:rPr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проживають за межею пішохідної досту-п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lang w:val="uk-UA"/>
              </w:rPr>
            </w:pPr>
            <w:r>
              <w:rPr>
                <w:spacing w:val="-3"/>
                <w:lang w:val="uk-UA"/>
              </w:rPr>
              <w:t>Передбачити відповідні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6"/>
                <w:lang w:val="uk-UA"/>
              </w:rPr>
              <w:t xml:space="preserve">кошти у місцевих </w:t>
            </w:r>
            <w:r>
              <w:rPr>
                <w:lang w:val="uk-UA"/>
              </w:rPr>
              <w:t>бюдж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lang w:val="uk-UA"/>
              </w:rPr>
              <w:t xml:space="preserve">Сприяти налагодженню механізму відповідальності підприємств, </w:t>
            </w:r>
            <w:r>
              <w:rPr>
                <w:spacing w:val="-2"/>
                <w:lang w:val="uk-UA"/>
              </w:rPr>
              <w:t xml:space="preserve">установ, організацій за незабезпечення </w:t>
            </w:r>
            <w:r>
              <w:rPr>
                <w:lang w:val="uk-UA"/>
              </w:rPr>
              <w:t>належних умов для проходження та оплати виробничої практики учням професійно-технічних навчальних заклад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Гарантування учням </w:t>
            </w:r>
            <w:r>
              <w:rPr>
                <w:lang w:val="uk-UA"/>
              </w:rPr>
              <w:t>про-фесійно-технічних навча-льних закладів</w:t>
            </w:r>
            <w:r>
              <w:rPr>
                <w:spacing w:val="-1"/>
                <w:lang w:val="uk-UA"/>
              </w:rPr>
              <w:t xml:space="preserve"> проходже-ння виробничої практики на підприємствах, в </w:t>
            </w:r>
            <w:r>
              <w:rPr>
                <w:spacing w:val="-2"/>
                <w:lang w:val="uk-UA"/>
              </w:rPr>
              <w:t xml:space="preserve">установах та організаціях для </w:t>
            </w:r>
            <w:r>
              <w:rPr>
                <w:spacing w:val="-1"/>
                <w:lang w:val="uk-UA"/>
              </w:rPr>
              <w:t>набуття практичних навич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7"/>
                <w:lang w:val="uk-UA"/>
              </w:rPr>
              <w:t>Укладання догово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, навчальні заклади області, підприємства, організ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методологічну основу організації формування місцевих бюджетів області на 2011 рік з урахуванням вимог основних напрямів бюджетної політики на наступний бюджетний період, чинного бюджетного законодав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реалізації функцій з управління місцевими бюджетами, визначених статтею 78 Бюджетного кодексу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дання відповідного розпорядження голов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сля дове-дення Міні-стерством фінансів України особливо-стей скла-дання роз-рахунків до проектів місцевих бюджетів на насту-пний бю-джетний період 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фінансове управління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глянути на засіданні колегії облдержадміністрації проект рішення про обласний бюджет на 2011 рік, забезпечити його подання на розгляд і затвердження обласній ра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тримання чинного бюджетного законодавства з питань проходження бюджетного процес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ідповідного рішення колегі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сля при-йняття За-кону Укра-їни „Про Державний бюджет України на 2011 рік”, у терміни, визначені Бюджет-ним кодек-сом Украї-н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фінансове управління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чаткувати проект „Школа підтримки культури і туризму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помога у започаткува-нні підприємницької діяль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проекту у районах і містах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центр зайнято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для практичного застосування презентацію „Організація Волинською обласною службою зайнятості профорієнтаційної роботи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зентація профорієнтаційної роботи для соціальних партнерів, державних і недержавних організацій та у міжнародному співробітницт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ування під час проведення заход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центр 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Удосконалювати надання соціальних послуг незайнятому населенню та роботодавця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ситуації на ринку пра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силити співпрацю з роботодавцями, соціальними партнерами та навчальними закладами для поліпшення надання соціальних послуг безробітн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центр 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ити рівень захворюваності серед населення області на туберкульо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захворюваності на 3 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безпечення своєчасної вакцинації насел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обілізація роботи пересувних флюорографів (згідно з окремим плано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Участь громад у контролі за хворими на туберкульо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-в’я облдержадміністрації, райдержадміністрації, виконкоми  міських (міст обласного значення) рад, лікувально-профілактичні заклади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ити міжрегіональні пологові від-ділення на базі Любомльської, Володи-мир-Волинської центральних районних лікарень та Ковельського пологового будинку за рахунок оптимізації мережі акушерських стаціонарів з потужністю менше, ніж 300 пологів у рік (Шацької, Турійської та Локачинської центральних районних лікарен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кономія фінансів, поліпшення якості надання медичної допомоги вагітним, породіллям і новонародженим та поліпшення перинатальних показників по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організація акушерських стаціонарів Шацької центральної районної лікарні (96 - 75 пологів на рік), Турійської центральної районної лікарні (165 - 160 пологів на рік), Локачинської центральної районної лікарні (209 - 193 пологів на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І - ІІІ кварта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4"/>
                <w:lang w:val="uk-UA"/>
              </w:rPr>
            </w:pPr>
            <w:r>
              <w:rPr>
                <w:lang w:val="uk-UA"/>
              </w:rPr>
              <w:t>Управління охорони здоро-в’я облдержадміністрації, Володимир-Волинська, Ковельська, Локачинська, Любомльська, Турійська, Шацька райдерж-адміністрації, відповідні центральні районні лікарні, Ковельське міськрайонне терито</w:t>
            </w:r>
            <w:r>
              <w:rPr>
                <w:w w:val="94"/>
                <w:lang w:val="uk-UA"/>
              </w:rPr>
              <w:t xml:space="preserve">ріальне </w:t>
            </w:r>
            <w:r>
              <w:rPr>
                <w:lang w:val="uk-UA"/>
              </w:rPr>
              <w:t>медичне об’єднання</w:t>
            </w:r>
            <w:r>
              <w:rPr>
                <w:w w:val="94"/>
                <w:lang w:val="uk-UA"/>
              </w:rPr>
              <w:t xml:space="preserve"> </w:t>
            </w:r>
          </w:p>
          <w:p>
            <w:pPr>
              <w:pStyle w:val="Normal"/>
              <w:rPr>
                <w:w w:val="94"/>
                <w:lang w:val="uk-UA"/>
              </w:rPr>
            </w:pPr>
            <w:r>
              <w:rPr>
                <w:w w:val="9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крити на базі Луцького клінічного пологового будинку обласне відділення екстрагенітальної патолог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якості та доступності надання медичної допомоги вагітним високої групи ризику з районів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 базі відділення екстрагені-тальної патології Луцького клінічного пологового будин-ку відкрити 20 ліжок обласно-го підпорядкування з фінан-суванням з облас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вартал 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-в’я облдержадміністрації, виконком Луц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ершити будівництво та забезпечити медичне обладнання блоку „Б” обласного центру радіаційного захисту населення обласної клінічної лікар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надання медичної допомоги населенню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бхідно додаткові асигнування з державного бюджету у сумі 14,2 млн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кінця року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містобу-дування, архітектури та жит-лово-комунального господа-рства, управління охорони здоров’я, облдерж-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довжити будівництво модульної котельні обласної клінічної лікарні, відділення с. Боголюби (впровадження комбінованого виду опалення – газ та тверде палив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 ефективнос-ті використання паливно-енергетичних ресурсів. Очікувана економія природного газу за рік – 115 тис. м. ку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бхідно додаткові асигнування з обласного бюджету в сумі 2100 тис. гри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V квартал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будівництво модульної котельні обласної дитячої клінічної лікар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 ефективнос-ті використання паливно-енергетичних ресурсів. Очікувана економія ене-ргії за рік – 350 тис. Гк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бхідно додаткові асигнування з обласного бюджету в сумі 2400 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V квартал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ити внутрішню систему опалення обласного протитуберкульозного диспансе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овадження комплексних заходів з енергозбереження. Стабільність роботи системи опал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бхідно додаткові асигнування з обласного бюджету в сумі 700 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І квартал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-в’я облдержадміністрації, обласне територіальне протитуберкульозне медичне об’єд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ити внутрішню систему опалення обласного онкологічного диспансе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овадження комплекс-них заходів з енергозбе-реження. Стабільність роботи системи опал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бхідно додаткові асигнування з обласного бюджету в сумі 750 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І квартал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-в’я облдержадміністрації, обласна психіатрична лікарня № 1 м. Лу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ити покрівлю 10-го відділення та адміністративного корпусу обласної психіатричної лікарні № 1 м. Луц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вадження комплекс-них заходів з енергозбе-реження. Попередження руйнування будівлі, поліпшення умов лікування хвори</w:t>
            </w:r>
            <w:r>
              <w:rPr>
                <w:w w:val="95"/>
                <w:lang w:val="uk-UA"/>
              </w:rPr>
              <w:t>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бхідно додаткові асигнування з обласного бюджету в сумі 770 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V квартал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-в’я облдержадміністрації, обласна психіатрична лікарня № 1 м. Луц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ити внутрішню систему водопостачання та каналізації обласного госпіталю для інвалідів вій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овадження комплекс-них заходів з енергозбе-реження. Стабільність роботи системи водопо-стачання та каналіз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бхідні додаткові асигнування з обласного бюджету в сумі 1000 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І квартал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-в’я облдержадміністрації, обласний госпіталь для інвалідів вій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ити матеріально-технічну базу фельдшерсько-акушерських пунктів та сільських лікарських амбулаторі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оптимальних умов для надання медичної допомоги сільському населенн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идбання для усіх фельд-шерсько-акушерських пунктів та сільських лікарських амбулаторій холодильник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безпечення закладів охо-рони здоров’я, що надають пе-рвинну медико-санітарну до-помогу, згідно з таб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1 липн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-в’я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лікувальні заклади області, у складі яких є хірургічні та реанімаційні відділення, резервними автономними джерелами енергопостач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більність роботи лікувальних закладів у випадку надзвичайних ситуацій з відключенням енергопостач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lang w:val="uk-UA"/>
              </w:rPr>
            </w:pPr>
            <w:r>
              <w:rPr>
                <w:lang w:val="uk-UA"/>
              </w:rPr>
              <w:t>Придбання автономних джерел енергопостачання: обласні л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вальні заклади (онкологіч-ний диспансер, госпіталь для інвалідів війни, туберкульоз-ний диспансер,  інфекційна лі-карня). Додаткові асигнування з обласного бюджету - 340 тис. грн.; районні лікувальні закла-ди (Ковельський пологовий будинок, Голобська районна лікарня Ковельського району). Додаткові асигнування з міс-цевих бюджетів - 170 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-в’я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ельська райдержадміністрація, виконком Ковель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шити ремонт та реконструкцію відділення анестезіології та інтенсивної терапії новонароджених обласної дитячої клінічної лікар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умов пере-бування, спостереження та надання медичної допомоги народженим з важкою патологіє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ення бюджетних коштів у сумі 800 тис. грн., необхідність благодій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І квартал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6"/>
                <w:lang w:val="uk-UA"/>
              </w:rPr>
              <w:t>Управління охорони здоров’я облдержадміністрації, облас-не дитяче територіальне ме-дичне об’єднання, обласна дитяча клінічна лікар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ити кисневі балони на кисневі концентратори в лікувальних закладах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езпечність та стабіль-ність кисневого забезпе-чення при проведенні оперативних втручань та лікуванні хворих у від-діленні інтенсивної терапії лікувальних закладів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исневих концент-раторів: обласні лікувальні за-клади – 21 од. Додаткові аси-гнування з обласного бюджету - 585 тис. грн. Центральні ра-йонні та міські лікувальні за-клади – 73 од. Додаткові асиг-нування з місцевих бюджетів -     2079 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-в’я облдержадміністрації, центральні районні та міські лікарні, райдержадмініст-рації, виконкоми міських (міст обласного значення) 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роботи з будівництва і введення в експлуатацію об’єктів соціальної сфери 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громадський комплекс „школа-дитячий садок” у с. Рованці Луцького району (перший пусковий комплекс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школа в с. Красноволя                   Маневицького район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котельня школи №1 в м. Рож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центральна районна лікарня 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мль (ІІІ черга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поліклініка в м. Ківерц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обласний центр радіаційного захисту населення (Блок Б) м. Луцьк;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школа в с. Мостище Камінь-Каширського район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інші об’єкти, залежно від обсягу виділених кошт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5"/>
                <w:lang w:val="uk-UA"/>
              </w:rPr>
              <w:t>Поліпшення умов прожи-вання і відпочинку грома-дян, медичного, освітнього і культурного обслугову-вання дітей і дорослих</w:t>
            </w:r>
          </w:p>
          <w:p>
            <w:pPr>
              <w:pStyle w:val="Normal"/>
              <w:rPr>
                <w:w w:val="95"/>
                <w:lang w:val="uk-UA"/>
              </w:rPr>
            </w:pPr>
            <w:r>
              <w:rPr>
                <w:w w:val="95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ення коштів з державного і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57 тис.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0 тис.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0 тис.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20 тис.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9 тис.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00 тис.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8 тис.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кінця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і управління містобудування, архітектури та житлово-комунального господарства, фінансове облдержадміністрації, райдержадміністрації, органи місцевого самовря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5"/>
                <w:lang w:val="uk-UA"/>
              </w:rPr>
            </w:pPr>
            <w:r>
              <w:rPr>
                <w:w w:val="95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ершити роботи й увести в експлуатацію полігон твердих побутових відходів для м. Ківерц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І черг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екологічної ситуації в Ківерцівському райо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ення коштів з обласного фонду охорони навколишнього природного середовища – 460 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кінця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і управління містобудування, архітектури та житлово-комунального господарства , фінансове облдержадміністрації, Ківерцівська райдержадміністраці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ювати реконструкцію обласного академічного музично-драматичного театру ім. Т.Г. Шевче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культурного  обслуговування громадян завдяки заміні звуко- і світлотехнічної апарату-ри, влаштування ліфта й пандусів для інвалі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ення коштів з обласного бюджету – 1807 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кінця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управління містобудування, архітектури та житлово-комунального господарства, фінансове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довжити будівництво газопроводів з високим рівнем будівельної готовності згідно з розпорядженням Кабінету Міністрів України від           26.08.2009 №1001-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газифікації сіл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ення коштів державного і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кінця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і управління містобудування, архітектури та житлово-комунального господарства , фінансове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довжити роботи з безоплатного оформлення та видачі громадянам України державних актів на право власності на земельні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права власності на землю громадян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лення технічної документації із землеустрою щодо посвідчення права власності на земельні ділянки та видачі державних актів на право власності на земельну діля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Держ-комзему в області, райдерж-адміністрації, державні про-ектні організації, сільські, селищні, міські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продаж земельних ділянок несільськогосподарського призначення, у тому числі на земельних торг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умов для розвитку ринку земель, наповнення державного та місцевих бюдже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та затвердження землевпорядної та землеоці-нюючої документації, проведення торгів, прийняття рішень про продаж, оформлення договору купівлі-прод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Держ-комзему в області, райдерж-адміністрації, державні про-ектні організації, сільські, селищні, міські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нормативну грошову оцінку земель населених пунктів та земель за межами населених пункт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ростання надходжень до місцевих бюджетів для визначення розміру земельного податку, державного мита при міні, спадкуванні та даруванні земельної ділянки, орендної плати за земельні ділянки державної та комуналь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ої власності, утрат сільськогосподарського та лісогосподарського виробниц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лення та затвердження нормативної грошової оцінки земель несільськогосподарсь-кого призначення (крім земель у межах населених пунктів), нормативної грошової оцінки земель сільськогосподарського призначення та населених пун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Держ-комзему в області, райдержадміністрації, державні проектні організації, сільські, селищні, міські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игувати проект будівництва місцевого пункту пропуску „Гута” Ратнівськог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ощення проектних рі-шень з метою здешевлен-ня кошторисної вартості будівництва місцевого пункту пропус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ення коштів з обласного бюджету в сумі 30 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і управління містобу-дування, архітектури та жит-лово-комунального господа-рства, фінансове облдерж-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пам’ятну академію до 20-річчя утворення товариства „Холмщина”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культури українців Холмщи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пам’ятної академ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опад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, 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ершити реконструкцію першої черги дитячого стоматологічного відділення обласної стоматологічної поліклініки на просп. Відродження, 51, м. Луц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надання медичної допомоги населенню, зокрема дитячому (відкриття дитячого стоматоло-гічного відділенн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бхідно додаткові асигнування з обласного бюджету в сумі 1250 тис. грн., у тому числі на будівельні роботи 750 тис. грн., медичне обладнання 500 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вартал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-в</w:t>
            </w:r>
            <w:r>
              <w:rPr/>
              <w:t>’</w:t>
            </w:r>
            <w:r>
              <w:rPr>
                <w:lang w:val="uk-UA"/>
              </w:rPr>
              <w:t>я облдержадміністрації, обласна стоматологічна кліні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  <w:sz w:val="28"/>
      <w:szCs w:val="20"/>
      <w:lang w:val="uk-UA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01:00Z</dcterms:created>
  <dc:creator>402</dc:creator>
  <dc:description/>
  <cp:keywords/>
  <dc:language>en-US</dc:language>
  <cp:lastModifiedBy>Zagal</cp:lastModifiedBy>
  <cp:lastPrinted>2010-05-09T14:56:00Z</cp:lastPrinted>
  <dcterms:modified xsi:type="dcterms:W3CDTF">2010-05-14T07:03:00Z</dcterms:modified>
  <cp:revision>237</cp:revision>
  <dc:subject/>
  <dc:title>Додаток 1</dc:title>
</cp:coreProperties>
</file>