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firstLine="5053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387" w:firstLine="50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387" w:firstLine="50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387" w:firstLine="505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 xml:space="preserve"> травня 2010 року № </w:t>
      </w:r>
      <w:r>
        <w:rPr>
          <w:sz w:val="28"/>
          <w:szCs w:val="28"/>
          <w:lang w:val="en-US"/>
        </w:rPr>
        <w:t>114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з забезпечення виконання у 2010 році Угоди щодо регіонального розвитку Волинської області</w:t>
      </w:r>
    </w:p>
    <w:p>
      <w:pPr>
        <w:pStyle w:val="Normal"/>
        <w:jc w:val="center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716"/>
        <w:gridCol w:w="1978"/>
        <w:gridCol w:w="756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увати взаємодію центральних та місцевих органів виконавчої влади, обласної ради, органів місцевого самоврядування щодо здійснення спільних заходів Угоди щодо регіонального розвитку Волинської області (далі – Угода) відповідно до компетенції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і управління економіки, фінансове, промисловості та роз-витку інфраструктури, містобудування, архітектури та житлово-комунального господарства, агропромислового розвитку, управ-ління культури і туризму, міжнародного співробітництва та євро-пейської інтеграції облдержадміністрації, державне управління охорони навколишнього природного середовища, головне управ-ління Держкомзему, Служба автомобільних доріг в області, обласне виробниче управління водних ресурсів і водного господарств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Забезпечити відповідно до компетенції подання і включення пропозицій до проектів обласного і місцевих бюджетів щодо фінансування у       2010 році спільних заходів Угод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4 травня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головні управління фінансове, економіки, промисловості та розвитку інфраструктури, містобудування, архітектури та житлово-комунального господарства, агропромислового розвитку, управління культури і туризму облдержадміністрації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дготувати та направити відповідно до компе-тенції звернення облдержадміністрації до мініс-терств та інших центральних органів виконавчої влади, яких визначено головними розпорядника-ми коштів державного бюджету в додатку 4 Уго-ди, про необхідні обсяги фінансування з держав-ного бюджету спільних заходів Угоди у: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sz w:val="26"/>
                <w:szCs w:val="26"/>
                <w:lang w:val="uk-UA"/>
              </w:rPr>
              <w:t>2010 роц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sz w:val="26"/>
                <w:szCs w:val="26"/>
                <w:lang w:val="uk-UA"/>
              </w:rPr>
              <w:t>2011 році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4 трав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 червня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і управління економіки, фінансове, промисловості та роз-витку інфраструктури, містобудування, архітектури та житлово-комунального господарства, агропромислового розвитку, управління культури і туризму облдержадміністрації, державне управління охорони навколишнього природного середовища в області, служба автомобільних доріг в області, обласне виробниче управління водних ресурсів і водного господарств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Уточнити та погодити з головними розпорядни-ками коштів відповідних бюджетів обсяги і пла-ни фінансування спільних заходів Угоди та інші пов’язані з ними питання протягом місяця після набрання чинності Закону України «Про Державний бюджет України на 2010 рік» та рішеннями про затвердження місцевих бюджеті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одовж місяця після схвалення відповідного бюджету</w:t>
            </w:r>
          </w:p>
        </w:tc>
        <w:tc>
          <w:tcPr>
            <w:tcW w:w="7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і управління економіки, фінансове, промисловості та розвитку інфраструктури, містобудування, архітектури та житлово-комунального господарства, агропромислового розвитку, управління культури і туризму облдержадміністрації,  державне управління охорони навколишнього природного середовища, Служба автомобільних доріг в області, обласне виробниче управління водних ресурсів і водного господарств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Організувати виконання спільних заходів та здійснювати контроль за станом фінансування, ефективним і цільовим використанням та своєчасним освоєнням виділених коштів з метою забезпечення виконання зобов’язань за Угодою, взятих обласною радою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7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безпечити проведення моніторингу стану реалізації Угоди відповідно до вимог постанови Кабінету Міністрів України від 23 травня      2008 року № 751 та подання інформації Міністерству економіки  України за формою згідно з додатком 5 Угод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 серпня</w:t>
            </w:r>
          </w:p>
        </w:tc>
        <w:tc>
          <w:tcPr>
            <w:tcW w:w="7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ити  оприлюднення звіту про виконання Угоди у засобах масової інформації,  інформування громадськості про стан виконання Угод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головні управління з питань внутрішньої політики та зв’язків з громадськістю, економіки облдержадміністрації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увати і подати пропозиції до проектів Державної і обласної програм економічного і соціального розвитку на 2011 рік щодо обсягів фінансування та здійснення спільних заходів Угоди у 2011 році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визначений Міністерством економіки Украї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рмін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і управління економіки, фінансове, промисловості та розвитку інфраструктури, містобудування, архітектури та житлово-комунального господарства, агропромислового розвитку, управління культури і туризму облдержадміністрації, державне управління охорони навколишнього природного середовища, головне управління Держкомзему, Служба автомобільних доріг в області, обласне виробниче управління водних ресурсів і водного господарства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  <w:sz w:val="28"/>
      <w:szCs w:val="20"/>
      <w:lang w:val="uk-UA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3"/>
      <w:szCs w:val="3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" w:hAnsi="Antiqua" w:cs="Antiqua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01:00Z</dcterms:created>
  <dc:creator>402</dc:creator>
  <dc:description/>
  <cp:keywords/>
  <dc:language>en-US</dc:language>
  <cp:lastModifiedBy>Zagal</cp:lastModifiedBy>
  <dcterms:modified xsi:type="dcterms:W3CDTF">2010-05-14T07:04:00Z</dcterms:modified>
  <cp:revision>120</cp:revision>
  <dc:subject/>
  <dc:title>Додаток 1</dc:title>
</cp:coreProperties>
</file>