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spacing w:val="14"/>
          <w:sz w:val="28"/>
          <w:szCs w:val="20"/>
          <w:lang w:val="uk-UA"/>
        </w:rPr>
      </w:pPr>
      <w:r>
        <w:rPr>
          <w:spacing w:val="14"/>
          <w:sz w:val="28"/>
          <w:szCs w:val="20"/>
          <w:lang w:val="uk-UA"/>
        </w:rPr>
      </w:r>
    </w:p>
    <w:p>
      <w:pPr>
        <w:pStyle w:val="Heading1"/>
        <w:jc w:val="center"/>
        <w:rPr>
          <w:sz w:val="28"/>
          <w:u w:val="none"/>
        </w:rPr>
      </w:pPr>
      <w:r>
        <w:rPr>
          <w:b/>
          <w:sz w:val="32"/>
          <w:szCs w:val="32"/>
          <w:u w:val="none"/>
        </w:rPr>
        <w:t>РОЗПОРЯДЖЕННЯ</w:t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lang w:val="en-US"/>
        </w:rPr>
        <w:t xml:space="preserve">13 </w:t>
      </w:r>
      <w:r>
        <w:rPr>
          <w:sz w:val="28"/>
          <w:lang w:val="uk-UA"/>
        </w:rPr>
        <w:t xml:space="preserve">травня 2010 року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м. Луцьк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   №</w:t>
      </w:r>
      <w:r>
        <w:rPr>
          <w:sz w:val="28"/>
          <w:lang w:val="en-US"/>
        </w:rPr>
        <w:t xml:space="preserve"> 113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групи з питань підготовки </w:t>
        <w:br/>
        <w:t xml:space="preserve">та проведення в 2010 році на території області </w:t>
        <w:br/>
        <w:t>Європейських Днів Добросусідства "Кордон 835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ті 26, пункту 9 статті 39 Закону України "Про місцеві державні адміністрації", з метою забезпечення належної підготовки та проведення в 2010 році в області Європейських Днів Добросусідства "Кордон 835"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робочу групу з питань підготовки та проведення в 2010 році на території області Європейських Днів Добросусідства "Кордон 835"  (далі – робоча група) 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основним завданням робочої групи встановлення належної  взаємодії органів, підприємств, установ, організацій області, причетних </w:t>
        <w:br/>
        <w:t>до підготовки та реалізації вищезазначеного зах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14 травня 2010 року засідання робочої групи з питань підготовки та проведення в 2010 році на території області Європейських Днів Добросусідства "Кордон 835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Робочій групі до 1 червня 2010 року розробити та затвердити план заходів щодо підготовки та проведення в 2010 році на території області </w:t>
        <w:br/>
        <w:t>Європейських Днів Добросусідства "Кордон 835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Е.Стоє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</w:t>
        <w:tab/>
        <w:t xml:space="preserve">      Б. КЛІМЧ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 120</w:t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505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 xml:space="preserve">13 </w:t>
      </w:r>
      <w:r>
        <w:rPr>
          <w:sz w:val="28"/>
          <w:szCs w:val="28"/>
          <w:lang w:val="uk-UA"/>
        </w:rPr>
        <w:t xml:space="preserve">травня 2010 року № </w:t>
      </w:r>
      <w:r>
        <w:rPr>
          <w:sz w:val="28"/>
          <w:szCs w:val="28"/>
          <w:lang w:val="en-US"/>
        </w:rPr>
        <w:t>1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 з питань підготовки </w:t>
        <w:br/>
        <w:t xml:space="preserve">та проведення в 2010 році на території області </w:t>
        <w:br/>
        <w:t>Європейських Днів Добросусідства "Кордон 835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45"/>
        <w:gridCol w:w="4806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40" w:after="4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    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БОЖИДАРНИК</w:t>
              <w:br/>
              <w:t>Віктор Володимир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Луцького національного технічного університету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БУРА</w:t>
              <w:br/>
              <w:t>Андрій Андрій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Львівського прикордонного загону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ВАЩЕНЮК</w:t>
              <w:br/>
              <w:t>Ігор Степан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управління охорони здоров’я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ВЕРБИЧ </w:t>
              <w:br/>
              <w:t>Юрій Григор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20"/>
                <w:tab w:val="left" w:pos="1187" w:leader="none"/>
              </w:tabs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начальник г</w:t>
            </w:r>
            <w:r>
              <w:rPr>
                <w:iCs/>
                <w:sz w:val="28"/>
                <w:szCs w:val="28"/>
                <w:lang w:val="uk-UA"/>
              </w:rPr>
              <w:t xml:space="preserve">оловного управління з питань внутрішньої політики та зв'язків з громадськістю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ГОРБЕНКО</w:t>
              <w:br/>
              <w:t>Юрій Мефодій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20"/>
                <w:tab w:val="left" w:pos="1187" w:leader="none"/>
              </w:tabs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головного управління агропромислового розвитку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ГРУШОВІНЧУК</w:t>
              <w:br/>
              <w:t>Володимир Василь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НС України в облас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ЗАЙЧЕНКО</w:t>
              <w:br/>
              <w:t>Микола Олександр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8"/>
                <w:szCs w:val="28"/>
                <w:lang w:val="uk-UA"/>
              </w:rPr>
              <w:t>начальник управління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ІВЕВАКОВА</w:t>
              <w:br/>
              <w:t>Любов Юріївна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iCs/>
                <w:sz w:val="28"/>
                <w:szCs w:val="28"/>
                <w:lang w:val="uk-UA"/>
              </w:rPr>
              <w:t>головного управління економік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КОЦАН</w:t>
              <w:br/>
              <w:t>Ігор Ярослав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тор Волинського національного університету імені Лесі Українки </w:t>
              <w:br/>
              <w:t>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КУЧЕРЕНКО</w:t>
              <w:br/>
              <w:t>Микола Андрій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КУЧМАН</w:t>
              <w:br/>
              <w:t>Віталій Миколай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чальник Ягодинської митниці</w:t>
            </w:r>
            <w:r>
              <w:rPr>
                <w:sz w:val="28"/>
                <w:szCs w:val="28"/>
                <w:lang w:val="en-US"/>
              </w:rPr>
              <w:t xml:space="preserve"> </w:t>
              <w:br/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ЮК </w:t>
              <w:br/>
              <w:t>Володимир Леонтійо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управління культури і туризму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ЛОБАЧ</w:t>
              <w:br/>
              <w:t>Юрій Володимир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Іваничівської рай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ЛОМАГА</w:t>
              <w:br/>
              <w:t>Андрій Михайл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ПИРОЖКО </w:t>
              <w:br/>
              <w:t>Святослав Костянтин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ральний директор обласної державної телерадіокомпанії </w:t>
              <w:br/>
              <w:t>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ОПОВИЧ</w:t>
              <w:br/>
              <w:t>Михайло Михайл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ШКОВСЬКИЙ</w:t>
              <w:br/>
              <w:t>Іван Іван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ністерства внутрішніх справ в області</w:t>
            </w:r>
            <w:r>
              <w:rPr>
                <w:sz w:val="28"/>
                <w:szCs w:val="28"/>
                <w:lang w:val="en-US"/>
              </w:rPr>
              <w:t xml:space="preserve"> </w:t>
              <w:br/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С</w:t>
              <w:br/>
              <w:t>Ірина Олексіївна</w:t>
              <w:br/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жнародного співробітництва та проектної діяльності обласної ради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ДОЩУК</w:t>
              <w:br/>
              <w:t>Олександр Олександр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САПОЖНІКОВ</w:t>
              <w:br/>
              <w:t>Віктор Борисови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ововолинський міський голова</w:t>
            </w:r>
            <w:r>
              <w:rPr>
                <w:sz w:val="28"/>
                <w:szCs w:val="28"/>
                <w:lang w:val="en-US"/>
              </w:rPr>
              <w:t xml:space="preserve"> </w:t>
              <w:br/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  <w:br/>
        <w:t xml:space="preserve">обласної державної адміністрації </w:t>
        <w:tab/>
        <w:tab/>
        <w:tab/>
        <w:tab/>
        <w:tab/>
        <w:tab/>
        <w:t>С. 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25:00Z</dcterms:created>
  <dc:creator>eXPerience</dc:creator>
  <dc:description/>
  <cp:keywords/>
  <dc:language>en-US</dc:language>
  <cp:lastModifiedBy>Zagal</cp:lastModifiedBy>
  <cp:lastPrinted>2010-05-13T11:28:00Z</cp:lastPrinted>
  <dcterms:modified xsi:type="dcterms:W3CDTF">2010-05-13T08:29:00Z</dcterms:modified>
  <cp:revision>19</cp:revision>
  <dc:subject/>
  <dc:title> </dc:title>
</cp:coreProperties>
</file>