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jc w:val="center"/>
        <w:rPr>
          <w:b/>
          <w:b/>
          <w:spacing w:val="8"/>
          <w:sz w:val="26"/>
          <w:szCs w:val="32"/>
          <w:lang w:val="uk-UA"/>
        </w:rPr>
      </w:pPr>
      <w:r>
        <w:rPr>
          <w:b/>
          <w:spacing w:val="8"/>
          <w:sz w:val="26"/>
          <w:szCs w:val="32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sz w:val="26"/>
          <w:lang w:val="uk-UA"/>
        </w:rPr>
        <w:t xml:space="preserve">                               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12</w:t>
      </w:r>
      <w:r>
        <w:rPr>
          <w:sz w:val="28"/>
          <w:lang w:val="uk-UA"/>
        </w:rPr>
        <w:t xml:space="preserve"> травня 2010 року                </w:t>
      </w:r>
      <w:r>
        <w:rPr>
          <w:sz w:val="28"/>
          <w:lang w:val="en-US"/>
        </w:rPr>
        <w:t xml:space="preserve">    </w:t>
      </w:r>
      <w:r>
        <w:rPr>
          <w:sz w:val="28"/>
          <w:lang w:val="uk-UA"/>
        </w:rPr>
        <w:t xml:space="preserve">        м. Луцьк                                </w:t>
      </w:r>
      <w:r>
        <w:rPr>
          <w:sz w:val="28"/>
          <w:lang w:val="en-US"/>
        </w:rPr>
        <w:t xml:space="preserve">          </w:t>
      </w:r>
      <w:r>
        <w:rPr>
          <w:sz w:val="28"/>
          <w:lang w:val="uk-UA"/>
        </w:rPr>
        <w:t xml:space="preserve">     № </w:t>
      </w:r>
      <w:r>
        <w:rPr>
          <w:sz w:val="28"/>
          <w:lang w:val="en-US"/>
        </w:rPr>
        <w:t>11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до складу  координаційної груп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Антитерористичного центру 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TextBodyIndent"/>
        <w:ind w:firstLine="540"/>
        <w:rPr/>
      </w:pPr>
      <w:r>
        <w:rPr/>
        <w:t>У зв’язку з кадровими змінами внести до складу координаційної групи Антитерористичного центру при управлінні Служби безпеки України в області, утвореної  розпорядженням  голови  облдержадміністрації  від  21  березня 2005 року № 6р-дск, зі змінами, внесеними розпорядженнями голови облдержадміністрації  від  26  червня  2009  року  №  201,  від  16  листопада 2009 року № 320 та від 6 квітня 2010 року № 80, такі зміни: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>1.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lang w:val="uk-UA"/>
        </w:rPr>
        <w:t>Увести до складу координаційної групи Антитерористичного центру при управлінні Служби безпеки України в області: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>БАШКАЛЕНКА Олександра Костянтиновича – першого заступника голови обласної державної адміністрації.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2.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lang w:val="uk-UA"/>
        </w:rPr>
        <w:t>Вивести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lang w:val="uk-UA"/>
        </w:rPr>
        <w:t>зі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lang w:val="uk-UA"/>
        </w:rPr>
        <w:t>складу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lang w:val="uk-UA"/>
        </w:rPr>
        <w:t>координаційної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lang w:val="uk-UA"/>
        </w:rPr>
        <w:t>групи ДМИТРУКА В.П.,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lang w:val="uk-UA"/>
        </w:rPr>
        <w:t>РОМКА В.Д.</w:t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адміністрації                                                                           Б. КЛІМЧУ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3"/>
        <w:rPr/>
      </w:pPr>
      <w:r>
        <w:rPr/>
        <w:t>Радощук  778 165</w:t>
      </w:r>
    </w:p>
    <w:sectPr>
      <w:type w:val="nextPage"/>
      <w:pgSz w:w="11906" w:h="16838"/>
      <w:pgMar w:left="1701" w:right="567" w:gutter="0" w:header="0" w:top="3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6:15:00Z</dcterms:created>
  <dc:creator>XP GAME 2007</dc:creator>
  <dc:description/>
  <cp:keywords/>
  <dc:language>en-US</dc:language>
  <cp:lastModifiedBy>Zagal</cp:lastModifiedBy>
  <cp:lastPrinted>2010-05-12T10:40:00Z</cp:lastPrinted>
  <dcterms:modified xsi:type="dcterms:W3CDTF">2010-05-13T08:26:00Z</dcterms:modified>
  <cp:revision>7</cp:revision>
  <dc:subject/>
  <dc:title>                                                                         </dc:title>
</cp:coreProperties>
</file>