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9730</wp:posOffset>
            </wp:positionV>
            <wp:extent cx="431800" cy="609600"/>
            <wp:effectExtent l="0" t="0" r="0" b="0"/>
            <wp:wrapTight wrapText="bothSides">
              <wp:wrapPolygon edited="0">
                <wp:start x="-476" y="0"/>
                <wp:lineTo x="-476" y="21255"/>
                <wp:lineTo x="21586" y="21255"/>
                <wp:lineTo x="21586" y="0"/>
                <wp:lineTo x="-4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травня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8 Закону України "Про місцеві державні адміністрації" та статті 76 Бюджетного кодексу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ект обласного бюджету на 2010 рік та подати в установленому порядку обласній раді на розгляд та затвер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Доручити начальникові головного фінансового управління облдержадміністрації І.Никитюку доповісти на пленарному засіданні обласної ради з питання про обласний бюджет на 2010 рік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управлінню з питань внутрішньої політики та зв’язків з громадськістю облдержадміністрації (Ю.Вербич) забезпечити опублікування рішення про обласний бюджет на 2010 рік у газетах, засновником яких є обласна державна адміністрація та обласна рада, не пізніше десяти днів з дня його затвердження обласною радо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Б. КЛІМЧУК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46:00Z</dcterms:created>
  <dc:creator>gvm</dc:creator>
  <dc:description/>
  <cp:keywords/>
  <dc:language>en-US</dc:language>
  <cp:lastModifiedBy>Zagal</cp:lastModifiedBy>
  <cp:lastPrinted>2008-10-22T09:06:00Z</cp:lastPrinted>
  <dcterms:modified xsi:type="dcterms:W3CDTF">2010-05-05T23:20:00Z</dcterms:modified>
  <cp:revision>39</cp:revision>
  <dc:subject/>
  <dc:title>Про першочергові питання формування місцевих бюджетів області на 2008 рік </dc:title>
</cp:coreProperties>
</file>