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17 </w:t>
      </w:r>
      <w:r>
        <w:rPr>
          <w:lang w:val="ru-RU"/>
        </w:rPr>
        <w:t>серп</w:t>
      </w:r>
      <w:r>
        <w:rPr/>
        <w:t xml:space="preserve">ня 2010 року                      м. Луцьк                                                 №  108-ос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Про призначення </w:t>
      </w:r>
      <w:r>
        <w:rPr>
          <w:lang w:val="ru-RU"/>
        </w:rPr>
        <w:t xml:space="preserve">начальника головного  управління 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 xml:space="preserve">промисловості та розвитку інфраструктури 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облдержадміністрації Кирильчука Л.О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ab/>
        <w:t>1. Призначити з 17 серпня 2010 року за погодженням з Міністерством промислової політики України, Міністерством транспорту і зв’язку України, Міністерством палива та енергетики України, Міністерством вугільної промисловості України, Національною комісією з питань регулювання зв’язку України і Національним агентством з питань забезпечення ефективного використання енергетичних ресурсів України Кирильчука Леоніда Олексійовича на посаду начальника головного управління промисловості та розвитку інфраструктури облдержадміністрації.</w:t>
        <w:tab/>
      </w:r>
    </w:p>
    <w:p>
      <w:pPr>
        <w:pStyle w:val="TextBodyIndent"/>
        <w:ind w:firstLine="708"/>
        <w:rPr/>
      </w:pPr>
      <w:r>
        <w:rPr/>
        <w:t>2. Відповідно до пункту 4 Прикінцевих та перехідних положень Закону України «Про службу в органах місцевого самоврядування» присвоїти Кирильчуку Л.О. 5 ранг державного службовця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адміністрації</w:t>
        <w:tab/>
        <w:tab/>
        <w:tab/>
        <w:t xml:space="preserve">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499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14:00Z</dcterms:created>
  <dc:creator>pomichnyk_1zast</dc:creator>
  <dc:description/>
  <cp:keywords/>
  <dc:language>en-US</dc:language>
  <cp:lastModifiedBy>Andrew</cp:lastModifiedBy>
  <cp:lastPrinted>2010-08-17T08:14:00Z</cp:lastPrinted>
  <dcterms:modified xsi:type="dcterms:W3CDTF">2010-08-17T14:56:00Z</dcterms:modified>
  <cp:revision>9</cp:revision>
  <dc:subject/>
  <dc:title>від  16  вересня 2005 року                     м</dc:title>
</cp:coreProperties>
</file>