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/>
      </w:pPr>
      <w:r>
        <w:rPr/>
        <w:t>До розділу 4 Регіональної програми залучення інвестицій</w:t>
      </w:r>
    </w:p>
    <w:p>
      <w:pPr>
        <w:pStyle w:val="Normal"/>
        <w:ind w:left="9180" w:hanging="0"/>
        <w:rPr/>
      </w:pPr>
      <w:r>
        <w:rPr/>
        <w:t>в економіку області на 2010-2020 ро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 xml:space="preserve">інвестиційних проектів (пропозицій) підприємств, організацій та установ області, </w:t>
      </w:r>
    </w:p>
    <w:p>
      <w:pPr>
        <w:pStyle w:val="Normal"/>
        <w:jc w:val="center"/>
        <w:rPr/>
      </w:pPr>
      <w:r>
        <w:rPr/>
        <w:t>які при умові залучення додаткового капіталу можуть бути реалізовані до 2020 року</w:t>
      </w:r>
    </w:p>
    <w:p>
      <w:pPr>
        <w:pStyle w:val="Normal"/>
        <w:ind w:left="180" w:hanging="0"/>
        <w:rPr/>
      </w:pPr>
      <w:r>
        <w:rPr/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2326"/>
        <w:gridCol w:w="1345"/>
        <w:gridCol w:w="1715"/>
        <w:gridCol w:w="2975"/>
        <w:gridCol w:w="1080"/>
        <w:gridCol w:w="1080"/>
        <w:gridCol w:w="900"/>
        <w:gridCol w:w="1440"/>
      </w:tblGrid>
      <w:tr>
        <w:trPr>
          <w:trHeight w:val="10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інвестиційного проекту (пропозиції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а реквізити підприємства (організації) ініціатора проекту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  <w:p>
            <w:pPr>
              <w:pStyle w:val="Normal"/>
              <w:jc w:val="center"/>
              <w:rPr/>
            </w:pPr>
            <w:r>
              <w:rPr/>
              <w:t>(частка державної власності, %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дукція підприємства (перелік товарів, послуг)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ь інвестиційног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20"/>
              <w:jc w:val="center"/>
              <w:rPr/>
            </w:pPr>
            <w:r>
              <w:rPr/>
              <w:t>Загальна вартість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весто-вано власних кошт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треба у інвести-ційних коштах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іб залучення інвестицій</w:t>
            </w:r>
          </w:p>
        </w:tc>
      </w:tr>
      <w:tr>
        <w:trPr>
          <w:trHeight w:val="3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с. дол. СШ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будування</w:t>
            </w:r>
          </w:p>
        </w:tc>
      </w:tr>
      <w:tr>
        <w:trPr>
          <w:trHeight w:val="9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виробництва автобусів і тролейбусів у       м. Луцьку на ДП «Автоскладальний завод №1» ПАТ «Автомобільна компанія «Богдан Моторс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 «Автоскла-дальний завод №1»  ПАТ «Автомобільна компанія «Богдан Моторс», м. Луцьк,</w:t>
            </w:r>
          </w:p>
          <w:p>
            <w:pPr>
              <w:pStyle w:val="Normal"/>
              <w:rPr/>
            </w:pPr>
            <w:r>
              <w:rPr/>
              <w:t>вул. Рівненська,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и, тролейбус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ередбачається модернізацію існуючих та створення нових потужностей виробництва автобусів і тролейбусів за рахунок упровадження високотехнологічних виробництв. У процесі реалізації передбачено використання високоефективного устаткування, що дозволяє виконувати новітні технологічні процеси з високим рівнем екологічної чисто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, </w:t>
            </w:r>
            <w:r>
              <w:rPr>
                <w:color w:val="000000"/>
              </w:rPr>
              <w:t>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виробництва компонентів до транспортних засобів в м.Ново-волинську на ДП «Автоскладаль-ний завод №1» ПАТ «Автомобільна компанія «Богдан Моторс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П «Автоскладаль-ний завод №1» ПАТ «Автомобільна компанія «Богдан Моторс» </w:t>
            </w:r>
          </w:p>
          <w:p>
            <w:pPr>
              <w:pStyle w:val="Normal"/>
              <w:rPr/>
            </w:pPr>
            <w:r>
              <w:rPr/>
              <w:t>м. Луцьк,</w:t>
            </w:r>
          </w:p>
          <w:p>
            <w:pPr>
              <w:pStyle w:val="Normal"/>
              <w:rPr/>
            </w:pPr>
            <w:r>
              <w:rPr/>
              <w:t>вул. Рівненська,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и, тролейбус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ередбачається створення виробничих потужностей з виробництва компонентів до транспортних засобів (склопластикові деталі, мехобробка деталей, автомобільні сидіння, тощо) з метою забезпечення виробничої програми ДП «Автоскла-дальний завод №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івля акцій, частка від об’єму продаж, частка виробленої продукції, частка отриманого прибу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йне виробництво машин для внесення твердих органічних добрив (МТО) вантажопідйомністю від 3 до 12 т та машин для розсіювання мінеральних добрив (МРД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«Ковель-сільмаш» </w:t>
            </w:r>
          </w:p>
          <w:p>
            <w:pPr>
              <w:pStyle w:val="Normal"/>
              <w:rPr/>
            </w:pPr>
            <w:r>
              <w:rPr/>
              <w:t xml:space="preserve">м. Ковель, </w:t>
            </w:r>
          </w:p>
          <w:p>
            <w:pPr>
              <w:pStyle w:val="Normal"/>
              <w:rPr/>
            </w:pPr>
            <w:r>
              <w:rPr/>
              <w:t>вул. Варшавська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 машини, при-чіп ПАГ -2, плуг кінний ПК-1, сівалка ручна, борони кінні, замок гаражний, причіп-евакуатор, ланцюги, культиватор,  штампов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йне виробництво машин (МТО і МРД) з об’ємом річного випуску до 10 млн. дол. США в рік (1200 машин в рі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ук партнера для спільної реалізації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номенклатури круглоланкових  ланцюгів та освоєння серійного виробництва тягових контурів шагових конвеєр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«Ковель-сільмаш» </w:t>
            </w:r>
          </w:p>
          <w:p>
            <w:pPr>
              <w:pStyle w:val="Normal"/>
              <w:rPr/>
            </w:pPr>
            <w:r>
              <w:rPr/>
              <w:t xml:space="preserve">м. Ковель, </w:t>
            </w:r>
          </w:p>
          <w:p>
            <w:pPr>
              <w:pStyle w:val="Normal"/>
              <w:rPr/>
            </w:pPr>
            <w:r>
              <w:rPr/>
              <w:t>вул. Варшавська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і машини, при-чіп ПАГ -2, плуг кінний ПК-1, сівалка ручна, борони кінні, замок гаражний, причіп-евакуатор, ланцюги, культиватор, штампов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номенклатури круглоланкових ланцюгів та освоєння серійного виробництва тягових контурів шагових конвеє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ьговий 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електротехнічного обладн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ЕНКО" Луцький електроапаратний завод, м. Луцьк, вул. Електро-апаратна, 3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тех-нічне обладна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електротехнічн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весторів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39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8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61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ильна промисловість та пошиття одя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швейного виробниц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щенська фабрика „Динамо” фізкультурно-спортивного товариства „Динамо” України</w:t>
            </w:r>
          </w:p>
          <w:p>
            <w:pPr>
              <w:pStyle w:val="Normal"/>
              <w:rPr/>
            </w:pPr>
            <w:r>
              <w:rPr/>
              <w:t>м. Рожище,</w:t>
            </w:r>
          </w:p>
          <w:p>
            <w:pPr>
              <w:pStyle w:val="Normal"/>
              <w:rPr/>
            </w:pPr>
            <w:r>
              <w:rPr/>
              <w:t>вул. Промислова, 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Колек-ти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і вироби: верхній одяг, спортивний одяг; надання послуг по чесанню вовн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обладнання для модернізації швейн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ладнання або грошові вкладення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ова промисловість та перероблення</w:t>
            </w:r>
          </w:p>
          <w:p>
            <w:pPr>
              <w:pStyle w:val="TextBody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ільськогосподарських продук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обка сироватки та виробництво білкового концентрату, лактози і збагачених мінералами порошкових субстанці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„Каскад-продакшн” ЛТД</w:t>
            </w:r>
          </w:p>
          <w:p>
            <w:pPr>
              <w:pStyle w:val="Normal"/>
              <w:rPr/>
            </w:pPr>
            <w:r>
              <w:rPr/>
              <w:t>м. Луцьк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ул. Єршова, 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їн, казеїнати, СО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обка сироватки і виробництво білкового концентрату, лактози і збагачених мінералами порошкових субстан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6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льговий 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вадження у виробництво овочево–м’ясних консервів дитячого харчув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ВАТ “Володимир-Волинський консервний завод”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 xml:space="preserve">м. Володимир – Волинський,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вул. Луцька, 81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ind w:right="-149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Виробництво консервованої  продукції  дитячого харчува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єння випуску продукції європейського рівня за рахунок налагодження і застосування найкращого вітчизняного технологічного обладнання з виробництва консервованої продукції дитяч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ов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сільсько-господарської продукції,</w:t>
            </w:r>
          </w:p>
          <w:p>
            <w:pPr>
              <w:pStyle w:val="Normal"/>
              <w:rPr/>
            </w:pPr>
            <w:r>
              <w:rPr/>
              <w:t>дикоростучих грибів та ягі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Любомль-агрохім»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м. Любомль,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Дружби, 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-ти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робників сільського-подарської продукції агрохіміка-тами, пестицидами; вирощування сільськогос-подарської продукці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вирощування та заготівлі сільськогосподарської продукції, дикоростучих грибів та ягід в обсязі 5000 тонн на рік та їх переробка  на соки, напої, варення, джеми, </w:t>
            </w:r>
          </w:p>
          <w:p>
            <w:pPr>
              <w:pStyle w:val="Normal"/>
              <w:rPr/>
            </w:pPr>
            <w:r>
              <w:rPr/>
              <w:t>гриби консервовані, заморожування ягід. Реконструкція будівлі під основне виробництво з влаштуванням ліній: розливу соків і напоїв; виготовлення джему, варення і упаковка їх у полімерні стаканчики; заморожування ягі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z w:val="24"/>
                <w:szCs w:val="24"/>
              </w:rPr>
              <w:t>Створення спільного підпри-ємства;</w:t>
            </w:r>
          </w:p>
          <w:p>
            <w:pPr>
              <w:pStyle w:val="Normal"/>
              <w:ind w:right="-108" w:hanging="0"/>
              <w:rPr/>
            </w:pPr>
            <w:r>
              <w:rPr/>
              <w:t>співпраця на основі договору про спільну виробничу та інвестиційну діяльність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9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ab/>
              <w:t>Сільське госпо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одження льонарської галузі в поліських районах Волин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Камінь-Каширський льонозавод»</w:t>
            </w:r>
          </w:p>
          <w:p>
            <w:pPr>
              <w:pStyle w:val="Normal"/>
              <w:rPr/>
            </w:pPr>
            <w:r>
              <w:rPr/>
              <w:t>м. Камінь-Каширський,</w:t>
            </w:r>
          </w:p>
          <w:p>
            <w:pPr>
              <w:pStyle w:val="Normal"/>
              <w:rPr/>
            </w:pPr>
            <w:r>
              <w:rPr/>
              <w:t xml:space="preserve">вул. 1 Травня, 15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ив-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волокон та костобрикеті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сільськогосподарських угідь для вирощування льону та переробка його на заво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ові вклад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агроцеху закритого ґрунту  </w:t>
            </w:r>
          </w:p>
          <w:p>
            <w:pPr>
              <w:pStyle w:val="Normal"/>
              <w:rPr/>
            </w:pPr>
            <w:r>
              <w:rPr/>
              <w:t>с. Ратнів Луцького рай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ПП „Рать”</w:t>
            </w:r>
          </w:p>
          <w:p>
            <w:pPr>
              <w:pStyle w:val="Normal"/>
              <w:rPr/>
            </w:pPr>
            <w:r>
              <w:rPr/>
              <w:t xml:space="preserve">Луцький район, </w:t>
            </w:r>
          </w:p>
          <w:p>
            <w:pPr>
              <w:pStyle w:val="Normal"/>
              <w:rPr/>
            </w:pPr>
            <w:r>
              <w:rPr/>
              <w:t xml:space="preserve">с. Ратн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о-господарська продукці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та реалізація овочів у закритому ґрун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ї, 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високопродуктивного стада, молочного і м’ясного напрямку продуктивності (чорно-рябої української молочної та абердино-ангуської порід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"Вільна Україна-Агро"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т Іваничі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ул.  Колгоспна, 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молока, м’яса; вирощування зерна, цукрових бурякі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молочної продуктивності на 20 -     30 %, створення генофонду стада, поліпшення екстер’єру стада і конституції тварин, консолідовані бажані селекційні ознаки тварин. Збереження новонародженого молодня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, інвестиції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7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7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0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 деревини та виробів з дерев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з натуральної деревини  вікон та дверей, клеєних брус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УкрБрус»</w:t>
            </w:r>
          </w:p>
          <w:p>
            <w:pPr>
              <w:pStyle w:val="Normal"/>
              <w:rPr/>
            </w:pPr>
            <w:r>
              <w:rPr/>
              <w:t>Ковельський район,</w:t>
            </w:r>
          </w:p>
          <w:p>
            <w:pPr>
              <w:pStyle w:val="Normal"/>
              <w:rPr/>
            </w:pPr>
            <w:r>
              <w:rPr/>
              <w:t>смт Любленець, вул. Заводська,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з натуральної деревини  вікон та дверей, клеєних брусі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кнутий цикл виробництво з натуральної деревини   стандартних вікон та дверей, клеєних бру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Кредит, спі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годження випуску погонажних виробів з дереви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„Володимир-екобуд”</w:t>
            </w:r>
          </w:p>
          <w:p>
            <w:pPr>
              <w:pStyle w:val="Normal"/>
              <w:rPr/>
            </w:pPr>
            <w:r>
              <w:rPr/>
              <w:t xml:space="preserve">м. Володимир–Волинський, </w:t>
            </w:r>
          </w:p>
          <w:p>
            <w:pPr>
              <w:pStyle w:val="Normal"/>
              <w:rPr/>
            </w:pPr>
            <w:r>
              <w:rPr/>
              <w:t xml:space="preserve">вул. Олександра Олеся, 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инні конструкції будинків з оциліндро-ваного брусу, дубова ламель (основа для виготовлення ламінату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годження випуску погонажних виробів з деревини (вагонки, плінтусів, підложної доски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-нання або грошові кош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ування створення завершеного технологічного циклу переробки дереви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ство з обмеженою відповідальністю «К. П. Верес»</w:t>
            </w:r>
          </w:p>
          <w:p>
            <w:pPr>
              <w:pStyle w:val="Normal"/>
              <w:rPr/>
            </w:pPr>
            <w:r>
              <w:rPr/>
              <w:t>м. Ковель,</w:t>
            </w:r>
          </w:p>
          <w:p>
            <w:pPr>
              <w:pStyle w:val="Normal"/>
              <w:ind w:right="-108" w:hanging="0"/>
              <w:rPr/>
            </w:pPr>
            <w:r>
              <w:rPr/>
              <w:t>вул. Грушевського, 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,</w:t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послуг з будівництва і ремонту об’єктів промислового та цивільного призначення    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повної (безвідходної) переробки деревини шляхом технічного переоснащення деревопереробної дільни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 (дешевий), інвестиція, дольова участ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ія з виробництва піддон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Доф-Арбо»</w:t>
            </w:r>
          </w:p>
          <w:p>
            <w:pPr>
              <w:pStyle w:val="Normal"/>
              <w:rPr/>
            </w:pPr>
            <w:r>
              <w:rPr/>
              <w:t>м. Камінь-Каширський</w:t>
            </w:r>
          </w:p>
          <w:p>
            <w:pPr>
              <w:pStyle w:val="Normal"/>
              <w:rPr/>
            </w:pPr>
            <w:r>
              <w:rPr/>
              <w:t>вул. Волі, 2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и для піддонів,</w:t>
            </w:r>
          </w:p>
          <w:p>
            <w:pPr>
              <w:pStyle w:val="Normal"/>
              <w:rPr/>
            </w:pPr>
            <w:r>
              <w:rPr/>
              <w:t>столярні вироб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нія з виробництва піддо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івсь-кий кредит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робництво інших неметалевих виробі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відвалів вугільної промисловості і виробництво на їх базі будівельних матеріал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„Каскад-продакшн” ЛТД</w:t>
            </w:r>
          </w:p>
          <w:p>
            <w:pPr>
              <w:pStyle w:val="Normal"/>
              <w:rPr/>
            </w:pPr>
            <w:r>
              <w:rPr/>
              <w:t>м. Луцьк,</w:t>
            </w:r>
          </w:p>
          <w:p>
            <w:pPr>
              <w:pStyle w:val="Normal"/>
              <w:rPr/>
            </w:pPr>
            <w:r>
              <w:rPr/>
              <w:t xml:space="preserve">вул. Єршова,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азеїн, казеїнати, С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відходів вугледобування для виробництва цег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, інвестиції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2326"/>
        <w:gridCol w:w="1345"/>
        <w:gridCol w:w="1715"/>
        <w:gridCol w:w="2975"/>
        <w:gridCol w:w="1080"/>
        <w:gridCol w:w="1080"/>
        <w:gridCol w:w="900"/>
        <w:gridCol w:w="1440"/>
      </w:tblGrid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3"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бувна промислов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шахти № 10 "Нововолинська" та введення її в експлуатаці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е підприємство «Дирекція по будівництву об’єктів» (ДП «Буддирекція»)</w:t>
            </w:r>
          </w:p>
          <w:p>
            <w:pPr>
              <w:pStyle w:val="Normal"/>
              <w:rPr/>
            </w:pPr>
            <w:r>
              <w:rPr/>
              <w:t xml:space="preserve">м. Червоноград, </w:t>
            </w:r>
          </w:p>
          <w:p>
            <w:pPr>
              <w:pStyle w:val="Normal"/>
              <w:rPr/>
            </w:pPr>
            <w:r>
              <w:rPr/>
              <w:t>вул. Будівельна, 1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вання вугілля по Львівсько-Волинському басейн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ення в експлуатацію нової шахти №10 «Нововолинська» забезпечить збільшення видобутку вугілля в обсязі 900 тис. тонн на рік для підтримки потужностей Добротвірської та Бурштинської Т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3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ові вклад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видобування та </w:t>
            </w:r>
          </w:p>
          <w:p>
            <w:pPr>
              <w:pStyle w:val="Normal"/>
              <w:rPr/>
            </w:pPr>
            <w:r>
              <w:rPr/>
              <w:t>переробки крей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Луківський комбінат будівельних матеріалів»</w:t>
            </w:r>
          </w:p>
          <w:p>
            <w:pPr>
              <w:pStyle w:val="Normal"/>
              <w:rPr/>
            </w:pPr>
            <w:r>
              <w:rPr/>
              <w:t xml:space="preserve">Турійський район,        </w:t>
            </w:r>
          </w:p>
          <w:p>
            <w:pPr>
              <w:pStyle w:val="Normal"/>
              <w:rPr/>
            </w:pPr>
            <w:r>
              <w:rPr/>
              <w:t xml:space="preserve">смт Лук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крейд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крей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вання та переробка сапропел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“Волинь-сапрофос”</w:t>
            </w:r>
          </w:p>
          <w:p>
            <w:pPr>
              <w:pStyle w:val="Normal"/>
              <w:rPr/>
            </w:pPr>
            <w:r>
              <w:rPr/>
              <w:t xml:space="preserve">Старовижівський район, </w:t>
            </w:r>
          </w:p>
          <w:p>
            <w:pPr>
              <w:pStyle w:val="Normal"/>
              <w:rPr/>
            </w:pPr>
            <w:r>
              <w:rPr/>
              <w:t>с. Синове,</w:t>
            </w:r>
          </w:p>
          <w:p>
            <w:pPr>
              <w:pStyle w:val="Normal"/>
              <w:rPr/>
            </w:pPr>
            <w:r>
              <w:rPr/>
              <w:t>вул.  Радянська, 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органічних добри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слова розробка місцевих покладів сапроп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та облад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торфомінеральних суміш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"Волиньторф"</w:t>
            </w:r>
          </w:p>
          <w:p>
            <w:pPr>
              <w:pStyle w:val="Normal"/>
              <w:rPr/>
            </w:pPr>
            <w:r>
              <w:rPr/>
              <w:t xml:space="preserve">Маневицький район, с. Приліс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,</w:t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фрезерного торфу, випуск торф’яних брикеті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інії змішування і фас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СП, ТзОВ, прямі інвестиції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30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63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64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2326"/>
        <w:gridCol w:w="1345"/>
        <w:gridCol w:w="1715"/>
        <w:gridCol w:w="2975"/>
        <w:gridCol w:w="1080"/>
        <w:gridCol w:w="1080"/>
        <w:gridCol w:w="900"/>
        <w:gridCol w:w="1440"/>
      </w:tblGrid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сурсо- та енергозбереж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ький регіональний сміттєпереробний комплекс,             с. Брище, Луцький 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НЕП»</w:t>
            </w:r>
          </w:p>
          <w:p>
            <w:pPr>
              <w:pStyle w:val="Normal"/>
              <w:rPr/>
            </w:pPr>
            <w:r>
              <w:rPr/>
              <w:t xml:space="preserve">м. Луцьк, </w:t>
            </w:r>
          </w:p>
          <w:p>
            <w:pPr>
              <w:pStyle w:val="Normal"/>
              <w:rPr/>
            </w:pPr>
            <w:r>
              <w:rPr/>
              <w:t>вул. Героїв УПА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-монтажні, будівельні та пусконала-годжувальні робо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міттєпереробного копмплексу з переробки твердих побутових відходів на території області, ліквідація полігонів захоронення твердих побутових відходів та стихійних сміттєзвалищ. Результатом реалізації проекту буде виробництво електроенергії, будівельних матеріалів, виробів з пла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, 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енерго-зберігаючого обладн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П „Дельта”</w:t>
            </w:r>
          </w:p>
          <w:p>
            <w:pPr>
              <w:pStyle w:val="Normal"/>
              <w:rPr/>
            </w:pPr>
            <w:r>
              <w:rPr/>
              <w:t>м. Рожище,</w:t>
            </w:r>
          </w:p>
          <w:p>
            <w:pPr>
              <w:pStyle w:val="Normal"/>
              <w:rPr/>
            </w:pPr>
            <w:r>
              <w:rPr/>
              <w:t>вул. Гагаріна, 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металови-робів та метало-конструкці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енергозберігаючого обладн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брикетів, пілетів, гранул з тирси, дров – відходів деревообробки та гіл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ТзОВ «Любешів-промліс», смт Лю-бешів, вул. Неза-лежності, 1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и з деревин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брикетів, пілетів, гранул з тирси, дров – відходів деревообробки та гіл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паливних грану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“Віста-Дніпро”</w:t>
            </w:r>
          </w:p>
          <w:p>
            <w:pPr>
              <w:pStyle w:val="Normal"/>
              <w:jc w:val="both"/>
              <w:rPr/>
            </w:pPr>
            <w:r>
              <w:rPr/>
              <w:t>Старовижівський</w:t>
            </w:r>
          </w:p>
          <w:p>
            <w:pPr>
              <w:pStyle w:val="Normal"/>
              <w:jc w:val="both"/>
              <w:rPr/>
            </w:pPr>
            <w:r>
              <w:rPr/>
              <w:t>район, с. Синове,</w:t>
            </w:r>
          </w:p>
          <w:p>
            <w:pPr>
              <w:pStyle w:val="Normal"/>
              <w:jc w:val="both"/>
              <w:rPr/>
            </w:pPr>
            <w:r>
              <w:rPr/>
              <w:t>вул.  Радянська, 4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і гранули, надання транспортних послу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паливних грану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та обладнання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5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иток аеропорту "Луцьк"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«Луцьке авіа-підприємство»</w:t>
            </w:r>
          </w:p>
          <w:p>
            <w:pPr>
              <w:pStyle w:val="Normal"/>
              <w:rPr/>
            </w:pPr>
            <w:r>
              <w:rPr/>
              <w:t>м. Луцьк,</w:t>
            </w:r>
          </w:p>
          <w:p>
            <w:pPr>
              <w:pStyle w:val="Normal"/>
              <w:rPr/>
            </w:pPr>
            <w:r>
              <w:rPr/>
              <w:t>Київський майдан,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тна, </w:t>
            </w:r>
          </w:p>
          <w:p>
            <w:pPr>
              <w:pStyle w:val="Normal"/>
              <w:rPr/>
            </w:pPr>
            <w:r>
              <w:rPr/>
              <w:t>70,42 % – обласна комуналь-на власніст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зення пасажирів та вантажів повітряним транспортом, виконання авіа хімічних робіт, авіаційний туризм, парашутний спорт, підготовка польотів на літаках бізнес-клас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на базі військового аеродрому авіаційного пасажирсько-вантажного комплексу з сучасною інфраструк-туро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, інвестиції в розвиток інфра-структури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туризм та рекреа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туристично-рекреаційної галузі Шацького національного природного пар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ький національний природний парк</w:t>
            </w:r>
          </w:p>
          <w:p>
            <w:pPr>
              <w:pStyle w:val="Normal"/>
              <w:rPr/>
            </w:pPr>
            <w:r>
              <w:rPr/>
              <w:t>Шацький район,      с. Світязь,</w:t>
            </w:r>
          </w:p>
          <w:p>
            <w:pPr>
              <w:pStyle w:val="Normal"/>
              <w:rPr/>
            </w:pPr>
            <w:r>
              <w:rPr/>
              <w:t>вул. Жовтева, 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парку спрямована на збереження, відтворення, а також раціональне використання унікальних природних комплексів Шацького поозер’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кращення умов відпочинку, збільшення сезону відпочинку та упорядкування потоків рекреантів, рекреаційних зон планується обладнати кінно-туристичні марш-рути. Обладнання турис-тичних маршрутів включає в себе придбання коней, повозок, упряжі, човнів, влаштування туристичних перевалів,    стоянок для чов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анаторно-курортного комплексу в с.Журавичі Ківерцівського рай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е обласне управління лісового та мисливського господарства</w:t>
            </w:r>
          </w:p>
          <w:p>
            <w:pPr>
              <w:pStyle w:val="Normal"/>
              <w:rPr/>
            </w:pPr>
            <w:r>
              <w:rPr/>
              <w:t xml:space="preserve">м. Луцьк, </w:t>
            </w:r>
          </w:p>
          <w:p>
            <w:pPr>
              <w:pStyle w:val="Normal"/>
              <w:rPr/>
            </w:pPr>
            <w:r>
              <w:rPr/>
              <w:t xml:space="preserve">пр. Волі, 3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,</w:t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кування захворювань органів травлення, опорно-рухової системи, нервової системи, урологічних захворювань тощ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ікувально-реабілітаційного санаторі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аквапарку в      місті Луць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 “Вір”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>м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</w:rPr>
              <w:t>Луцьк</w:t>
            </w:r>
            <w:r>
              <w:rPr>
                <w:bCs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ул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</w:rPr>
              <w:t>Мамсурова,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ат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вікон та дверей з ПВХ, зимові сади, фасади, склопаке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ередбачається створення відпочинкового комплексу для жителів та гостей міста Луцька з метою благоустрою міста та підвищення його інвестиційної приваблив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ворення спільного підпри-ємств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лучення кредитних коштів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ельно-розважальний комплекс «Золота підкова с.Колодяжне», Ковельсь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КовЕл»</w:t>
            </w:r>
          </w:p>
          <w:p>
            <w:pPr>
              <w:pStyle w:val="Normal"/>
              <w:rPr/>
            </w:pPr>
            <w:r>
              <w:rPr/>
              <w:t>Ковельський район,</w:t>
            </w:r>
          </w:p>
          <w:p>
            <w:pPr>
              <w:pStyle w:val="Normal"/>
              <w:rPr/>
            </w:pPr>
            <w:r>
              <w:rPr/>
              <w:t>с. Воля Ковель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готельних послуг, проведення семінарі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готельних послуг.</w:t>
            </w:r>
          </w:p>
          <w:p>
            <w:pPr>
              <w:pStyle w:val="Normal"/>
              <w:rPr/>
            </w:pPr>
            <w:r>
              <w:rPr/>
              <w:t>Площа  готельного комплексу становить   1200 м.кв , розважального 500 м.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, залучення інвестицій-них коштів</w:t>
            </w:r>
          </w:p>
        </w:tc>
      </w:tr>
      <w:tr>
        <w:trPr>
          <w:trHeight w:val="303" w:hRule="atLeast"/>
        </w:trPr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2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8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2326"/>
        <w:gridCol w:w="1345"/>
        <w:gridCol w:w="1715"/>
        <w:gridCol w:w="2975"/>
        <w:gridCol w:w="1080"/>
        <w:gridCol w:w="1080"/>
        <w:gridCol w:w="900"/>
        <w:gridCol w:w="1440"/>
      </w:tblGrid>
      <w:tr>
        <w:trPr/>
        <w:tc>
          <w:tcPr>
            <w:tcW w:w="15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регіональних склад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СМП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. Нововолинськ, вул. Луцька,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отехно-логічна  переробка м'яса свинини, виробництво і реалізація ковбасної продукції, м'ясних напівфабри-каті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ередбачається будівництво регіональних складів м’ясної продукції у Волинській, Рівненській, Львівській та Тернопільській областях (зберігання 10 тонн продукції в день). Проект необхідний для мінімізації витрат з доставки продукції в регіони реалізації прямої дистрибуції, яка є пріоритетною зоною збу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, інвести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 металевих огорож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ОлШе-ЛТД»</w:t>
            </w:r>
          </w:p>
          <w:p>
            <w:pPr>
              <w:pStyle w:val="Normal"/>
              <w:rPr/>
            </w:pPr>
            <w:r>
              <w:rPr/>
              <w:t>Ковельський район,</w:t>
            </w:r>
          </w:p>
          <w:p>
            <w:pPr>
              <w:pStyle w:val="Normal"/>
              <w:rPr/>
            </w:pPr>
            <w:r>
              <w:rPr/>
              <w:t>с. Воля Ковельс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і   фасадні металеві огорожі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і металеві огорожі (замкнутий цикл виробницт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Кредит, спільне виробництво</w:t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4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4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9501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82600</wp:posOffset>
              </wp:positionH>
              <wp:positionV relativeFrom="paragraph">
                <wp:posOffset>7620</wp:posOffset>
              </wp:positionV>
              <wp:extent cx="9972040" cy="897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tbl>
                          <w:tblPr>
                            <w:tblW w:w="155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0"/>
                            <w:gridCol w:w="2174"/>
                            <w:gridCol w:w="2326"/>
                            <w:gridCol w:w="1260"/>
                            <w:gridCol w:w="1800"/>
                            <w:gridCol w:w="2975"/>
                            <w:gridCol w:w="1080"/>
                            <w:gridCol w:w="1080"/>
                            <w:gridCol w:w="900"/>
                            <w:gridCol w:w="1440"/>
                          </w:tblGrid>
                          <w:tr>
                            <w:trPr>
                              <w:trHeight w:val="299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1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3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5</w:t>
                                </w:r>
                              </w:p>
                            </w:tc>
                            <w:tc>
                              <w:tcPr>
                                <w:tcW w:w="29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8</w:t>
                                </w:r>
                              </w:p>
                            </w:tc>
                            <w:tc>
                              <w:tcPr>
                                <w:tcW w:w="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70.65pt;mso-wrap-distance-left:0pt;mso-wrap-distance-right:0pt;mso-wrap-distance-top:0pt;mso-wrap-distance-bottom:0pt;margin-top:0.6pt;mso-position-vertical-relative:text;margin-left:3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tbl>
                    <w:tblPr>
                      <w:tblW w:w="155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0"/>
                      <w:gridCol w:w="2174"/>
                      <w:gridCol w:w="2326"/>
                      <w:gridCol w:w="1260"/>
                      <w:gridCol w:w="1800"/>
                      <w:gridCol w:w="2975"/>
                      <w:gridCol w:w="1080"/>
                      <w:gridCol w:w="1080"/>
                      <w:gridCol w:w="900"/>
                      <w:gridCol w:w="1440"/>
                    </w:tblGrid>
                    <w:tr>
                      <w:trPr>
                        <w:trHeight w:val="299" w:hRule="atLeast"/>
                        <w:cantSplit w:val="true"/>
                      </w:trPr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21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  <w:tc>
                        <w:tcPr>
                          <w:tcW w:w="23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1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5</w:t>
                          </w:r>
                        </w:p>
                      </w:tc>
                      <w:tc>
                        <w:tcPr>
                          <w:tcW w:w="29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c>
                      <w:tc>
                        <w:tcPr>
                          <w:tcW w:w="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01:00Z</dcterms:created>
  <dc:creator>Admin</dc:creator>
  <dc:description/>
  <cp:keywords/>
  <dc:language>en-US</dc:language>
  <cp:lastModifiedBy>Admin</cp:lastModifiedBy>
  <cp:lastPrinted>2010-05-05T12:55:00Z</cp:lastPrinted>
  <dcterms:modified xsi:type="dcterms:W3CDTF">2010-05-06T09:57:00Z</dcterms:modified>
  <cp:revision>32</cp:revision>
  <dc:subject/>
  <dc:title>Назва інвестиційного проекту</dc:title>
</cp:coreProperties>
</file>