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3"/>
        <w:ind w:hanging="0"/>
        <w:rPr>
          <w:spacing w:val="8"/>
          <w:sz w:val="12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>30</w:t>
      </w:r>
      <w:r>
        <w:rPr/>
        <w:t xml:space="preserve"> </w:t>
      </w:r>
      <w:r>
        <w:rPr>
          <w:sz w:val="28"/>
          <w:lang w:val="uk-UA"/>
        </w:rPr>
        <w:t>квітня 20</w:t>
      </w:r>
      <w:r>
        <w:rPr>
          <w:sz w:val="28"/>
        </w:rPr>
        <w:t>1</w:t>
      </w:r>
      <w:r>
        <w:rPr>
          <w:sz w:val="28"/>
          <w:lang w:val="uk-UA"/>
        </w:rPr>
        <w:t>0 року</w:t>
        <w:tab/>
        <w:tab/>
        <w:tab/>
        <w:t>м. Луцьк</w:t>
        <w:tab/>
        <w:tab/>
        <w:tab/>
      </w: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ab/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bidi w:val="1"/>
        <w:ind w:left="0" w:right="0" w:hanging="0"/>
        <w:jc w:val="center"/>
        <w:rPr/>
      </w:pPr>
      <w:r>
        <w:rPr/>
        <w:t>Про внесення змін до Положення про експертну комісію</w:t>
      </w:r>
      <w:r>
        <w:rPr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center"/>
        <w:rPr/>
      </w:pPr>
      <w:r>
        <w:rPr/>
        <w:t>обласної державної адміністрації та її новий с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Закону України ”Про Національний архівний фонд та архівні установи”, постанови Кабінету Міністрів України від 8 серпня          2007 року № 1004 “Про порядок утворення та діяльності комісій з проведення експертизи цінності документів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”, зареєстрованого в Міністерстві юстиції України 11 січня 2008 року за                № 13/14704, </w:t>
      </w:r>
      <w:r>
        <w:rPr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 1893 (зі змінами):</w:t>
      </w:r>
    </w:p>
    <w:p>
      <w:pPr>
        <w:pStyle w:val="TextBodyIndent"/>
        <w:rPr/>
      </w:pPr>
      <w:r>
        <w:rPr/>
        <w:t xml:space="preserve">1. Унести зміни </w:t>
      </w:r>
      <w:r>
        <w:rPr>
          <w:lang w:val="ru-RU"/>
        </w:rPr>
        <w:t xml:space="preserve">до </w:t>
      </w:r>
      <w:r>
        <w:rPr/>
        <w:t>Положення про експертну комісію обласної державної адміністрації, затвердженого розпорядженням голови облдержадміністрації від 7 квітня 2008 року № 130, виклавши його у новій редакції, що додається.</w:t>
      </w:r>
    </w:p>
    <w:p>
      <w:pPr>
        <w:pStyle w:val="2"/>
        <w:rPr/>
      </w:pPr>
      <w:r>
        <w:rPr/>
        <w:tab/>
        <w:t>2. Утворити експертну комісію обласної державної адміністрації у новому складі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 Визнати такими, що втратили чинність, пункт 2 розпорядження голови обласної державної адміністрації від 7 квітня 2008 року № 130 “Про експертну комісію обласної державної адміністрації”, розпорядження голови обласної державної адміністрації від 24 вересня 2008 року  № 338 та від 23 січня 2009 року № 24 “Про внесення змін до складу експертної комісії обласної державної адміністрації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ind w:firstLine="708"/>
        <w:rPr/>
      </w:pPr>
      <w:r>
        <w:rPr/>
        <w:t>адміністрації</w:t>
        <w:tab/>
        <w:tab/>
        <w:tab/>
        <w:tab/>
        <w:tab/>
        <w:tab/>
        <w:tab/>
        <w:t xml:space="preserve">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Кузьменко 778 152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ab/>
        <w:tab/>
        <w:tab/>
        <w:tab/>
        <w:tab/>
        <w:tab/>
        <w:t xml:space="preserve"> 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</w:t>
      </w:r>
      <w:r>
        <w:rPr/>
        <w:tab/>
        <w:t>Розпорядження голови</w:t>
        <w:tab/>
        <w:tab/>
        <w:tab/>
        <w:tab/>
        <w:tab/>
        <w:tab/>
        <w:tab/>
        <w:tab/>
        <w:t xml:space="preserve">                    обласної державної адміністрації</w:t>
        <w:tab/>
        <w:tab/>
        <w:tab/>
        <w:tab/>
        <w:tab/>
        <w:tab/>
        <w:tab/>
        <w:t xml:space="preserve">          </w:t>
      </w:r>
      <w:r>
        <w:rPr>
          <w:lang w:val="en-US"/>
        </w:rPr>
        <w:t>30</w:t>
      </w:r>
      <w:r>
        <w:rPr/>
        <w:t xml:space="preserve"> квітня 2010 року №</w:t>
      </w:r>
      <w:r>
        <w:rPr>
          <w:lang w:val="ru-RU"/>
        </w:rPr>
        <w:t xml:space="preserve"> </w:t>
      </w:r>
      <w:r>
        <w:rPr>
          <w:lang w:val="en-US"/>
        </w:rPr>
        <w:t>105</w:t>
      </w:r>
      <w:r>
        <w:rPr>
          <w:lang w:val="ru-RU"/>
        </w:rPr>
        <w:t xml:space="preserve">    </w:t>
      </w:r>
      <w:r>
        <w:rPr/>
        <w:tab/>
        <w:tab/>
        <w:tab/>
        <w:tab/>
      </w:r>
    </w:p>
    <w:p>
      <w:pPr>
        <w:pStyle w:val="TextBody"/>
        <w:jc w:val="center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експертну комісію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Експертна комісія обласної державної адміністрації (далі – ЕК) утворюється відповідно до Закону України ”Про Національний архівний фонд та архівні установи”, постанови Кабінету Міністрів України від 8 серпня          2007 року № 1004 “Про порядок утворення та діяльності комісій з проведення експертизи цінності документів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“, зареєстрованого в Міністерстві юстиції України 11 січня 2008 року за                № 13/14704, </w:t>
      </w:r>
      <w:r>
        <w:rPr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 1893 (зі змінами),</w:t>
      </w:r>
      <w:r>
        <w:rPr>
          <w:sz w:val="28"/>
          <w:lang w:val="uk-UA"/>
        </w:rPr>
        <w:t xml:space="preserve"> для організації і проведення попередньої експертизи цінності документів, що утворилися в процесі діяльності облдержадміністрації, та подання результатів експертизи цінності паперів на розгляд експертно-перевірної комісії державного архіву області (далі – ЕПК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ЕК є постійно діючим дорадчим органом. Рішення ЕК затверджуються головою облдержадміністрації, після чого стають обов’язковими до виконання відділами та секторами апара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У своїй діяльності ЕК керується Конституцією України і законами України, актами Президента України, Кабінету Міністрів України,  іншими нормативними актами, наказами Державного комітету архівів України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До складу ЕК, який затверджується розпорядженням голови облдержадміністрації, включаються працівники відділів та секторів </w:t>
      </w:r>
      <w:r>
        <w:rPr>
          <w:sz w:val="28"/>
          <w:szCs w:val="28"/>
          <w:lang w:val="uk-UA"/>
        </w:rPr>
        <w:t>(в обов’язковому порядку – сектору режимно-секретної роботи) апарату облдержадміністрації</w:t>
      </w:r>
      <w:r>
        <w:rPr>
          <w:sz w:val="28"/>
          <w:lang w:val="uk-UA"/>
        </w:rPr>
        <w:t>, відповідальний за роботу архіву, а також представник ЕП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ою ЕК призначається заступник голови – керівник апарату облдержадміністрації, заступником голови – начальник загального відділу апарату облдержадміністрації, а секретарем – працівник, відповідальний за роботу архі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5. Секретар ЕК за рішенням голови забезпечує скликання засідань комісії, складає протоколи, доводить до відома відділів, секторів апарату облдержадміністрації   та   окремих   осіб   рішення   комісії,   здійснює  облік  і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вітність про проведену роботу, веде документацію ЕК та забезпечує її збереженість.</w:t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6. ЕК працює відповідно до річного плану, який затверджує голова облдержадміністрації, і звітує перед ним про проведену робот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7. Завданнями ЕК є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1. Організація та проведення експертизи цінності документів, що утворилися в процесі діяльності облдержадміністрації.</w:t>
      </w:r>
    </w:p>
    <w:p>
      <w:pPr>
        <w:pStyle w:val="TextBody"/>
        <w:ind w:firstLine="708"/>
        <w:jc w:val="both"/>
        <w:rPr/>
      </w:pPr>
      <w:r>
        <w:rPr/>
        <w:t>7.2. Розроблення згідно з орієнтовними критеріями віднесення інформації до конфіденційної (додаток 13 до вищеназваної Інструкції, затвердженої постановою Кабінету Міністрів України від 27 листопада 1998 року № 1893) та подання на затвердження голові обласної державної адміністрації Переліку відомостей, які містять конфіденційну інформацію, що є власністю держави, і яким надається гриф обмеження доступу “Для службового користування”    (далі – гриф “ДСК”).</w:t>
      </w:r>
    </w:p>
    <w:p>
      <w:pPr>
        <w:pStyle w:val="TextBody"/>
        <w:jc w:val="both"/>
        <w:rPr/>
      </w:pPr>
      <w:r>
        <w:rPr/>
        <w:tab/>
        <w:t>7.3. Попередній розгляд та прийняття письмових рішень про доцільність передавання або можливість зняття грифа “ДСК” з документів,  з якими можуть ознайомитися за письмовим дозволом голови обласної державної адміністрації  представники засобів масової інформації.</w:t>
      </w:r>
    </w:p>
    <w:p>
      <w:pPr>
        <w:pStyle w:val="TextBody"/>
        <w:jc w:val="both"/>
        <w:rPr/>
      </w:pPr>
      <w:r>
        <w:rPr/>
        <w:tab/>
        <w:t>7.4. Посторінковий перегляд після закінчення діловодного року справи “Документи з грифом “ДСК” та прийняття відповідного рішення.</w:t>
      </w:r>
    </w:p>
    <w:p>
      <w:pPr>
        <w:pStyle w:val="TextBody"/>
        <w:jc w:val="both"/>
        <w:rPr/>
      </w:pPr>
      <w:r>
        <w:rPr/>
        <w:tab/>
        <w:t xml:space="preserve">7.5. Періодичний перегляд справ постійного та тривалого (понад            10 років) зберігання з грифом “ДСК” з метою можливого зняття цього грифа і прийняття відповідних рішень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6. З метою запобігання витоку конфіденційної інформації, що є власністю держави,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 наявності в матеріальних носіях конфіденційної інформації, що є власністю держави, – за формою згідно з додатком 15 до вищеназваної Інструкції (з урахуванням змін, внесених постановою Кабінету Міністрів України від 19 липня 2006 року № 1000), що додається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 відсутності в матеріальних носіях конфіденційної інформації, що є власністю держави, – за формою згідно з додатком 16 до вищеназваної Інструкції (з урахуванням змін, внесених постановою Кабінету Міністрів України від 19 липня 2006 року № 1000), що додається.</w:t>
      </w:r>
    </w:p>
    <w:p>
      <w:pPr>
        <w:pStyle w:val="TextBody"/>
        <w:jc w:val="both"/>
        <w:rPr/>
      </w:pPr>
      <w:r>
        <w:rPr/>
        <w:tab/>
        <w:t>Експертиза матеріальних носіїв інформації проводиться ЕК до затвердження головою обласної державної адміністрації програми проведення роботи з іноземцями.</w:t>
      </w:r>
    </w:p>
    <w:p>
      <w:pPr>
        <w:pStyle w:val="TextBodyIndent"/>
        <w:rPr>
          <w:sz w:val="16"/>
          <w:szCs w:val="16"/>
        </w:rPr>
      </w:pPr>
      <w:r>
        <w:rPr/>
        <w:tab/>
        <w:t>8. ЕК приймає рішення про схвалення та подання до ЕПК проектів таких документів:</w:t>
      </w:r>
    </w:p>
    <w:p>
      <w:pPr>
        <w:pStyle w:val="TextBodyIndent"/>
        <w:rPr/>
      </w:pPr>
      <w:r>
        <w:rPr/>
        <w:t>-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- описи справ з особового склад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оменклатури спра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інструкції з діловод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ложення про служби діловодства, архів та Е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нотовані переліки унікальних документів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окументів з НА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1. Контролювати дотримання підрозділами апарату облдерж-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2. Вимагати від підрозділів апарату обл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3. Одержувати від підрозділів апарату облдержадміністрації відомості та пропозиції, необхідні для визначення експертизи цінності документів і строків їх зберіг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4. Заслуховувати на своїх засіданнях керівників підрозділів апарату облдержадміністрації про хід підготовки документів до архівного зберігання і забезпечення збереженості документів, про причини втрати документ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5. Запрошувати на засідання у якості консультантів та експертів фахівців підрозділів апарату облдержадміністрації, а за потреби –  працівників  державного архіву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6. Інформувати керівництво облдержадміністрації з питань, що входять до компетенції ЕК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ГОДЖЕНО</w:t>
        <w:tab/>
        <w:tab/>
        <w:tab/>
        <w:tab/>
        <w:tab/>
        <w:tab/>
        <w:tab/>
        <w:t>СХВАЛ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окол ЕПК ДАВО </w:t>
        <w:tab/>
        <w:tab/>
        <w:tab/>
        <w:tab/>
        <w:tab/>
        <w:tab/>
        <w:t>Протокол Е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>квітня 2010 року № 5</w:t>
        <w:tab/>
        <w:tab/>
        <w:tab/>
        <w:tab/>
        <w:t xml:space="preserve">         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квітня 2010 року №</w:t>
      </w:r>
      <w:r>
        <w:rPr>
          <w:sz w:val="28"/>
        </w:rPr>
        <w:t xml:space="preserve"> </w:t>
      </w:r>
      <w:r>
        <w:rPr>
          <w:sz w:val="28"/>
          <w:lang w:val="en-US"/>
        </w:rPr>
        <w:t>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4956" w:hanging="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квітня 2010 року № </w:t>
      </w:r>
      <w:r>
        <w:rPr>
          <w:sz w:val="28"/>
          <w:lang w:val="en-US"/>
        </w:rPr>
        <w:t>105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Heading2"/>
        <w:rPr/>
      </w:pPr>
      <w:r>
        <w:rPr/>
        <w:t>експертної комісії 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ЮЩИК</w:t>
        <w:tab/>
        <w:t xml:space="preserve">                                  - заступник голови – керівник апарату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Станіслав Михайлович</w:t>
        <w:tab/>
        <w:tab/>
        <w:t xml:space="preserve">    обласної державної адміністрації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lang w:val="uk-UA"/>
        </w:rPr>
        <w:t>КУЗЬМЕНКО                            - 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Миколаївна                   апарату облдерж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ТАРАСЮК                                  - головний спеціаліст загального відділу </w:t>
      </w:r>
    </w:p>
    <w:p>
      <w:pPr>
        <w:pStyle w:val="Normal"/>
        <w:rPr/>
      </w:pPr>
      <w:r>
        <w:rPr>
          <w:sz w:val="28"/>
          <w:lang w:val="uk-UA"/>
        </w:rPr>
        <w:t>Людмила Михайлівна                 апарату обл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члени комісії:</w:t>
      </w:r>
    </w:p>
    <w:p>
      <w:pPr>
        <w:pStyle w:val="Normal"/>
        <w:ind w:left="3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МЧУК</w:t>
        <w:tab/>
        <w:tab/>
        <w:tab/>
        <w:tab/>
        <w:t xml:space="preserve">    - завідувач сектору мобілізаційної роботи</w:t>
      </w:r>
    </w:p>
    <w:p>
      <w:pPr>
        <w:pStyle w:val="Normal"/>
        <w:rPr/>
      </w:pPr>
      <w:r>
        <w:rPr>
          <w:sz w:val="28"/>
          <w:lang w:val="uk-UA"/>
        </w:rPr>
        <w:t>Сергій Миколайович                   апарату обл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/>
      </w:pPr>
      <w:r>
        <w:rPr/>
        <w:t>ЛЯЛЬКОВ</w:t>
        <w:tab/>
        <w:tab/>
        <w:tab/>
        <w:tab/>
        <w:t xml:space="preserve">    - завідувач сектору режимно-секретної роботи</w:t>
      </w:r>
    </w:p>
    <w:p>
      <w:pPr>
        <w:pStyle w:val="Normal"/>
        <w:rPr/>
      </w:pPr>
      <w:r>
        <w:rPr>
          <w:sz w:val="28"/>
          <w:lang w:val="uk-UA"/>
        </w:rPr>
        <w:t>Олександр Іванович                    апарату облдерж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СОКІН</w:t>
        <w:tab/>
        <w:tab/>
        <w:tab/>
        <w:tab/>
        <w:t xml:space="preserve">    - начальник відділу інформаційно-</w:t>
      </w:r>
    </w:p>
    <w:p>
      <w:pPr>
        <w:pStyle w:val="Normal"/>
        <w:rPr/>
      </w:pPr>
      <w:r>
        <w:rPr>
          <w:sz w:val="28"/>
          <w:lang w:val="uk-UA"/>
        </w:rPr>
        <w:t xml:space="preserve">Денис Анатолійович                   комп’ютерного забезпечення апарату </w:t>
      </w:r>
    </w:p>
    <w:p>
      <w:pPr>
        <w:pStyle w:val="3"/>
        <w:rPr/>
      </w:pPr>
      <w:r>
        <w:rPr/>
        <w:t xml:space="preserve">                                                       </w:t>
      </w:r>
      <w:r>
        <w:rPr/>
        <w:t>облдержадміністрації</w:t>
        <w:br/>
        <w:tab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ПОТАПЕНКО</w:t>
        <w:tab/>
        <w:tab/>
        <w:tab/>
        <w:t xml:space="preserve">   - начальник юридичного відділу </w:t>
      </w:r>
    </w:p>
    <w:p>
      <w:pPr>
        <w:pStyle w:val="Normal"/>
        <w:rPr/>
      </w:pPr>
      <w:r>
        <w:rPr>
          <w:sz w:val="28"/>
          <w:lang w:val="uk-UA"/>
        </w:rPr>
        <w:t>Віталій Степанович</w:t>
        <w:tab/>
        <w:tab/>
        <w:t xml:space="preserve">   апарату облдержадміністрації</w:t>
      </w:r>
    </w:p>
    <w:p>
      <w:pPr>
        <w:pStyle w:val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ХАЦЬОЛА</w:t>
        <w:tab/>
        <w:tab/>
        <w:tab/>
        <w:tab/>
        <w:t xml:space="preserve">   - заступник начальника відділу фінансово-</w:t>
      </w:r>
    </w:p>
    <w:p>
      <w:pPr>
        <w:pStyle w:val="Normal"/>
        <w:ind w:left="3780" w:hanging="4248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Микола Миколайович                господарського забезпечення апарату обл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ЯРМОЛЮК</w:t>
        <w:tab/>
        <w:tab/>
        <w:tab/>
        <w:t xml:space="preserve">   - начальник відділу формування НАФ та</w:t>
      </w:r>
    </w:p>
    <w:p>
      <w:pPr>
        <w:pStyle w:val="Normal"/>
        <w:rPr/>
      </w:pPr>
      <w:r>
        <w:rPr>
          <w:sz w:val="28"/>
          <w:lang w:val="uk-UA"/>
        </w:rPr>
        <w:t>Руслана Ростиславівна               діловодства державного архіву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sectPr>
      <w:headerReference w:type="default" r:id="rId3"/>
      <w:type w:val="nextPage"/>
      <w:pgSz w:w="11906" w:h="16838"/>
      <w:pgMar w:left="1701" w:right="567" w:gutter="0" w:header="34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20:00Z</dcterms:created>
  <dc:creator>userr</dc:creator>
  <dc:description/>
  <cp:keywords/>
  <dc:language>en-US</dc:language>
  <cp:lastModifiedBy>Zagal</cp:lastModifiedBy>
  <cp:lastPrinted>2010-05-12T14:27:00Z</cp:lastPrinted>
  <dcterms:modified xsi:type="dcterms:W3CDTF">2010-05-12T11:31:00Z</dcterms:modified>
  <cp:revision>84</cp:revision>
  <dc:subject/>
  <dc:title/>
</cp:coreProperties>
</file>