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36"/>
        <w:jc w:val="left"/>
        <w:rPr>
          <w:spacing w:val="8"/>
        </w:rPr>
      </w:pPr>
      <w:r>
        <w:rPr>
          <w:spacing w:val="8"/>
          <w:rtl w:val="true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Heading1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Heading1"/>
        <w:jc w:val="both"/>
        <w:rPr>
          <w:lang w:val="en-US"/>
        </w:rPr>
      </w:pPr>
      <w:r>
        <w:rPr/>
        <w:t xml:space="preserve">30 квітня 2010 року           </w:t>
      </w:r>
      <w:r>
        <w:rPr>
          <w:lang w:val="ru-RU"/>
        </w:rPr>
        <w:t xml:space="preserve">      </w:t>
      </w:r>
      <w:r>
        <w:rPr/>
        <w:t xml:space="preserve">     </w:t>
      </w:r>
      <w:r>
        <w:rPr>
          <w:lang w:val="ru-RU"/>
        </w:rPr>
        <w:t xml:space="preserve"> </w:t>
      </w:r>
      <w:r>
        <w:rPr>
          <w:lang w:val="en-US"/>
        </w:rPr>
        <w:t xml:space="preserve">  </w:t>
      </w:r>
      <w:r>
        <w:rPr/>
        <w:t>м. Луцьк                                                № 1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jc w:val="center"/>
        <w:rPr/>
      </w:pPr>
      <w:r>
        <w:rPr/>
        <w:t>Про проведення Міжнарод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естивалю соломникарства “Сніп”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rPr/>
      </w:pPr>
      <w:r>
        <w:rPr/>
        <w:tab/>
        <w:t>Відповідно до статей 2, 6, 13, 22 Закону України “Про місцеві державні адміністрації”, з метою відродження, збереження і розвитку народних традицій та інновацій у концепції художньої виразності локальних осередків та індивідуальній творчості майстрів, художників декоративно-прикладного мистецтва, аматорів у світовій культури соломникарства, обміну досвідом, знайомства з Україною, її культурою і традиціями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 Міжнародний фестиваль соломникарства “Сніп” та наук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актичну конференцію (далі - фестиваль) у м. Луцьку, с. Купичів Турійського району 1 – 7 серпня 2010 року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ити обласний оргкомітет фестивалю у складі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виконання  організаційно-творчих  питань  щодо підготов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проведення фестивалю управлінню культури і туризму облдержадміністрації. Призначити директором-розпорядником фестивалю начальника управління культури і туризму облдержадміністрації В. Лис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правлінню культури і туризму облдержадміністрації розробити та в установленому порядку подати на затвердження кошторис витрат, пов’язаних з підготовкою до фестивалю та його проведенням, а також програму фестивалю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зяти     до     відома,     що     фінансування     фестивальних      заход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дійснюватиметься на умовах дольової участі Міністерства культури і туризму України та  управління  культури  і туризму  облдержадміністрації.  Видатки  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тримання учасників фестивалю з інших держав та областей України – за рахунок особистих внесків, витрати на оплату добових та проживання учасників фестивалю з районів і міст області – за рахунок коштів відповідних місцевих бюджет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онним    державним    адміністраціям,   виконкомам   міських  (міст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го значення) рад забезпечити участь у фестивалі визначених колективів</w:t>
      </w:r>
      <w:r>
        <w:rPr>
          <w:sz w:val="28"/>
        </w:rPr>
        <w:t>,</w:t>
      </w:r>
      <w:r>
        <w:rPr>
          <w:sz w:val="28"/>
          <w:lang w:val="uk-UA"/>
        </w:rPr>
        <w:t xml:space="preserve"> майстрів народної творчості</w:t>
      </w:r>
      <w:r>
        <w:rPr>
          <w:sz w:val="28"/>
        </w:rPr>
        <w:t>,</w:t>
      </w:r>
      <w:r>
        <w:rPr>
          <w:sz w:val="28"/>
          <w:lang w:val="uk-UA"/>
        </w:rPr>
        <w:t xml:space="preserve"> надати їм необхідну допомо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правлінням   освіти   і   науки   облдержадміністрації    (М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пович), </w:t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жнародного співробітництва та європейської інтеграції (А. Ломага) надати допомогу організаторам фестивалю в межах повноваж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покласти на заступника голови облдержадміністрації  О.Курилю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 xml:space="preserve">                                                             </w:t>
      </w:r>
      <w:r>
        <w:rPr>
          <w:sz w:val="28"/>
          <w:lang w:val="uk-UA"/>
        </w:rPr>
        <w:t xml:space="preserve">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Лисюк 778 114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39:00Z</dcterms:created>
  <dc:creator>galina</dc:creator>
  <dc:description/>
  <cp:keywords/>
  <dc:language>en-US</dc:language>
  <cp:lastModifiedBy>Zagal</cp:lastModifiedBy>
  <dcterms:modified xsi:type="dcterms:W3CDTF">2010-05-05T09:37:00Z</dcterms:modified>
  <cp:revision>4</cp:revision>
  <dc:subject/>
  <dc:title>     березня 20010 року                   м</dc:title>
</cp:coreProperties>
</file>