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ЛИНСЬКА ОБЛАСНА ДЕРЖАВНА АДМІНІСТРАЦІЯ</w:t>
      </w:r>
    </w:p>
    <w:p>
      <w:pPr>
        <w:pStyle w:val="Normal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квітня 2010 року</w:t>
        <w:tab/>
        <w:t xml:space="preserve">                      м. Луцьк</w:t>
        <w:tab/>
        <w:tab/>
        <w:t xml:space="preserve">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103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змін і доповнень до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транскордонного співробіт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 метою реалізації заходів Програми транскордонного співробітництва "Польща – Білорусь – Україна" 2007 – 2010 роки Європейського інструменту сусідства і партнерства та у рамках транскордонного об'єднання "Єврорегіон "Буг" схвалити такі зміни і доповнення до регіональної Програми розвитку транскордонного співробітництва на 2007 – 2010 роки, схваленої розпорядженням голови облдержадміністрації від 21 лютого 2007 року № 62 (далі – Програма), затвердженої рішенням обласної ради від 27 липня 2007 року № 14/3 (зі змінами і доповненнями, затвердженими рішенням обласної ради від 18 вересня 2009 № 32/37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У пункті 8 Паспорту Програми суму "857,08 тис. грн." замінити сумою "1152,08 тис. грн."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підпункті 8.1 пункту 8 Паспорту Програми суму "43,3 тис. грн.", замінити сумою "338,3 тис. грн."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2. Заходи з розвитку транскордонного співробітництва в області на </w:t>
        <w:br/>
        <w:t xml:space="preserve">2010 рік Програми доповнити пунктом 21, зміст якого додаєтьс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Розділ "Ресурсне забезпечення регіональної Програми розвитку транскордонного співробітництва на 2007 – 2010 роки" Програми викласти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4. Доповнити Програму Переліком проектів транскордонного співробітництва, яким надається державна фінансова підтримка у 2010 році, що додаєтьс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>2. Управлінню міжнародного співробітництва та європейської інтеграції облдержадміністрації (А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Ломага) у встановленому порядку внести ці зміни і доповнення до Програми на розгляд чергової сесії обласної рад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держадміністрації відповідно до розподілу функціональних обов'язків.</w:t>
      </w:r>
    </w:p>
    <w:p>
      <w:pPr>
        <w:pStyle w:val="Heading6"/>
        <w:spacing w:before="0" w:after="0"/>
        <w:rPr>
          <w:b w:val="false"/>
          <w:b w:val="false"/>
          <w:bCs w:val="false"/>
          <w:sz w:val="12"/>
          <w:szCs w:val="12"/>
          <w:lang w:val="uk-UA"/>
        </w:rPr>
      </w:pPr>
      <w:r>
        <w:rPr>
          <w:b w:val="false"/>
          <w:bCs w:val="false"/>
          <w:sz w:val="12"/>
          <w:szCs w:val="12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Б. КЛІМЧУК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 12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07:00Z</dcterms:created>
  <dc:creator>Кролик Н.А.</dc:creator>
  <dc:description/>
  <cp:keywords/>
  <dc:language>en-US</dc:language>
  <cp:lastModifiedBy>Zagal_2</cp:lastModifiedBy>
  <cp:lastPrinted>2010-04-30T10:25:00Z</cp:lastPrinted>
  <dcterms:modified xsi:type="dcterms:W3CDTF">2010-05-05T06:21:00Z</dcterms:modified>
  <cp:revision>14</cp:revision>
  <dc:subject/>
  <dc:title>ВОЛИНСЬКА ОБЛАСНА ДЕРЖАВНА АДМІНІСТРАЦІЯ</dc:title>
</cp:coreProperties>
</file>