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ів транскордонного співробітництв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ється державна фінансова підтримка у 2010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620"/>
        <w:gridCol w:w="1620"/>
        <w:gridCol w:w="1052"/>
        <w:gridCol w:w="1080"/>
        <w:gridCol w:w="1080"/>
        <w:gridCol w:w="1546"/>
        <w:gridCol w:w="1002"/>
      </w:tblGrid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ект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вни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, рік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аний обсяг фінансування, тис. грн.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го бюдже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ого бюджет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2010 році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их дже-рел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2010 році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реалізації заходів у рамках транскордонного об'єдна-ння "Єврорегіон "Буг" (далі – Єврорегіон "Буг"), зокре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сплата членських внесків до Асоціації Європейських Прикор-донних Регіон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ть у черговому засіданні Ради Єврорегіону "Буг" (Респуб-ліка Польща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участь у чергових зустрічах керівників прикордонних регіонів України і Республіки Білорусь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 проведення конференції "Розвиток транскордонного та міжрегіонального співробітництва у рамках єврорегіонів на кордоні з Європейським Союзом";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ктивізація транскордо-нного спів-робітництва у межах Єврорегіону "Буг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-ня міжна-родного співробіт-ництва та європей-ської інтеграції облдерж-адміністра-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рік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участь у чергових засіданнях українсько-польських Комісій та Міжурядової Координаційної Ради з питань міжрегіонального співробітництва (Україна, РП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участь у Міжнародній виставці-ярмарку "Брест. Співдружність – 2010" (м. Брест, Республіка Білорусь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устрічі керівників Секретаріа-тів національних частин Євро-регіону "Буг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рийом польських та білору-ських делегацій у рамках Євро-регіону "Буг"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ть у щорічному засіданні Генеральної асамблеї Асоціації Європейських Прикордонних Регіоні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організація та участь в українсько-польських Днях Добросусід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участь у заходах з реаліз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 транскордонного співробітництва "Польща-Білорусь-Україна" 2007-2013 роки ЄІСП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ть та організація інших заходів у рамках Єврорегіону "Буг"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04:00Z</dcterms:created>
  <dc:creator>Admin</dc:creator>
  <dc:description/>
  <cp:keywords/>
  <dc:language>en-US</dc:language>
  <cp:lastModifiedBy>Кролик Н.А.</cp:lastModifiedBy>
  <cp:lastPrinted>2010-04-30T10:37:00Z</cp:lastPrinted>
  <dcterms:modified xsi:type="dcterms:W3CDTF">2010-04-30T06:37:00Z</dcterms:modified>
  <cp:revision>11</cp:revision>
  <dc:subject/>
  <dc:title>ПЕРЕЛІК</dc:title>
</cp:coreProperties>
</file>