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29 липня 2010 року                          м. Луцьк                                            № </w:t>
      </w:r>
      <w:r>
        <w:rPr>
          <w:lang w:val="ru-RU"/>
        </w:rPr>
        <w:t xml:space="preserve"> 102-ос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Кеца В.О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>Звільнити з 29 липня 2010 року за погодженням з Міністерством праці та соціальної політики України Кеца Володимира Олександровича з посади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у зв’язку з переведенням на іншу роботу (пункт 5 статті 36 КЗпП Україн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липня 2010 року                          м. Луцьк                                            № </w:t>
      </w:r>
      <w:r>
        <w:rPr>
          <w:lang w:val="ru-RU"/>
        </w:rPr>
        <w:t xml:space="preserve">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Кеца В.О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>Звільнити з 29 липня 2010 року Кеца Володимира Олександровича з посади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у зв’язку з переведенням на іншу роботу (пункт 5 статті 36 КЗпП Україн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21:00Z</dcterms:created>
  <dc:creator>Довольный пользователь Microsoft Office</dc:creator>
  <dc:description/>
  <cp:keywords/>
  <dc:language>en-US</dc:language>
  <cp:lastModifiedBy>Kadry</cp:lastModifiedBy>
  <cp:lastPrinted>2010-07-29T13:24:00Z</cp:lastPrinted>
  <dcterms:modified xsi:type="dcterms:W3CDTF">2010-07-30T08:04:00Z</dcterms:modified>
  <cp:revision>12</cp:revision>
  <dc:subject/>
  <dc:title>від          квітня 2006 року                  м</dc:title>
</cp:coreProperties>
</file>